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Száma:10-179-8/2016.</w:t>
        <w:tab/>
      </w:r>
      <w:r>
        <w:rPr>
          <w:b/>
        </w:rPr>
        <w:t>„M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/>
      </w:pPr>
      <w:r>
        <w:rPr/>
        <w:t>Témafelelős: Pálné Bárdos Rita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6. március 24.-ei ülésér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</w:rPr>
        <w:t>Tárgy:</w:t>
      </w:r>
      <w:r>
        <w:rPr/>
        <w:t xml:space="preserve"> Menetrendszerű autóbusz közlekedés kialakítás az Ipari Park területére a DAKK Zrt. megbízásával</w:t>
      </w:r>
    </w:p>
    <w:p>
      <w:pPr>
        <w:pStyle w:val="Normal"/>
        <w:ind w:left="993" w:hanging="993"/>
        <w:jc w:val="both"/>
        <w:rPr/>
      </w:pPr>
      <w:r>
        <w:rPr>
          <w:b/>
        </w:rPr>
        <w:t>Melléklet:</w:t>
      </w:r>
      <w:r>
        <w:rPr/>
        <w:t xml:space="preserve"> DAKK Zrt. menetrend módosítási javas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016 januárjában menetrendi egyeztetést tartott az önkormányzat az Ipari Park területén és annak környezetében működő cégek, valamin a Dél-alföldi Közlekedési Központ Zártkörűen Működő Részvénytársaság (továbbiakban DAKK Zrt.) részvételével. </w:t>
      </w:r>
    </w:p>
    <w:p>
      <w:pPr>
        <w:pStyle w:val="Normal"/>
        <w:ind w:firstLine="708"/>
        <w:jc w:val="both"/>
        <w:rPr/>
      </w:pPr>
      <w:r>
        <w:rPr/>
        <w:t>Az Ipari Parkból a DH Intertrade Kft. és a Vestfrost Zrt. képviselői vettek részt a bejáráson. A Vestfrost Zrt. a járatbővítési igényét visszvonta, mert a dolgozói között készített felmérés alapján nem tartanak igényt az autóbusz közlekedésre.</w:t>
      </w:r>
    </w:p>
    <w:p>
      <w:pPr>
        <w:pStyle w:val="Normal"/>
        <w:ind w:firstLine="708"/>
        <w:jc w:val="both"/>
        <w:rPr/>
      </w:pPr>
      <w:r>
        <w:rPr/>
        <w:t>A DH Intertrade Kft a menetrend kialakítását a munkaidőkhöz igazítva kérte.</w:t>
      </w:r>
    </w:p>
    <w:p>
      <w:pPr>
        <w:pStyle w:val="Normal"/>
        <w:ind w:firstLine="708"/>
        <w:jc w:val="both"/>
        <w:rPr/>
      </w:pPr>
      <w:r>
        <w:rPr/>
        <w:t>A DAKK Zrt.-től árajánlatot kértünk a menetrend kibővítésére, a megadott időpontokhoz. Az menetrendi módosítási javaslat az előterjesztés melléklete.</w:t>
      </w:r>
    </w:p>
    <w:p>
      <w:pPr>
        <w:pStyle w:val="Normal"/>
        <w:ind w:firstLine="708"/>
        <w:jc w:val="both"/>
        <w:rPr/>
      </w:pPr>
      <w:r>
        <w:rPr/>
        <w:t xml:space="preserve">Az új igények kialakításához kapcsolódó menetrendet a DAKK Zrt. a meglévő járatok menetrendjének kisebb módosításával próbálta megoldani a költséghatékonyság figyelembe vételével. A járatmódosítás érint néhány jelenlegi járat menetrendjét, de a felmérések alapján az a módosítás nem fog fennakadást okozni az utasforgalomban. </w:t>
      </w:r>
    </w:p>
    <w:p>
      <w:pPr>
        <w:pStyle w:val="Normal"/>
        <w:ind w:firstLine="708"/>
        <w:jc w:val="both"/>
        <w:rPr/>
      </w:pPr>
      <w:r>
        <w:rPr/>
        <w:t xml:space="preserve">Mivel a Kőkereszt megállótól a bökényi autóbusz fordulóig szükséges az új autóbuszjárat kialakítása, így egy új járat beépítésére van szükség forgalomtechnikai szempontból, azért, hogy a buszfordulóból az autóbusz állomásra visszajusson a jármű a következő járat indulásáig. </w:t>
      </w:r>
    </w:p>
    <w:p>
      <w:pPr>
        <w:pStyle w:val="Normal"/>
        <w:ind w:firstLine="708"/>
        <w:jc w:val="both"/>
        <w:rPr/>
      </w:pPr>
      <w:r>
        <w:rPr/>
        <w:t>A DAKK Zrt. menetrendi módosítási javaslatában, az Ipari Parki betérítéssel közlekedő járatok éves költsége 1.103.895 Ft/év + Áfa összeggel szerepel. A menetrend módosítására 2016. április 1. napjával lenne szükség, mivel a DH Intertrade Kft. működését ekkor kezdi meg.</w:t>
      </w:r>
    </w:p>
    <w:p>
      <w:pPr>
        <w:pStyle w:val="Normal"/>
        <w:ind w:firstLine="708"/>
        <w:jc w:val="both"/>
        <w:rPr/>
      </w:pPr>
      <w:r>
        <w:rPr/>
        <w:t>A fenti járatmódosítás időarányosan bruttó 1.051.500 forint pluszkiadást jelent az önkormányzatnak, menyet a 2015.évi pénzmaradvány terhére javaslok elszámol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jc w:val="both"/>
        <w:rPr/>
      </w:pPr>
      <w:r>
        <w:rPr/>
        <w:t>Kérem az előterjesztés megvitatását,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atározati javaslat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/>
        <w:t>Csongrád Város Önkormányzatának Képviselő-testülete megtárgyalta „Menetrendszerű autóbusz közlekedés kialakítás az Ipari Park területére a DAKK Zrt. megbízásával</w:t>
      </w:r>
      <w:r>
        <w:rPr>
          <w:iCs/>
        </w:rPr>
        <w:t xml:space="preserve">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>és a következő döntést hozz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1. A Képviselő-testület elfogadja a </w:t>
      </w:r>
      <w:r>
        <w:rPr/>
        <w:t>Dél-alföldi Közlekedési Központ Zártkörűen Működő Részvénytársaság előterjesztés mellékletét képező árajánlatát, és 2016. április 1. napjától kezdődően munkanapokon biztosítja az Ipari Park menetrend szerinti autóbusszal való megközelítésé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426"/>
        <w:jc w:val="both"/>
        <w:outlineLvl w:val="0"/>
        <w:rPr/>
      </w:pPr>
      <w:r>
        <w:rPr/>
        <w:tab/>
      </w: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2. A Képviselő-testület felhatalmazza a Polgármestert a Közszolgálati Szerződés fenti tárgyú módosításának aláírására</w:t>
      </w:r>
      <w:r>
        <w:rPr>
          <w:i/>
        </w:rPr>
        <w:t xml:space="preserve"> </w:t>
      </w:r>
      <w:r>
        <w:rPr/>
        <w:t>és a</w:t>
      </w:r>
      <w:r>
        <w:rPr>
          <w:i/>
        </w:rPr>
        <w:t xml:space="preserve"> </w:t>
      </w:r>
      <w:r>
        <w:rPr/>
        <w:t>közszolgáltatás bővítésének megrendelésére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426" w:hanging="0"/>
        <w:jc w:val="both"/>
        <w:outlineLvl w:val="0"/>
        <w:rPr/>
      </w:pPr>
      <w:r>
        <w:rPr>
          <w:u w:val="single"/>
        </w:rPr>
        <w:t>Felelős</w:t>
      </w:r>
      <w:r>
        <w:rPr/>
        <w:t>:</w:t>
        <w:tab/>
        <w:t>Bedő Tamás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>1.  a képviselő-testület tagj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2.  a fejlesztési és üzemeltetési iroda és által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3.  a DAKK Zrt.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songrád, 2016. március 1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eastAsia="Times New Roman" w:cs="Times New Roman"/>
    </w:rPr>
  </w:style>
  <w:style w:type="character" w:styleId="LlbChar">
    <w:name w:val="Élőláb Char"/>
    <w:basedOn w:val="Bekezdsalapbettpusa"/>
    <w:qFormat/>
    <w:rPr>
      <w:rFonts w:eastAsia="Times New Roman" w:cs="Times New Roman"/>
    </w:rPr>
  </w:style>
  <w:style w:type="character" w:styleId="SzvegtrzsChar">
    <w:name w:val="Szövegtörzs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46:00Z</dcterms:created>
  <dc:creator>Dr. Tisóczki Tamás</dc:creator>
  <dc:description/>
  <dc:language>en-US</dc:language>
  <cp:lastModifiedBy>Marika</cp:lastModifiedBy>
  <cp:lastPrinted>2016-03-17T15:48:00Z</cp:lastPrinted>
  <dcterms:modified xsi:type="dcterms:W3CDTF">2016-03-17T14:48:00Z</dcterms:modified>
  <cp:revision>3</cp:revision>
  <dc:subject/>
  <dc:title>Csongrád Város Polgármesterétől</dc:title>
</cp:coreProperties>
</file>