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/>
        <w:t>Száma: 10-1297-2/2016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Gácsiné Sipos Andre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6. március 24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Tárgy:</w:t>
      </w:r>
      <w:r>
        <w:rPr>
          <w:i/>
          <w:iCs/>
          <w:sz w:val="22"/>
          <w:szCs w:val="22"/>
        </w:rPr>
        <w:t xml:space="preserve"> Helyi gazdaságfejlesztés keretében piac és konyhafejleszté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. Képviselő testület 2015. május 28-i ülésén jóváhagyta a csongrádi 5632 hrsz-ú 6640 Csongrád, Gyöngyvirág u. 16/A. szám alatti ingatlanban működő GESZ Óvoda-Iskola Konyha (Sághy SZK) telephelyének felújítására vonatkozó pályázat benyújtását. Sajnálatosan a pályázati forrás szűk keretei miatt pályázatunk nem nyert támogat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orábbi döntést megalapozó körülmények nem változtak, a konyha jelentős felújításra szoru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iroska János téri piac az elmúlt években jelentős felújításokon esett át, azonban a piac területén burkolási, vízelvezetési munkák még mindig szükségesek, ugyanakkor a parkolási infrastruktúra is fejlesztésre szoru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jelent a TOP-1.1.3-15 kódszámú felhívás, Helyi gazdaságfejlesztés címmel, melyben önállóan támogatható tevékenység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Helyi termelők, helyi piacra jutásának támogatása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B)Önkormányzati, saját közétkeztetési célokat szolgáló fejlesztések támogatása (iskola, önkormányzati intézmények konyhája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Helyi termékek piacra jutását segítő agrár-logisztikai fejlesztések támogatása gyűjtőpont jellegg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en pályázati program keretében lehetőség nyílik az elavult, felújításra szoruló, Sághy konyha felújítására, korszerűsítésére, valamint a felújítás keretében konyhatechnológiai eszközök beszerzésére. Ezeken túlmenően a helyi termelők, helyi piacra jutásának támogatása kapcsán lehetőség lenne a Piroska János téri piac fejlesztésére, burkolt felületek növelésére, a csapadékvíz elvezetés megoldására és további parkolók kialakít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gy pályázatban több támogatható tevékenységre is lehet pályázni. A két fejlesztési cél erősíti egymást, a program lehetőséget biztosít a helyi gazdaság üzleti infrastrukturális hátterének támogatására a Vidékfejlesztési Program prioritásaival komplementer módon. Az erre irányuló fejlesztéseken keresztül a települési önkormányzatok saját közétkeztetési feladatai ellátásának helyi alapanyagokra alapozott továbbfejlesztéséhez szükséges infrastruktúra és eszköz fejlesztése valósulhat meg a nem vidéki térségek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ntiek mellett a felhívás kiemelt célja az önkormányzatok és az önkormányzati többségi tulajdonú vállalkozások kisléptékű termék-előállításához, rövid ellátási láncokhoz kötődő logisztikai fejlesztései, melyek eredményeként a helyi mezőgazdasági termékek helyi piacra való hatékony eljuttatását, a helyi termékek értékesítési csatornáinak infrastrukturális támogatását szolgáló agrárlogisztikai beruházások valósulhatnak meg. A fejlesztések által javul a helyi vállalkozások működési környezete, amik középtávon munkahelymegőrzést, ill. teremtést eredményezhet, és hozzájárul a város-vidék együttműködés erősítéséh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ámogatási kérelmek benyújtása 2016. február 29-től 2016. április 25-ig lehetséges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gényelhető vissza nem térítendő támogatás összege: minimum 25 millió Ft, maximum 250 millió Ft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ámogatás maximális mértéke az összes elszámolható költség 100 %-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onyha fejlesztés kapcsán a tavalyi évben beadott pályázat a legszükségesebb feladatok elvégzésére koncentrált, jelenleg a konyha teljes felújítására, valamint a piacterületen elvégzendő burkolási munkákra vonatkozó felmérés folyik. </w:t>
      </w:r>
    </w:p>
    <w:p>
      <w:pPr>
        <w:pStyle w:val="Normal"/>
        <w:jc w:val="both"/>
        <w:rPr/>
      </w:pPr>
      <w:r>
        <w:rPr>
          <w:sz w:val="22"/>
          <w:szCs w:val="22"/>
        </w:rPr>
        <w:t>Az előzetesen kalkulált becslések alapján a konyha teljes felújítása közel bruttó 100.000.000,-Ft-ba, a piaci terület fejlesztése bruttó 25.000.000,-Ft-ba ker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Fentiek alapján javaslom a pályázati programban való részvételt, mely a jelentősen felújításra szoruló konyha fejlesztésére lehetőséget nyújtana, biztosítva ezzel a hosszú távú működtetés lehetőségét, valamint a piac esetében a burkolt területek növelésével, a jobb feltételek megteremtésével ösztönözné a vásárlóerőt, kihasználtságo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érem az előterjesztés megvitatását, és a határozati javaslat elfogadás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épviselő-testület megtárgyalta a „</w:t>
      </w:r>
      <w:r>
        <w:rPr>
          <w:i/>
          <w:iCs/>
          <w:sz w:val="22"/>
          <w:szCs w:val="22"/>
        </w:rPr>
        <w:t xml:space="preserve">Helyi gazdaságfejlesztés keretében piac és konyhafejlesztés” </w:t>
      </w:r>
      <w:r>
        <w:rPr>
          <w:sz w:val="22"/>
          <w:szCs w:val="22"/>
        </w:rPr>
        <w:t>című előterjesztést</w:t>
      </w:r>
      <w:r>
        <w:rPr>
          <w:b/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és az alábbi határozatot hozza: 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A Képviselő-testület a csongrádi 5632 hrsz-ú 6640 Csongrád, Gyöngyvirág u. 16/A. szám alatti ingatlanban működő GESZ Óvoda-Iskola Konyha (Sághy SZK) telephelyének felújítására, valamint a 1603/2 hrsz-ú Piroska János téri Piac fejlesztésére vonatkozóan TOP-1.1.3-15 kódszámú program keretében a pályázat benyújtását jóváhagyj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TextBody"/>
        <w:ind w:firstLine="708"/>
        <w:rPr/>
      </w:pPr>
      <w:r>
        <w:rPr>
          <w:sz w:val="22"/>
          <w:szCs w:val="22"/>
        </w:rPr>
        <w:t>A Képviselő-testület felhatalmazza a Polgármestert a pályázat benyújtására.</w:t>
      </w:r>
    </w:p>
    <w:p>
      <w:pPr>
        <w:pStyle w:val="TextBody"/>
        <w:ind w:first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16. április 25.</w:t>
      </w:r>
    </w:p>
    <w:p>
      <w:pPr>
        <w:pStyle w:val="TextBody"/>
        <w:ind w:firstLine="36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rről értesítést kapnak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azdálkodási Iroda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jlesztési és Üzemeltetési Iroda és </w:t>
      </w:r>
      <w:r>
        <w:rPr>
          <w:sz w:val="22"/>
          <w:szCs w:val="22"/>
          <w:u w:val="single"/>
        </w:rPr>
        <w:t>általa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GESZ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ongrád Városi Önkormányzat Városellátó Intézmény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songrád, 2016. március 1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Bedő Tamás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22:00Z</dcterms:created>
  <dc:creator>Többcélú Kistérségi Társulás</dc:creator>
  <dc:description/>
  <cp:keywords/>
  <dc:language>en-US</dc:language>
  <cp:lastModifiedBy>Marika</cp:lastModifiedBy>
  <cp:lastPrinted>2015-05-26T12:33:00Z</cp:lastPrinted>
  <dcterms:modified xsi:type="dcterms:W3CDTF">2016-03-16T14:54:00Z</dcterms:modified>
  <cp:revision>5</cp:revision>
  <dc:subject/>
  <dc:title>Csongrád Város Polgármesterétől</dc:title>
</cp:coreProperties>
</file>