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8931" w:leader="none"/>
        </w:tabs>
        <w:spacing w:before="0" w:after="28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Csongrád Város Polgármesteréről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/>
          <w:i/>
        </w:rPr>
        <w:t>Száma:</w:t>
      </w:r>
      <w:r>
        <w:rPr/>
        <w:t xml:space="preserve"> 08-3908-1/2011.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/>
          <w:i/>
        </w:rPr>
        <w:t>Témafelelős</w:t>
      </w:r>
      <w:r>
        <w:rPr>
          <w:i/>
        </w:rPr>
        <w:t>:</w:t>
        <w:tab/>
      </w:r>
      <w:r>
        <w:rPr/>
        <w:t>Uzsoki Zsuzsanna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mallCaps/>
        </w:rPr>
      </w:pPr>
      <w:r>
        <w:rPr>
          <w:b/>
          <w:smallCaps/>
        </w:rPr>
        <w:t>Előterjesztés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. március 24-e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Tárgy:</w:t>
      </w:r>
      <w:r>
        <w:rPr/>
        <w:t xml:space="preserve"> </w:t>
      </w:r>
      <w:r>
        <w:rPr>
          <w:bCs/>
          <w:i/>
          <w:iCs/>
        </w:rPr>
        <w:t xml:space="preserve">Javaslat: Csongrád Város idősügyi koncepciójának megalkotására.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jc w:val="both"/>
        <w:rPr/>
      </w:pPr>
      <w:r>
        <w:rPr/>
        <w:t xml:space="preserve">Az Idősügyi Tanács tekintettel a társadalom idősödési folyamataira és annak mind az egyén, mind pedig a társadalom mindennapjaira gyakorolt hatására 2008. márciusában egy idősügyi stratégia megalkotása mellett tette le vok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Országgyűlés 81/2009. (X.2.) Ogy. határozatával döntött az idősügyi nemzeti stratégiáról. </w:t>
      </w:r>
    </w:p>
    <w:p>
      <w:pPr>
        <w:pStyle w:val="Normal"/>
        <w:jc w:val="both"/>
        <w:rPr/>
      </w:pPr>
      <w:r>
        <w:rPr/>
        <w:t xml:space="preserve">A helyi idősügyi koncepció megalkotása lehetőséget biztosít arra, hogy helyzetelemzést végezzünk e tárgykörben, jövőbeli céljainkat, cselekvési irányainkat meghatározzu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éljaink megvalósítása érdekében időbeli ütemezést nem tartok célszerűnek, mivel folyamatos tevékenységet igényel a feladatok ellátása, másként a gazdasági változások jelentősen befolyásolhatják a program menet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oncepció felülvizsgálatát - a cselekvési irányok mentén - nagyobb intervallumban viszont indokoltnak tartom. </w:t>
      </w:r>
    </w:p>
    <w:p>
      <w:pPr>
        <w:pStyle w:val="Normal"/>
        <w:jc w:val="both"/>
        <w:rPr/>
      </w:pPr>
      <w:r>
        <w:rPr/>
        <w:t xml:space="preserve">A helyi idősügyi koncepció megalkotása, az e tárgykörben jövőben benyújtandó pályázatainkat is elő tudja segíte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 tervezet szerinti idősügyi koncepcióban foglaltakat vitassa meg és fogadja el Csongrád Város idősügyi koncepcióját.</w:t>
      </w:r>
    </w:p>
    <w:p>
      <w:pPr>
        <w:pStyle w:val="Heading2"/>
        <w:spacing w:before="240" w:after="120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Határozati   javaslat</w:t>
      </w:r>
    </w:p>
    <w:p>
      <w:pPr>
        <w:pStyle w:val="Normal"/>
        <w:rPr/>
      </w:pPr>
      <w:r>
        <w:rPr/>
        <w:t xml:space="preserve">Csongrád Város Önkormányzat Képviselő-testülete megtárgyalta a „Javaslat Csongrád Város idősügyi koncepciójának megalkotására” című előterjesztést, és a határozat melléklete szerint elfogadja Csongrád Város idősügyi koncepcióját. </w:t>
      </w:r>
    </w:p>
    <w:p>
      <w:pPr>
        <w:pStyle w:val="Normal"/>
        <w:spacing w:before="0" w:after="120"/>
        <w:jc w:val="both"/>
        <w:rPr/>
      </w:pPr>
      <w:r>
        <w:rPr/>
        <w:t xml:space="preserve">Felkéri a polgármestert, hogy a koncepciót 5 évente vizsgálja felül és annak eredményét terjessze a Tisztelt Képviselő-testület elé. </w:t>
      </w:r>
    </w:p>
    <w:p>
      <w:pPr>
        <w:pStyle w:val="Normal"/>
        <w:rPr/>
      </w:pPr>
      <w:r>
        <w:rPr>
          <w:i/>
          <w:u w:val="single"/>
        </w:rPr>
        <w:t>Határidő első alkalommal</w:t>
      </w:r>
      <w:r>
        <w:rPr/>
        <w:t>: 2016. március 24.</w:t>
      </w:r>
    </w:p>
    <w:p>
      <w:pPr>
        <w:pStyle w:val="Normal"/>
        <w:rPr/>
      </w:pPr>
      <w:r>
        <w:rPr>
          <w:i/>
        </w:rPr>
        <w:t>Felelős</w:t>
      </w:r>
      <w:r>
        <w:rPr/>
        <w:t xml:space="preserve">: polgármester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Erről értesítést kap: 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Képviselő-testület tagjai 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 Szociálpolitikai Iroda és általa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z érintettek</w:t>
      </w:r>
    </w:p>
    <w:p>
      <w:pPr>
        <w:pStyle w:val="Normal"/>
        <w:ind w:left="1065" w:hanging="0"/>
        <w:rPr>
          <w:sz w:val="20"/>
        </w:rPr>
      </w:pPr>
      <w:r>
        <w:rPr>
          <w:sz w:val="20"/>
        </w:rPr>
      </w:r>
    </w:p>
    <w:p>
      <w:pPr>
        <w:pStyle w:val="Normal"/>
        <w:ind w:left="1065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Csongrád, 2011. március 11. </w:t>
        <w:tab/>
        <w:tab/>
        <w:tab/>
        <w:tab/>
        <w:tab/>
        <w:t xml:space="preserve">Dr. Kőrösi Tibor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polgármester </w:t>
      </w:r>
      <w:r>
        <w:br w:type="page"/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>…</w:t>
      </w:r>
      <w:r>
        <w:rPr>
          <w:b/>
          <w:i/>
          <w:sz w:val="28"/>
          <w:szCs w:val="28"/>
        </w:rPr>
        <w:t>./2011. (III. 24.) Ökt. sz. határozat melléklete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Csongrád Város idősügyi koncepciój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tervezet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  <w:u w:val="single"/>
        </w:rPr>
        <w:t xml:space="preserve">I. Bevezetés </w:t>
      </w:r>
    </w:p>
    <w:p>
      <w:pPr>
        <w:pStyle w:val="Normal"/>
        <w:spacing w:before="0" w:after="120"/>
        <w:jc w:val="both"/>
        <w:rPr/>
      </w:pPr>
      <w:r>
        <w:rPr/>
        <w:t xml:space="preserve">A 21. század egyik legpozitívabb eredménye a születéskor várható élettartam meghosszabbodása. A fejlett országokban ez az egyik legnagyobb társadalmi siker és egyben a legnagyobb kihívás is. Korunkban több idős ember él a Földön, mint bármikor azelőtt. Az idősek aránya a lakosság többi csoportjához viszonyítva növekszik. </w:t>
      </w:r>
    </w:p>
    <w:p>
      <w:pPr>
        <w:pStyle w:val="Normal"/>
        <w:jc w:val="both"/>
        <w:rPr/>
      </w:pPr>
      <w:r>
        <w:rPr/>
        <w:t xml:space="preserve">Hazánk demográfiai helyzetére általánosságokban a következők jellemzőek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öregedő és ugyanakkor nagymértékben fogyó népesség. A születéskor várható élettartam és életminőség elmarad az EU átlagától. Csökken a produktív középréteg aránya és száma, továbbá a népesség reproduktivitása is csökkentő tendenciát muta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emelkedik a 60 évnél idősebbek, ezen belül elsősorban a nők aránya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középkorú férfiak morbiditása és mortalitása egyre korábbi életszakaszra tehető, csökkentve ezzel az életkilátásaikat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sökken a családok száma, becslések szerint 2025-re csaknem kétszázezerrel kevesebb család lesz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idős népességen belül nő az öngyilkosságok gyakorisága, különösen a férfiak közöt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z idős népességen belül a krónikus betegségek előfordulási aránya több mint 50%-os, 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jc w:val="both"/>
        <w:rPr/>
      </w:pPr>
      <w:r>
        <w:rPr/>
        <w:t xml:space="preserve">a krónikus betegségek okai között jelentős részben a nem megfelelő életmód szerepel, ami előrevetíti a prevenció fokozott szükségességét. </w:t>
      </w:r>
    </w:p>
    <w:p>
      <w:pPr>
        <w:pStyle w:val="Normal"/>
        <w:spacing w:before="0" w:after="120"/>
        <w:jc w:val="both"/>
        <w:rPr/>
      </w:pPr>
      <w:r>
        <w:rPr/>
        <w:t xml:space="preserve">Az öregedés globális jelenség, amely mélyreható változásokat eredményez az emberiség társadalmi rendszerében, különféleképpen befolyásolja ezzel a fejlődést, a politikát, a gazdaságot, a kultúrát, az egészségügyet, a szociális rendszert, a jólétiséget, azaz az egész emberiség létezését és létezésének minőségét. </w:t>
      </w:r>
    </w:p>
    <w:p>
      <w:pPr>
        <w:pStyle w:val="Normal"/>
        <w:spacing w:before="0" w:after="120"/>
        <w:jc w:val="both"/>
        <w:rPr/>
      </w:pPr>
      <w:r>
        <w:rPr/>
        <w:t xml:space="preserve">A folyamat a nyugdíjkiadások, az egészségügyi ellátások emelkedését, valamint a szociális szolgáltatások iránt igény növekedését eredményezik. Kormányzati szinten a problémát a családi, gyermekjóléti alapellátások hatékonyságának növelésével, az egészségügyi és a halálozási arányok javításával a nyugdíjak és az egészségügyi rendszer stabilitásával lehet kezelni. </w:t>
      </w:r>
    </w:p>
    <w:p>
      <w:pPr>
        <w:pStyle w:val="Normal"/>
        <w:spacing w:before="0" w:after="120"/>
        <w:jc w:val="both"/>
        <w:rPr/>
      </w:pPr>
      <w:r>
        <w:rPr/>
        <w:t xml:space="preserve">Az Országgyűlés a 81/2009. (X.2.) Ogy. határozatával döntött az idősügyi nemzeti stratégiáról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songrád Város Önkormányzata idősügyi koncepciójának célja, hogy helyi szinten keressen megoldást, nyújtson alternatívákat a különböző társadalompolitikai, egészségügyi és szociálpolitikai feladatok megvalósításával a demográfiai öregedésből származó problémák kezelésére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program kidolgozásának további céljai: </w:t>
      </w:r>
    </w:p>
    <w:p>
      <w:pPr>
        <w:pStyle w:val="Normal"/>
        <w:ind w:left="720" w:hanging="300"/>
        <w:jc w:val="both"/>
        <w:rPr/>
      </w:pPr>
      <w:r>
        <w:rPr/>
        <w:t>-</w:t>
        <w:tab/>
        <w:t xml:space="preserve">az idősellátásban résztvevő helyi szervezetek, szervek együttműködésének elősegítése, </w:t>
      </w:r>
    </w:p>
    <w:p>
      <w:pPr>
        <w:pStyle w:val="Normal"/>
        <w:ind w:left="420" w:hanging="0"/>
        <w:jc w:val="both"/>
        <w:rPr/>
      </w:pPr>
      <w:r>
        <w:rPr/>
        <w:t>-</w:t>
        <w:tab/>
        <w:t xml:space="preserve">a szükségletek felmérése, </w:t>
      </w:r>
    </w:p>
    <w:p>
      <w:pPr>
        <w:pStyle w:val="Normal"/>
        <w:ind w:left="420" w:hanging="0"/>
        <w:jc w:val="both"/>
        <w:rPr/>
      </w:pPr>
      <w:r>
        <w:rPr/>
        <w:t>-</w:t>
        <w:tab/>
        <w:t>a stratégiai célok kitűzése,</w:t>
      </w:r>
    </w:p>
    <w:p>
      <w:pPr>
        <w:pStyle w:val="Normal"/>
        <w:spacing w:before="0" w:after="120"/>
        <w:ind w:left="420" w:hanging="0"/>
        <w:jc w:val="both"/>
        <w:rPr/>
      </w:pPr>
      <w:r>
        <w:rPr/>
        <w:t>-</w:t>
        <w:tab/>
        <w:t xml:space="preserve">a jelenlegi szociális ellátórendszer tartalmának fejlesztése, megújítása. </w:t>
      </w:r>
    </w:p>
    <w:p>
      <w:pPr>
        <w:pStyle w:val="Normal"/>
        <w:spacing w:before="0" w:after="120"/>
        <w:jc w:val="both"/>
        <w:rPr/>
      </w:pPr>
      <w:r>
        <w:rPr/>
        <w:t xml:space="preserve">A célok megvalósítása érdekében elemezzük a város demográfiai jellemzőit, a lakosság életkörülményeit figyelemmel életminőségüket befolyásoló tényezőkre, a meglévő szolgáltatások rendszerére. </w:t>
      </w:r>
    </w:p>
    <w:p>
      <w:pPr>
        <w:pStyle w:val="Normal"/>
        <w:spacing w:before="0" w:after="120"/>
        <w:jc w:val="both"/>
        <w:rPr/>
      </w:pPr>
      <w:r>
        <w:rPr/>
        <w:t xml:space="preserve">Annak érdekében, hogy ezen folyamatokat helyileg befolyásolni tudjuk célokat, cselekvési irányokat kell meghatároznunk. Kitűzött céljainkat annak megvalósulásának folyamatát értékelnünk, ellenőriznünk kell, ezért célszerű legalább 5 évente programunkat felülvizsgálni. </w:t>
      </w:r>
    </w:p>
    <w:p>
      <w:pPr>
        <w:pStyle w:val="Normal"/>
        <w:spacing w:before="0" w:after="240"/>
        <w:jc w:val="both"/>
        <w:rPr/>
      </w:pPr>
      <w:r>
        <w:rPr/>
        <w:t xml:space="preserve">Az önkormányzat által készített idősügyi koncepció összhangban van az ENSZ alapelveivel, az Európai Unió törekvéseivel, az Európai Szociális Kartával, a Magyarországi Idősügyi Kartával, illeszkedik a Csongrád Kistérségi Többcélú Társulás szolgáltatás tervezési koncepciójához, és Csongrád Város fogyatékosügyi programjához. </w:t>
      </w:r>
    </w:p>
    <w:p>
      <w:pPr>
        <w:pStyle w:val="Normal"/>
        <w:spacing w:before="0" w:after="1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II. Helyzetelemzé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Időskor fogalma:</w:t>
      </w:r>
    </w:p>
    <w:p>
      <w:pPr>
        <w:pStyle w:val="Normal"/>
        <w:jc w:val="both"/>
        <w:rPr/>
      </w:pPr>
      <w:r>
        <w:rPr/>
        <w:t xml:space="preserve">Az időskor fogalomköre különböző dimenziókban eltérően értelmezhető. Az, hogy ki milyen idős kifejezhető az évek számával </w:t>
      </w:r>
      <w:r>
        <w:rPr>
          <w:b/>
        </w:rPr>
        <w:t>(kronológiai életkor</w:t>
      </w:r>
      <w:r>
        <w:rPr/>
        <w:t xml:space="preserve">), de </w:t>
      </w:r>
      <w:r>
        <w:rPr>
          <w:b/>
        </w:rPr>
        <w:t>biológiai életkor</w:t>
      </w:r>
      <w:r>
        <w:rPr/>
        <w:t xml:space="preserve"> például ettől eltérő lehet, hiszen ez az egészségügyi állapot függvénye. Beszélhetünk </w:t>
      </w:r>
      <w:r>
        <w:rPr>
          <w:b/>
        </w:rPr>
        <w:t>pszichológiai életkorról,</w:t>
      </w:r>
      <w:r>
        <w:rPr/>
        <w:t xml:space="preserve"> arról, hogy ki milyen idősnek érzi saját magát, vagy </w:t>
      </w:r>
      <w:r>
        <w:rPr>
          <w:b/>
        </w:rPr>
        <w:t>szociológiai életkorról</w:t>
      </w:r>
      <w:r>
        <w:rPr/>
        <w:t xml:space="preserve">, amelyen azt érjük, hogy a társadalom milyen idősnek tart valakit. </w:t>
      </w:r>
    </w:p>
    <w:p>
      <w:pPr>
        <w:pStyle w:val="Normal"/>
        <w:spacing w:before="0" w:after="240"/>
        <w:jc w:val="both"/>
        <w:rPr/>
      </w:pPr>
      <w:r>
        <w:rPr/>
        <w:t xml:space="preserve">Magyarországon jelenleg a nyugdíjrendszer szempontjából a 62. életévük betöltésétől számít idősödőnek az ember, míg foglalkoztatás politikai oldalról már a 45. életév betöltésétől. A nyugat-európai országokban általánosságban 65-67 éves kortól tekintik idősnek az ott élőket. </w:t>
      </w:r>
    </w:p>
    <w:p>
      <w:pPr>
        <w:pStyle w:val="Normal"/>
        <w:spacing w:before="0" w:after="120"/>
        <w:jc w:val="both"/>
        <w:rPr>
          <w:b/>
          <w:b/>
          <w:i/>
          <w:i/>
        </w:rPr>
      </w:pPr>
      <w:r>
        <w:rPr>
          <w:b/>
          <w:i/>
        </w:rPr>
        <w:t>II/1. Demográfiai jellemzők: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A</w:t>
      </w:r>
      <w:r>
        <w:rPr>
          <w:b/>
          <w:sz w:val="32"/>
          <w:szCs w:val="32"/>
        </w:rPr>
        <w:t xml:space="preserve"> </w:t>
      </w:r>
      <w:r>
        <w:rPr/>
        <w:t>magyarországi népességváltozás lehetséges forgatókönyve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1440"/>
        <w:gridCol w:w="1440"/>
        <w:gridCol w:w="14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Jellemző (1000 fő, 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3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4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50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Népesség szám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35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98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36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65-X évesek szám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3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1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06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65- X évesek arány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,2</w:t>
            </w:r>
          </w:p>
        </w:tc>
      </w:tr>
    </w:tbl>
    <w:p>
      <w:pPr>
        <w:pStyle w:val="Normal"/>
        <w:spacing w:lineRule="auto" w:line="360" w:before="0" w:after="120"/>
        <w:rPr/>
      </w:pPr>
      <w:r>
        <w:rPr>
          <w:i/>
          <w:u w:val="single"/>
        </w:rPr>
        <w:t>Forrás:</w:t>
      </w:r>
      <w:r>
        <w:rPr/>
        <w:t xml:space="preserve"> A magyarországi népességváltozás lehetséges forgatókönyve. (Hablicsek László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állandó népesség száma és megoszlás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328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647"/>
        <w:gridCol w:w="1440"/>
        <w:gridCol w:w="1440"/>
      </w:tblGrid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Év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landó népesség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érf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gyütt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9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1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6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1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29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5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08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9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63</w:t>
            </w:r>
          </w:p>
        </w:tc>
      </w:tr>
    </w:tbl>
    <w:p>
      <w:pPr>
        <w:pStyle w:val="Normal"/>
        <w:rPr/>
      </w:pPr>
      <w:r>
        <w:rPr/>
        <w:tab/>
        <w:tab/>
        <w:tab/>
      </w:r>
      <w:r>
        <w:rPr>
          <w:i/>
          <w:u w:val="single"/>
        </w:rPr>
        <w:t>Forrás:</w:t>
      </w:r>
      <w:r>
        <w:rPr/>
        <w:t xml:space="preserve"> Polgármesteri Hivatal Okmányiroda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000. és 2009. év közt Csongrád állandó lakónépességének száma 6%-al csökkent. </w:t>
      </w:r>
    </w:p>
    <w:p>
      <w:pPr>
        <w:pStyle w:val="Normal"/>
        <w:jc w:val="both"/>
        <w:rPr/>
      </w:pPr>
      <w:r>
        <w:rPr/>
        <w:t>A számadatok tükrében megállapítható, hogy a nők aránya a férfi állandó népességhez viszonyítva átlag 13,22% magasabb ugyan ezen időszak alatt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Csongrád állandó lakosság korcsoportos hatása és aránya az állandó népességen belül</w:t>
      </w:r>
    </w:p>
    <w:tbl>
      <w:tblPr>
        <w:tblW w:w="9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520"/>
        <w:gridCol w:w="1038"/>
        <w:gridCol w:w="26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É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Állandó népessé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orcsopor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ő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Állandó népességen belüli arány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9 éves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8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 %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79 éves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 %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-120 éves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7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 %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Összesen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39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,4 %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005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9 éves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9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 %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79 éves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 %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-120 éves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 %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47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,6 %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006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9 éves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7 %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79 éves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7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 %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-120 éves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 %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Összesen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8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 %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007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9 éves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7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 %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79 éves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 %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-120 éves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8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2 %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Összesen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1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,2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008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9 éves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7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79 éves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-120 éves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3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Összesen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09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,4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009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9 éves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2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79 éves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-120 éves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Összesen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4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,8 %</w:t>
            </w:r>
          </w:p>
        </w:tc>
      </w:tr>
    </w:tbl>
    <w:p>
      <w:pPr>
        <w:pStyle w:val="Normal"/>
        <w:jc w:val="both"/>
        <w:rPr/>
      </w:pPr>
      <w:r>
        <w:rPr>
          <w:i/>
          <w:u w:val="single"/>
        </w:rPr>
        <w:t>Forrás:</w:t>
      </w:r>
      <w:r>
        <w:rPr/>
        <w:t xml:space="preserve"> Polgármesteri Hivatal Okmányiroda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  <w:t xml:space="preserve">A statisztikai adatok figyelembevételével Csongrád Város lakónépessége 2009-ben 17963 fő volt, ebből a 60 éven felüliek aránya 25,8 %, míg 2004. évben ez az arány 24,4 % volt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II/2. Öregedési index:</w:t>
      </w:r>
    </w:p>
    <w:p>
      <w:pPr>
        <w:pStyle w:val="Normal"/>
        <w:spacing w:before="0" w:after="120"/>
        <w:jc w:val="both"/>
        <w:rPr/>
      </w:pPr>
      <w:r>
        <w:rPr/>
        <w:t>Az idősödő társdalom jelének egyik fontos mérőszáma az öregedési index, a 60 éven felüliek és a 14 éven aluliak arányszámát fejezi ki. A népesség öregedése tartós, de lassú folyamat, az öregedési index az idős népességnek a fiatal népességhez viszonyított arányát mutatja, éppen azt méri, hogy hol tartunk ebben a folyamatban. Csongrád Város öregedési indexe 2009. évben 1,9.</w:t>
      </w:r>
    </w:p>
    <w:p>
      <w:pPr>
        <w:pStyle w:val="Normal"/>
        <w:spacing w:before="0" w:after="120"/>
        <w:jc w:val="both"/>
        <w:rPr/>
      </w:pPr>
      <w:r>
        <w:rPr>
          <w:b/>
          <w:i/>
        </w:rPr>
        <w:t>II/3. A születéskor várható élettartam</w:t>
      </w:r>
      <w:r>
        <w:rPr/>
        <w:t xml:space="preserve"> világszerte és Európában, a születéskor várható élettartam demográfiai adat, amely az élve születések halálozási életkorának átlaga. Ez a szám jelenleg a Földön 68,13 a nők, és 63,46 év a férfiak esetében. Európában a nők átlagosan 77,8 évig élnek, míg a férfiak 70,8 évre számíthatnak a statisztikai adatok szerint. </w:t>
      </w:r>
    </w:p>
    <w:p>
      <w:pPr>
        <w:pStyle w:val="Normal"/>
        <w:jc w:val="both"/>
        <w:rPr/>
      </w:pPr>
      <w:r>
        <w:rPr>
          <w:i/>
          <w:u w:val="single"/>
        </w:rPr>
        <w:t>Hazai adatok</w:t>
      </w:r>
      <w:r>
        <w:rPr/>
        <w:t xml:space="preserve">: </w:t>
      </w:r>
    </w:p>
    <w:p>
      <w:pPr>
        <w:pStyle w:val="Normal"/>
        <w:spacing w:before="0" w:after="120"/>
        <w:jc w:val="both"/>
        <w:rPr/>
      </w:pPr>
      <w:r>
        <w:rPr/>
        <w:t xml:space="preserve">A WHO által kiadott világ egészségügyi statisztika 2010. adatai alapján hazánkban a születéskor várható élettartam 74 év, nemenként ez a következő képpen alakul, nők esetében 78 éve, férfiaknál 70 év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II/4. Egyedül élő idősek: </w:t>
      </w:r>
    </w:p>
    <w:p>
      <w:pPr>
        <w:pStyle w:val="Normal"/>
        <w:spacing w:before="0" w:after="120"/>
        <w:jc w:val="both"/>
        <w:rPr/>
      </w:pPr>
      <w:r>
        <w:rPr/>
        <w:t xml:space="preserve">A születéskor várható élettartamból is következik, hogy életük utolsó éveire a nők igen jelentős hányada elveszti a társát, sokszor teljesen magára marad. </w:t>
      </w:r>
    </w:p>
    <w:p>
      <w:pPr>
        <w:pStyle w:val="Normal"/>
        <w:spacing w:before="0" w:after="120"/>
        <w:jc w:val="both"/>
        <w:rPr/>
      </w:pPr>
      <w:r>
        <w:rPr/>
        <w:t xml:space="preserve">A válások növekvő gyakorisága is befolyásolja azt, hogy egyre több idős ember él egyedül. A férj és feleség válása nemcsak az ő kapcsolatukat rombolja szét, hanem a gyermekek és az unokák vertikális kapcsolatát is. Mindez a fiatal generációk között egyre inkább terjedő élettársi viszonnyal együtt, az időseket egy felbomlott háztartási struktúrába taszítja, míg korábban jellegzetes gondjaikra a megoldás azon családon belül találták meg, amelyhez tartoztak. </w:t>
      </w:r>
    </w:p>
    <w:p>
      <w:pPr>
        <w:pStyle w:val="Normal"/>
        <w:jc w:val="both"/>
        <w:rPr/>
      </w:pPr>
      <w:r>
        <w:rPr>
          <w:b/>
        </w:rPr>
        <w:t>Az idősek egyedül maradása többféle tényező következménye</w:t>
      </w:r>
      <w:r>
        <w:rPr/>
        <w:t xml:space="preserve">, amelyek közül a legfontosabbak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lacsonyabb termékenység, kevesebb gyermekszá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gyakoribb válások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idős személyek is gazdaság függetlenségre törekszenek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120"/>
        <w:ind w:left="714" w:hanging="357"/>
        <w:jc w:val="both"/>
        <w:rPr/>
      </w:pPr>
      <w:r>
        <w:rPr/>
        <w:t xml:space="preserve">magas az özvegyek száma.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A megváltozott családi struktúra a társadalmi és gazdasági körülmények változásainak következményeként egyre több idős ember fog szociális gondoskodásra és intézményi elhelyezésre szoruln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II/5. Szociális alap- és szakosított ellátást igénybevevő aránya: </w:t>
      </w:r>
    </w:p>
    <w:p>
      <w:pPr>
        <w:pStyle w:val="Normal"/>
        <w:spacing w:before="0" w:after="120"/>
        <w:jc w:val="both"/>
        <w:rPr/>
      </w:pPr>
      <w:r>
        <w:rPr/>
        <w:t xml:space="preserve">A 60 éven felüli állandó népesség száma 2009-ben 4640 fő, ezen népesség 1,12%-a részesül nappali ellátás idősek klubja szolgáltatásban, 3%-a vesz igénybe étkeztetést, 8%-a él a tanyagondnoki szolgáltatás lehetőségével, önkormányzat által fenntartott bentlakásos intézményben 2%-uk nyert elhelyezést. </w:t>
      </w:r>
    </w:p>
    <w:p>
      <w:pPr>
        <w:pStyle w:val="Normal"/>
        <w:spacing w:before="0" w:after="240"/>
        <w:jc w:val="both"/>
        <w:rPr/>
      </w:pPr>
      <w:r>
        <w:rPr/>
        <w:t xml:space="preserve">Az idősek ragaszkodnak megszokott környezetükhöz, elégedettek általában a lakáshelyzetükkel, és szeretnének ott élni életük végéig. </w:t>
      </w:r>
    </w:p>
    <w:p>
      <w:pPr>
        <w:pStyle w:val="Normal"/>
        <w:jc w:val="both"/>
        <w:rPr/>
      </w:pPr>
      <w:r>
        <w:rPr>
          <w:b/>
          <w:i/>
        </w:rPr>
        <w:t xml:space="preserve">II/6. Gazdasági aktivitás, foglalkoztatás: </w:t>
      </w:r>
    </w:p>
    <w:p>
      <w:pPr>
        <w:pStyle w:val="Normal"/>
        <w:spacing w:before="0" w:after="120"/>
        <w:jc w:val="both"/>
        <w:rPr/>
      </w:pPr>
      <w:r>
        <w:rPr/>
        <w:t xml:space="preserve">A 60 éven felülieknél a gazdasági aktivitás fokozott csökkenését feltételezzük, a 60éven felüliek foglalkoztatására adatunk nincs. Természetesen sokan vannak, akik családon belüli munkamegosztásból nagyrészt vállalnak, vagy a saját tulajdonukat képező mezőgazdasági földterületen munkát végeznek, és ezzel a család megélhetését elősegítik. </w:t>
      </w:r>
    </w:p>
    <w:p>
      <w:pPr>
        <w:pStyle w:val="Normal"/>
        <w:spacing w:before="0" w:after="120"/>
        <w:jc w:val="both"/>
        <w:rPr/>
      </w:pPr>
      <w:r>
        <w:rPr/>
        <w:t>A korosztály havi jövedelmének legnagyobb hányadát a nyugdíj biztosítja. Időskorúak járadékát a hivatal 24 esetben folyósít.</w:t>
      </w:r>
    </w:p>
    <w:p>
      <w:pPr>
        <w:pStyle w:val="Normal"/>
        <w:spacing w:before="0" w:after="120"/>
        <w:jc w:val="both"/>
        <w:rPr/>
      </w:pPr>
      <w:r>
        <w:rPr/>
        <w:t xml:space="preserve">Valószínűsíthető, hogy a nyugdíjas háztartások kiadásainál is jelentős tétele a lakásfenntartás kiadása, eltérő arányúnak ítéljük meg az egészségügyre, a gyógyszerekre fordított összeget. </w:t>
      </w:r>
    </w:p>
    <w:p>
      <w:pPr>
        <w:pStyle w:val="Normal"/>
        <w:spacing w:before="0" w:after="120"/>
        <w:jc w:val="both"/>
        <w:rPr/>
      </w:pPr>
      <w:r>
        <w:rPr/>
        <w:t xml:space="preserve">2010. évben 611 fő részesült az önkormányzattól lakásfenntartási támogatásban, közülük 89 fő 60 éven felüli, az ő jövedelmi helyzetükről tudvalévő, hogy háztartásukban az egy főre jutó jövedelem 42.750,-Ft alatti. </w:t>
      </w:r>
    </w:p>
    <w:p>
      <w:pPr>
        <w:pStyle w:val="Normal"/>
        <w:spacing w:before="0" w:after="120"/>
        <w:jc w:val="both"/>
        <w:rPr/>
      </w:pPr>
      <w:r>
        <w:rPr/>
        <w:t xml:space="preserve">A háztartások összetétele a családi, települési és lakókörnyezeti jellemzők, ahol az emberek megélik az időskorukat, nagymértékben befolyásolják azt, hogy milyen arányban tudják az ellátó rendszerek szolgáltatásait igénybe venni. </w:t>
      </w:r>
      <w:r>
        <w:rPr>
          <w:b/>
        </w:rPr>
        <w:t>Az idősek ragaszkodnak megszokott környezetükhöz, ezért az életkörülményeik javítása érdekében a lakhatás, a gondozás és a támogatások megfelelő kombinációjának a biztosítása fontos annak érdekében, hogy minél tovább saját otthonaikban maradhassanak.</w:t>
      </w:r>
      <w:r>
        <w:rPr/>
        <w:t xml:space="preserve"> A lakáskörülményeken túl fontos az a fizikai társadalmi környezet, ami az idős embert körbeveszi – </w:t>
      </w:r>
      <w:r>
        <w:rPr>
          <w:b/>
        </w:rPr>
        <w:t>közlekedés, akadálymentesítés.</w:t>
      </w:r>
    </w:p>
    <w:p>
      <w:pPr>
        <w:pStyle w:val="Normal"/>
        <w:jc w:val="both"/>
        <w:rPr/>
      </w:pPr>
      <w:r>
        <w:rPr>
          <w:b/>
          <w:i/>
        </w:rPr>
        <w:t xml:space="preserve">II/7. Életúttervezés, öngondoskodás: </w:t>
      </w:r>
    </w:p>
    <w:p>
      <w:pPr>
        <w:pStyle w:val="Normal"/>
        <w:spacing w:before="0" w:after="120"/>
        <w:jc w:val="both"/>
        <w:rPr/>
      </w:pPr>
      <w:r>
        <w:rPr/>
        <w:t xml:space="preserve">Mára előtérbe került az öngondoskodás társadalmi igénye, elsőként ott ahol a szükségletek fedezete reálisan előteremthető. Az aktív korú lakosság többsége nem igazán van tisztában a különböző előtakarékossági és öngondoskodási lehetőségekkel. </w:t>
      </w:r>
    </w:p>
    <w:p>
      <w:pPr>
        <w:pStyle w:val="Normal"/>
        <w:spacing w:before="0" w:after="120"/>
        <w:jc w:val="both"/>
        <w:rPr/>
      </w:pPr>
      <w:r>
        <w:rPr/>
        <w:t xml:space="preserve">A pénzügyi szektor által kínált öngondoskodási formák elterjedéséről – életjáradék, életbiztosítás, stb.- nem áll rendelkezésünkre adat. </w:t>
      </w:r>
    </w:p>
    <w:p>
      <w:pPr>
        <w:pStyle w:val="Normal"/>
        <w:jc w:val="both"/>
        <w:rPr/>
      </w:pPr>
      <w:r>
        <w:rPr>
          <w:b/>
          <w:i/>
        </w:rPr>
        <w:t xml:space="preserve">II/8. Egészségi állapot, egészségügyi ellátások: </w:t>
      </w:r>
    </w:p>
    <w:p>
      <w:pPr>
        <w:pStyle w:val="Normal"/>
        <w:spacing w:before="0" w:after="120"/>
        <w:jc w:val="both"/>
        <w:rPr/>
      </w:pPr>
      <w:r>
        <w:rPr/>
        <w:t xml:space="preserve">Az időskor mindenki által ismert változások bekövetkezésével jár együtt. Kisebb-nagyobb mértékű fizikális változással, egészségromlással és természetesen kognitív emocionális életmódbeli változásokkal is. </w:t>
      </w:r>
    </w:p>
    <w:p>
      <w:pPr>
        <w:pStyle w:val="Normal"/>
        <w:spacing w:before="0" w:after="120"/>
        <w:jc w:val="both"/>
        <w:rPr/>
      </w:pPr>
      <w:r>
        <w:rPr/>
        <w:t xml:space="preserve">Kiindulva az ENSZ egészségről vallott fogalmából a következőket állapíthatjuk meg. Egészséges az akinek fizikai és szellemi állapota megfelelő, illetve szociális jóllét veszi körül. Ennek értelmében tehát az időskorúak azok akikért – e fogalom teljesülése érdekében a legtöbbet kell tenni. </w:t>
      </w:r>
    </w:p>
    <w:p>
      <w:pPr>
        <w:pStyle w:val="Normal"/>
        <w:spacing w:before="0" w:after="120"/>
        <w:jc w:val="both"/>
        <w:rPr/>
      </w:pPr>
      <w:r>
        <w:rPr/>
        <w:t xml:space="preserve">Minden társadalomnak kötelessége mindenkor gondoskodni arról az inaktív rétegről, amely valamikor aktív rétegként a gazdasági javak megteremtője volt. </w:t>
      </w:r>
    </w:p>
    <w:p>
      <w:pPr>
        <w:pStyle w:val="Normal"/>
        <w:spacing w:before="0" w:after="120"/>
        <w:jc w:val="both"/>
        <w:rPr/>
      </w:pPr>
      <w:r>
        <w:rPr>
          <w:b/>
        </w:rPr>
        <w:t>Az időskor legnagyobb kockázata nem is a szegénységi kockázat, hanem inkább az aktivitás hiányából származó problémák, az izoláció, a kirekesztődés veszélye, amely a betegség kockázatokat növeli.</w:t>
      </w:r>
      <w:r>
        <w:rPr/>
        <w:t xml:space="preserve"> Jellemző, hogy az életkor előrehaladtával emelkedik a mindennapi életvitelükben korlátozott személyek, mások segítésétől függő ápolásra, gondoskodásra szorulók aránya. </w:t>
      </w:r>
    </w:p>
    <w:tbl>
      <w:tblPr>
        <w:tblW w:w="7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z önellátásban súlyosan korlátozottak aránya</w:t>
            </w:r>
          </w:p>
        </w:tc>
      </w:tr>
    </w:tbl>
    <w:p>
      <w:pPr>
        <w:pStyle w:val="Normal"/>
        <w:spacing w:before="0" w:after="120"/>
        <w:rPr/>
      </w:pPr>
      <w:r>
        <w:rPr/>
        <w:drawing>
          <wp:inline distT="0" distB="0" distL="0" distR="0">
            <wp:extent cx="4674870" cy="2439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4870" cy="24390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08"/>
        <w:rPr/>
      </w:pPr>
      <w:r>
        <w:rPr>
          <w:i/>
          <w:u w:val="single"/>
        </w:rPr>
        <w:t>Forrás:</w:t>
      </w:r>
      <w:r>
        <w:rPr/>
        <w:t xml:space="preserve"> ÁSZ 820. jelentés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Csongrád Város lakosságának egészségügyi ellátása stratégiai kérdés</w:t>
      </w:r>
      <w:r>
        <w:rPr/>
        <w:t xml:space="preserve">. Az ellátás színvonala kiemelt szerepet játszik az önkormányzati feladatellátás megítélésében. Az önkormányzat felelősséggel tartozik az egészségügyi alapellátás folyamatos működtetéséért, az ellátás színvonalát veszélyeztető problémák megszüntetéséért, melyhez értékes segítséget nyújtanak a lakosságtól közvetlenül szerzett információk, az ellátásban résztvevők által szolgáltatott adatok. Az egészségügyi alapellátás működtetése, az Egészségbiztosítási Alapból folyósított finanszírozásból történik, </w:t>
      </w:r>
    </w:p>
    <w:p>
      <w:pPr>
        <w:pStyle w:val="Normal"/>
        <w:jc w:val="both"/>
        <w:rPr/>
      </w:pPr>
      <w:r>
        <w:rPr/>
        <w:t xml:space="preserve">Az egészségügyi alapellátásban 9 háziorvos és 5 fő fogorvos tevékenykedik, feladataik a következők: 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elsődleges megelőzés: rendszeres orvosi ellenőrzés, védőoltások beadása, speciális tanácsadások biztosítása, a fizikai és szellemi aktivitás tudatos megőrzése érdekében,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másodlagos megelőzés: rendszeres háziorvosi vizsgálatok, vércukor, vérnyomás, koleszterin ellenőrzés, szűrű vizsgálatok,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harmadlagos megelőzés: gyógyítás, további állapotromlás megelőzése, gyógyászati segédeszközökkel való ellátás, rendszeres gondozás, szükség esetén intenzív rehabilitáció.</w:t>
      </w:r>
    </w:p>
    <w:p>
      <w:pPr>
        <w:pStyle w:val="Normal"/>
        <w:jc w:val="both"/>
        <w:rPr/>
      </w:pPr>
      <w:r>
        <w:rPr/>
        <w:t>A háziorvosi jellemzések alapján városunkban élő idős személyek legjellemzőbb megbetegedései a következők:</w:t>
      </w:r>
    </w:p>
    <w:p>
      <w:pPr>
        <w:pStyle w:val="Normal"/>
        <w:jc w:val="both"/>
        <w:rPr/>
      </w:pPr>
      <w:r>
        <w:rPr/>
        <w:t>- mozgásszervi megbetegedés</w:t>
      </w:r>
    </w:p>
    <w:p>
      <w:pPr>
        <w:pStyle w:val="Normal"/>
        <w:jc w:val="both"/>
        <w:rPr/>
      </w:pPr>
      <w:r>
        <w:rPr/>
        <w:t>- hipertónia,</w:t>
      </w:r>
    </w:p>
    <w:p>
      <w:pPr>
        <w:pStyle w:val="Normal"/>
        <w:jc w:val="both"/>
        <w:rPr/>
      </w:pPr>
      <w:r>
        <w:rPr/>
        <w:t xml:space="preserve">- cukorbetegség, </w:t>
      </w:r>
    </w:p>
    <w:p>
      <w:pPr>
        <w:pStyle w:val="Normal"/>
        <w:jc w:val="both"/>
        <w:rPr/>
      </w:pPr>
      <w:r>
        <w:rPr/>
        <w:t xml:space="preserve">- szívbetegségek, </w:t>
      </w:r>
    </w:p>
    <w:p>
      <w:pPr>
        <w:pStyle w:val="Normal"/>
        <w:jc w:val="both"/>
        <w:rPr/>
      </w:pPr>
      <w:r>
        <w:rPr/>
        <w:t xml:space="preserve">- anyagcsere betegségek, </w:t>
      </w:r>
    </w:p>
    <w:p>
      <w:pPr>
        <w:pStyle w:val="Normal"/>
        <w:spacing w:before="0" w:after="240"/>
        <w:jc w:val="both"/>
        <w:rPr/>
      </w:pPr>
      <w:r>
        <w:rPr/>
        <w:t>- jellemző azonban a polimorbiditás is.</w:t>
      </w:r>
    </w:p>
    <w:p>
      <w:pPr>
        <w:pStyle w:val="Normal"/>
        <w:jc w:val="both"/>
        <w:rPr/>
      </w:pPr>
      <w:r>
        <w:rPr>
          <w:b/>
          <w:i/>
        </w:rPr>
        <w:t>Egészségügyi szakellátás</w:t>
      </w:r>
      <w:r>
        <w:rPr/>
        <w:t xml:space="preserve">: </w:t>
      </w:r>
    </w:p>
    <w:p>
      <w:pPr>
        <w:pStyle w:val="Normal"/>
        <w:spacing w:before="0" w:after="120"/>
        <w:jc w:val="both"/>
        <w:rPr/>
      </w:pPr>
      <w:r>
        <w:rPr/>
        <w:t xml:space="preserve">Csongrád Város Önkormányzata képviselő-testülete 213/2008. (VIII.29.) ÖKt. határozatával döntött a Dr. Szarka Ödön Egyesített Egészségügyi Intézmény átalakításáról. A döntés lényege szerint az intézményt 2008. december 31. napjával jogutódlással megszüntette, és 2009. január 01. napjával egy 100%-ban önkormányzati tulajdonú Kft. alakítását határozta el az intézmény egészségügyi szolgáltatási feladatai ellátására. </w:t>
      </w:r>
    </w:p>
    <w:p>
      <w:pPr>
        <w:pStyle w:val="Normal"/>
        <w:spacing w:before="0" w:after="120"/>
        <w:jc w:val="both"/>
        <w:rPr/>
      </w:pPr>
      <w:r>
        <w:rPr/>
        <w:t xml:space="preserve">A Dr. Szarka Ödön Kistérségi Egészségügyi Szolgáltató Kft. járóbeteg szakellátást végző területi ellátási kötelezettséggel rendelkező önkormányzati tulajdonú egészségügyi szolgáltató. A képviselő-testület a város járóbeteg szakellátásának működési rendjét 2011. január 01. napjával ismételten átalakította, a járóbeteg szakellátás működtetést átadta a Dr. Szarka Ödön Kistérségi Egészségügyi Kft. és a Mediteam Szeged Zrt. által közösen létrehozott Csongrádi Járóbeteg Szakellátó Kft. (6640 Csongrád, Gyöngyvirág u. 5.) részére. A Kft. szakmai tervei között az egészségügyi szakellátás működtetése mellett Csongrádon a 24 órás központi orvosi ügyelet bevezetése is szerepel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Otthoni szakápolás: </w:t>
      </w:r>
    </w:p>
    <w:p>
      <w:pPr>
        <w:pStyle w:val="Normal"/>
        <w:spacing w:before="0" w:after="240"/>
        <w:jc w:val="both"/>
        <w:rPr>
          <w:b/>
          <w:b/>
        </w:rPr>
      </w:pPr>
      <w:r>
        <w:rPr/>
        <w:t xml:space="preserve">1996. óta működik vállalkozási formában a városban. </w:t>
      </w:r>
      <w:r>
        <w:rPr>
          <w:b/>
        </w:rPr>
        <w:t xml:space="preserve">Otthoni szakápolásnál az ápolási munka helyszíne a beteg otthona. 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/>
      </w:pPr>
      <w:r>
        <w:rPr>
          <w:b/>
          <w:i/>
        </w:rPr>
        <w:t xml:space="preserve">II/9. Szociális szolgáltatások: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Kimutatás szociális szolgáltatásban részesülők 60 éven felüli személyekről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800"/>
        <w:gridCol w:w="288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olgáltatás megnev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énybevevők száma összese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0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 éven felüliek száma és aránya az össz igénybevevőkhöz viszonyít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ő                      %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tkeztet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377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52"/>
              <w:rPr/>
            </w:pPr>
            <w:r>
              <w:rPr/>
              <w:t>316                      8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ppali ellátás idősek klub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52"/>
              <w:rPr/>
            </w:pPr>
            <w:r>
              <w:rPr/>
              <w:t>57                       9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ppali ellátás fogyatékosok részé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52"/>
              <w:rPr/>
            </w:pPr>
            <w:r>
              <w:rPr/>
              <w:t>0                           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ázi segítségnyújtá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52"/>
              <w:rPr/>
            </w:pPr>
            <w:r>
              <w:rPr/>
              <w:t>62                       9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elzőrendszeres házi segítségnyújtá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52"/>
              <w:rPr/>
            </w:pPr>
            <w:r>
              <w:rPr/>
              <w:t>90                       9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ámogató szolgál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52"/>
              <w:rPr/>
            </w:pPr>
            <w:r>
              <w:rPr/>
              <w:t>10                         1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yagondnoki szolgál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52"/>
              <w:rPr/>
            </w:pPr>
            <w:r>
              <w:rPr/>
              <w:t>300                       6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saládsegíté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52"/>
              <w:rPr/>
            </w:pPr>
            <w:r>
              <w:rPr/>
              <w:t>112                       1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zösségi ellátás pszichiátriai betegek részé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52"/>
              <w:rPr/>
            </w:pPr>
            <w:r>
              <w:rPr/>
              <w:t>38                         3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szichiátriai betegek nappali intézmény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52"/>
              <w:rPr/>
            </w:pPr>
            <w:r>
              <w:rPr/>
              <w:t>0                             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Ápolást, gondozást nyújtó intézmén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52"/>
              <w:rPr/>
            </w:pPr>
            <w:r>
              <w:rPr/>
              <w:t>103                         9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songrád Megyei Önkormányzat Aranysziget Otthon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     </w:t>
            </w:r>
            <w:r>
              <w:rPr/>
              <w:t>174                         94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Kimutatás szociális szakosított ellátást igénylő várakozókról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700"/>
        <w:gridCol w:w="307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mény nev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rakozók száma összesen 2010. XII. 31-é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éven felüliek száma és aránya a várakozó össz létszámához viszonyítva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iroskavárosi Idősek Ottho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Gondviselés Ház Csongrá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Ápoló Otthon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Csongrád Megyei Önkormányzat Aranysziget Otthon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0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9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Önkormányzatunk a szociális igazgatásról és szociális ellátásokról szóló 1993. évi III. tv. 86. §-ában meghatározott szolgáltatásszervezési kötelezettségeit teljesítette, oly módon, hogy az átmeneti elhelyezést nyújtó ellátás – szociális ápoló otthon – és szakosított ellátási formák közül idősek otthonait is működteti.</w:t>
      </w:r>
    </w:p>
    <w:p>
      <w:pPr>
        <w:pStyle w:val="Normal"/>
        <w:spacing w:before="0" w:after="240"/>
        <w:jc w:val="both"/>
        <w:rPr/>
      </w:pPr>
      <w:r>
        <w:rPr/>
        <w:t xml:space="preserve">A szociális szolgáltatások fejlesztése az elfogadott szolgáltatás tervezési koncepció alapján biztosított, a koncepció felülvizsgálata a lakosság szám alakulása, a korösszetétel és a szolgáltatások iránti igények alapján ütemezett. 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Kimutatás időskorúakat érintő pénzbeli és természetbeni ellátásokat igénybevevőkről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126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Támogatás formá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200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2010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dőskorúak  járadéka/f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polási díj /fő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ápolt tartósbeteg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ápolt súlyos fogyatéko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ápolt fokozott ápolást igénylő személy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</w:t>
            </w:r>
          </w:p>
          <w:p>
            <w:pPr>
              <w:pStyle w:val="Normal"/>
              <w:jc w:val="both"/>
              <w:rPr/>
            </w:pPr>
            <w:r>
              <w:rPr/>
              <w:t>79</w:t>
            </w:r>
          </w:p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jc w:val="both"/>
              <w:rPr/>
            </w:pPr>
            <w:r>
              <w:rPr/>
              <w:t>84</w:t>
            </w:r>
          </w:p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gyógyellátás/f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akásfenntartási támogatás /fő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mmunális hulladékszállítás díjának kompenzálása /f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zgáskorlátozott közlekedési támogatás</w:t>
            </w:r>
          </w:p>
          <w:p>
            <w:pPr>
              <w:pStyle w:val="Normal"/>
              <w:jc w:val="both"/>
              <w:rPr/>
            </w:pPr>
            <w:r>
              <w:rPr/>
              <w:t>Szerzési támogatá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</w:t>
            </w:r>
          </w:p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 xml:space="preserve">II/10. Tevékenységek, mindennapi aktivitások, életminőség, közérzet: </w:t>
      </w:r>
    </w:p>
    <w:p>
      <w:pPr>
        <w:pStyle w:val="Normal"/>
        <w:spacing w:before="0" w:after="120"/>
        <w:jc w:val="both"/>
        <w:rPr/>
      </w:pPr>
      <w:r>
        <w:rPr/>
        <w:t xml:space="preserve">Az aktív idősödés eszménye ma Magyarországon hiányzik. </w:t>
      </w:r>
    </w:p>
    <w:p>
      <w:pPr>
        <w:pStyle w:val="Normal"/>
        <w:spacing w:before="0" w:after="120"/>
        <w:jc w:val="both"/>
        <w:rPr/>
      </w:pPr>
      <w:r>
        <w:rPr/>
        <w:t xml:space="preserve">Országosan 2000-ben felvett időmérleg vizsgálat alapján megállapítható, hogy a nyugdíjba kerülés után megnövekszik „a felszabadult” idő mennyisége, a korábbinál több időt fordítanak az idősek a család, a háztartás ellátására, a férfiak ház körüli munkára. </w:t>
      </w:r>
    </w:p>
    <w:p>
      <w:pPr>
        <w:pStyle w:val="Normal"/>
        <w:spacing w:before="0" w:after="120"/>
        <w:jc w:val="both"/>
        <w:rPr/>
      </w:pPr>
      <w:r>
        <w:rPr/>
        <w:t xml:space="preserve">A gyerekekkel, unokákkal, vagy a fiatalabb korosztállyal töltött idő nem kiemelkedően magas, ez a tény is a generációk közötti kapcsolatok hiányára utal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II/11. Sport: </w:t>
      </w:r>
    </w:p>
    <w:p>
      <w:pPr>
        <w:pStyle w:val="Normal"/>
        <w:spacing w:before="0" w:after="120"/>
        <w:jc w:val="both"/>
        <w:rPr/>
      </w:pPr>
      <w:r>
        <w:rPr/>
        <w:t xml:space="preserve">A város sportegyesületinek nagy része lehetőséget biztosít a senior korosztályba tartozó időskorúak sportolására. A Senior Szabadidő és Sportegyesület a városban jól működik, de jellemzően a kedvenc sportághoz kötődően választanak sportolási lehetőséget az idősek. </w:t>
      </w:r>
    </w:p>
    <w:p>
      <w:pPr>
        <w:pStyle w:val="Normal"/>
        <w:spacing w:before="0" w:after="120"/>
        <w:jc w:val="both"/>
        <w:rPr/>
      </w:pPr>
      <w:r>
        <w:rPr/>
        <w:t xml:space="preserve">A Kossuth Lajos Általános Iskolában női tornafoglalkozások zajlanak az idősebb korosztály számára, a Kozmutza Flóra Kereszt téri Iskolájában idős hölgyek tornája és joga foglalkozások folynak. Az uszodában az egyéni úszok mellett, vizi torna foglakozások zajlanak. </w:t>
      </w:r>
    </w:p>
    <w:p>
      <w:pPr>
        <w:pStyle w:val="Normal"/>
        <w:spacing w:before="0" w:after="120"/>
        <w:jc w:val="both"/>
        <w:rPr/>
      </w:pPr>
      <w:r>
        <w:rPr/>
        <w:t>Mindegyik sportolási lehetőségnek anyagi vonzata is van, így nem biztos, hogy mindenki számára elérhető. A városi sportrendezvényeken is rendszeresen részt vesz az idősebb korosztály. Pl. 8x2 keréken kerékpáros túra, gátfutás, tiszai sportnapok stb.</w:t>
      </w:r>
    </w:p>
    <w:p>
      <w:pPr>
        <w:pStyle w:val="Normal"/>
        <w:spacing w:before="0" w:after="240"/>
        <w:jc w:val="both"/>
        <w:rPr/>
      </w:pPr>
      <w:r>
        <w:rPr/>
        <w:t>Mivel az idősek körében sajátos bio-fizikális igények jelennek meg, a mobilitás megőrzése kulcskérdés az idős ember számára. Ezért a korosztályi és egyéni sajátosságokhoz igazodó mozgásprogramok nélkülözhetetlenek ebben az életkorban (túrázás, testmozgás, úszás, stb.). A nemek szerinti speciális igényeknek megfelelő programtervezés külön figyelmet igényel. Szükség lenne több kedvezményes, az idősek jövedelmi viszonyait figyelembe vevő sportolási lehetőség biztosítására.</w:t>
      </w:r>
    </w:p>
    <w:p>
      <w:pPr>
        <w:pStyle w:val="Normal"/>
        <w:jc w:val="both"/>
        <w:rPr/>
      </w:pPr>
      <w:r>
        <w:rPr>
          <w:b/>
          <w:i/>
        </w:rPr>
        <w:t xml:space="preserve">II/12. Turizmus: </w:t>
      </w:r>
    </w:p>
    <w:p>
      <w:pPr>
        <w:pStyle w:val="Normal"/>
        <w:spacing w:before="0" w:after="120"/>
        <w:jc w:val="both"/>
        <w:rPr/>
      </w:pPr>
      <w:r>
        <w:rPr/>
        <w:t xml:space="preserve">Az egészségi állapot és az utazásra fordítható jövedelemrész meghatározza a mobilitást. A turisztikával foglalkozó vállalkozások felismerték az aktív szabadidő eltöltés fontosságát. </w:t>
      </w:r>
    </w:p>
    <w:p>
      <w:pPr>
        <w:pStyle w:val="Normal"/>
        <w:spacing w:before="0" w:after="240"/>
        <w:rPr/>
      </w:pPr>
      <w:r>
        <w:rPr/>
        <w:t>A város természeti adottságai jó lehetőséget biztosítanak a turisztikára. (Nagyréti gyalogtúra útvonal, kerékpárutak, Kis-Tisza rehabilitáció, horgászturizmus, fürdő). Az elkövetkezendő időszakban nagyobb gondot kell fordítani a lehetőségek szélesebb körű megismertetésére az aktív időskorú lakosság körében.</w:t>
      </w:r>
    </w:p>
    <w:p>
      <w:pPr>
        <w:pStyle w:val="Normal"/>
        <w:jc w:val="both"/>
        <w:rPr/>
      </w:pPr>
      <w:r>
        <w:rPr>
          <w:b/>
          <w:i/>
        </w:rPr>
        <w:t xml:space="preserve">II/13. Kultúra, művészeti tevékenységek, hobbi: </w:t>
      </w:r>
    </w:p>
    <w:p>
      <w:pPr>
        <w:pStyle w:val="Normal"/>
        <w:spacing w:before="0" w:after="120"/>
        <w:jc w:val="both"/>
        <w:rPr/>
      </w:pPr>
      <w:r>
        <w:rPr/>
        <w:t>Az</w:t>
      </w:r>
      <w:r>
        <w:rPr>
          <w:b/>
        </w:rPr>
        <w:t xml:space="preserve"> </w:t>
      </w:r>
      <w:r>
        <w:rPr/>
        <w:t>életmód egyik fontos tényezője a szabadidő eltöltésének módja. Az ötven év felettiek egy kisebb része tartozik valamilyen közösséghez (egyesület, idősek napközi otthona, kulturális vagy szabadidős csoport). A társas tevékenységek közül legtöbben valamilyen egyesületnek vagy klubnak a tagjai.</w:t>
        <w:tab/>
      </w:r>
    </w:p>
    <w:p>
      <w:pPr>
        <w:pStyle w:val="Normal"/>
        <w:spacing w:before="0" w:after="120"/>
        <w:rPr/>
      </w:pPr>
      <w:r>
        <w:rPr/>
        <w:t>A város idős lakosai rendkívül kedvező feltételeket találnak a kultúra területén a városban. A Csemegi Károly Könyvtár és Információs Központ, a Művelődési Központ és a helyi civil szervezetek, a szabadidős elfoglaltságok széles tárházát biztosítják az idősek számára.</w:t>
      </w:r>
    </w:p>
    <w:p>
      <w:pPr>
        <w:pStyle w:val="Normal"/>
        <w:rPr/>
      </w:pPr>
      <w:r>
        <w:rPr/>
        <w:t xml:space="preserve">Nagyszámú </w:t>
      </w:r>
      <w:r>
        <w:rPr>
          <w:b/>
        </w:rPr>
        <w:t>civil szervezet</w:t>
      </w:r>
      <w:r>
        <w:rPr/>
        <w:t xml:space="preserve"> (alapítvány, egyesület) működik a városban, melyek döntő többsége lehetőséget biztosít az időseknek a szabadidő hasznos eltöltésére. A városi Egyetértés Nyugdíjas Klub kiemelt szerepet játszik az idős emberek programjainak szervezésében. </w:t>
      </w:r>
    </w:p>
    <w:p>
      <w:pPr>
        <w:pStyle w:val="Normal"/>
        <w:rPr>
          <w:b/>
          <w:b/>
        </w:rPr>
      </w:pPr>
      <w:r>
        <w:rPr>
          <w:b/>
        </w:rPr>
        <w:t>Csongrád városában jellemzően időskorúakat tömörítő civil szervezetek:</w:t>
      </w:r>
    </w:p>
    <w:p>
      <w:pPr>
        <w:pStyle w:val="Normal"/>
        <w:numPr>
          <w:ilvl w:val="0"/>
          <w:numId w:val="3"/>
        </w:numPr>
        <w:rPr/>
      </w:pPr>
      <w:r>
        <w:rPr/>
        <w:t>Béri Balogh Ádám Honvéd Klub</w:t>
      </w:r>
    </w:p>
    <w:p>
      <w:pPr>
        <w:pStyle w:val="Normal"/>
        <w:numPr>
          <w:ilvl w:val="0"/>
          <w:numId w:val="3"/>
        </w:numPr>
        <w:rPr/>
      </w:pPr>
      <w:r>
        <w:rPr/>
        <w:t>Bokrosi Nyugdíjas Klub Egyesület</w:t>
      </w:r>
    </w:p>
    <w:p>
      <w:pPr>
        <w:pStyle w:val="Normal"/>
        <w:numPr>
          <w:ilvl w:val="0"/>
          <w:numId w:val="3"/>
        </w:numPr>
        <w:rPr/>
      </w:pPr>
      <w:r>
        <w:rPr/>
        <w:t>Csongrádi Aranysziget Otthonban Élő Idősekért Alapítvány</w:t>
      </w:r>
    </w:p>
    <w:p>
      <w:pPr>
        <w:pStyle w:val="Normal"/>
        <w:numPr>
          <w:ilvl w:val="0"/>
          <w:numId w:val="3"/>
        </w:numPr>
        <w:rPr/>
      </w:pPr>
      <w:r>
        <w:rPr/>
        <w:t>Csongrád Városi Bélyeggyűjtő Kör</w:t>
      </w:r>
    </w:p>
    <w:p>
      <w:pPr>
        <w:pStyle w:val="Normal"/>
        <w:numPr>
          <w:ilvl w:val="0"/>
          <w:numId w:val="3"/>
        </w:numPr>
        <w:rPr/>
      </w:pPr>
      <w:r>
        <w:rPr/>
        <w:t>Csongrád Város Zenebarátok Egyesülete</w:t>
      </w:r>
    </w:p>
    <w:p>
      <w:pPr>
        <w:pStyle w:val="Normal"/>
        <w:numPr>
          <w:ilvl w:val="0"/>
          <w:numId w:val="3"/>
        </w:numPr>
        <w:rPr/>
      </w:pPr>
      <w:r>
        <w:rPr/>
        <w:t>Csongrádi Versmondók Köre</w:t>
      </w:r>
    </w:p>
    <w:p>
      <w:pPr>
        <w:pStyle w:val="Normal"/>
        <w:numPr>
          <w:ilvl w:val="0"/>
          <w:numId w:val="3"/>
        </w:numPr>
        <w:rPr/>
      </w:pPr>
      <w:r>
        <w:rPr/>
        <w:t>Egyetértés Nyugdíjas Klub</w:t>
      </w:r>
    </w:p>
    <w:p>
      <w:pPr>
        <w:pStyle w:val="Normal"/>
        <w:numPr>
          <w:ilvl w:val="0"/>
          <w:numId w:val="3"/>
        </w:numPr>
        <w:rPr/>
      </w:pPr>
      <w:r>
        <w:rPr/>
        <w:t>Kézimunka Szakkör</w:t>
      </w:r>
    </w:p>
    <w:p>
      <w:pPr>
        <w:pStyle w:val="Normal"/>
        <w:numPr>
          <w:ilvl w:val="0"/>
          <w:numId w:val="3"/>
        </w:numPr>
        <w:rPr/>
      </w:pPr>
      <w:r>
        <w:rPr/>
        <w:t>László Imre Baráti Kör</w:t>
      </w:r>
    </w:p>
    <w:p>
      <w:pPr>
        <w:pStyle w:val="Normal"/>
        <w:numPr>
          <w:ilvl w:val="0"/>
          <w:numId w:val="3"/>
        </w:numPr>
        <w:rPr/>
      </w:pPr>
      <w:r>
        <w:rPr/>
        <w:t>Nyugdíjas Szabadidős Klub</w:t>
      </w:r>
    </w:p>
    <w:p>
      <w:pPr>
        <w:pStyle w:val="Normal"/>
        <w:numPr>
          <w:ilvl w:val="0"/>
          <w:numId w:val="3"/>
        </w:numPr>
        <w:rPr/>
      </w:pPr>
      <w:r>
        <w:rPr/>
        <w:t>Piroskavárosi Nyugdíjasklub Egyesület</w:t>
      </w:r>
    </w:p>
    <w:p>
      <w:pPr>
        <w:pStyle w:val="Normal"/>
        <w:numPr>
          <w:ilvl w:val="0"/>
          <w:numId w:val="3"/>
        </w:numPr>
        <w:rPr/>
      </w:pPr>
      <w:r>
        <w:rPr/>
        <w:t>Politikai Foglyok Országos Szövetsége</w:t>
      </w:r>
    </w:p>
    <w:p>
      <w:pPr>
        <w:pStyle w:val="Normal"/>
        <w:numPr>
          <w:ilvl w:val="0"/>
          <w:numId w:val="3"/>
        </w:numPr>
        <w:rPr/>
      </w:pPr>
      <w:r>
        <w:rPr/>
        <w:t>Röpülj Páva Kör</w:t>
      </w:r>
    </w:p>
    <w:p>
      <w:pPr>
        <w:pStyle w:val="Normal"/>
        <w:numPr>
          <w:ilvl w:val="0"/>
          <w:numId w:val="3"/>
        </w:numPr>
        <w:rPr/>
      </w:pPr>
      <w:r>
        <w:rPr/>
        <w:t>Vakok és Gyengénlátók Csongrádi Csoportja</w:t>
      </w:r>
    </w:p>
    <w:p>
      <w:pPr>
        <w:pStyle w:val="Normal"/>
        <w:numPr>
          <w:ilvl w:val="0"/>
          <w:numId w:val="3"/>
        </w:numPr>
        <w:rPr/>
      </w:pPr>
      <w:r>
        <w:rPr/>
        <w:t>Városi Nyugdíjas Klub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>Csemegi Károly Könyvtár és Információs Központ</w:t>
      </w:r>
      <w:r>
        <w:rPr/>
        <w:t xml:space="preserve"> szolgáltatásai és tevékenysége az idősebb korosztályra is fókuszál: a 70. életév felettiek ingyenesen igénybe vehetik a könyvtár szolgáltatásait. A beiratkozott olvasók 14 %-a 60 év feletti. A könyvtár rendezvényein is jelentős számban vesznek részt idősek. A könyvek kölcsönzése mellett fontos szolgáltatás az idősek számára a hangos könyvtár, és az ezekhez kapcsolódó technikai eszközök, kazettás magnó, diskman ingyenes kölcsönzése is. Évente megszervezik a „Nagyik Hetét”, ahol egész héten át programokon vehetnek részt a nagymamák és nagypapák. Kiállítások, versenyek nagyi-unoka vetélkedő és még sok más program várja őket. Egyes programokon a nagyszülő és az unoka együtt vehet részt. „Most Mutasd Meg Nagyi” címmel olyan kiállítást szerveznek, amelyen az idősek által készített bármilyen technikával megvalósult tárgyak kiállításra kerülnek. A „Házhoz megy e a könyvtár” program keretében a szociális intézmények lakói számára biztosítanak kölcsönzési lehetőséget. </w:t>
      </w:r>
    </w:p>
    <w:p>
      <w:pPr>
        <w:pStyle w:val="Normal"/>
        <w:jc w:val="both"/>
        <w:rPr/>
      </w:pPr>
      <w:r>
        <w:rPr>
          <w:b/>
        </w:rPr>
        <w:t>A Művelődési Központ</w:t>
      </w:r>
      <w:r>
        <w:rPr/>
        <w:t xml:space="preserve"> helyben szervezett rendezvényei, programjai vonzóak az idősebb korosztály számára is. (színházlátogatások, dalestek, hangversenyek, kiállítás megnyitók stb.) A helyi programok mellett, vidéki rendezvényeken való részvétel lehetőségét biztosítják autóbuszos utazások szervezésével. Rendszeresen helyet biztosítanak termékbemutatók megtartására, melyek elsősorban az idős korosztály érdeklődése és megjelenése mellett zajlanak.</w:t>
      </w:r>
    </w:p>
    <w:p>
      <w:pPr>
        <w:pStyle w:val="Normal"/>
        <w:jc w:val="both"/>
        <w:rPr/>
      </w:pPr>
      <w:r>
        <w:rPr/>
        <w:t>Művelődési Központ és Városi Galéria a döntően időskorúak számára elfoglaltságot nyújtó alábbi amatőr művészeti csoportok és civil szervezetek számára biztosít térítésmentesen helyet az intézmény épületében:</w:t>
      </w:r>
    </w:p>
    <w:p>
      <w:pPr>
        <w:pStyle w:val="Normal"/>
        <w:numPr>
          <w:ilvl w:val="0"/>
          <w:numId w:val="4"/>
        </w:numPr>
        <w:rPr/>
      </w:pPr>
      <w:r>
        <w:rPr/>
        <w:t>Röpülj páva kör /Amatőr művészeti csoport, népdalokkal foglalkoznak hetente egyszer találkoznak/</w:t>
      </w:r>
    </w:p>
    <w:p>
      <w:pPr>
        <w:pStyle w:val="Normal"/>
        <w:numPr>
          <w:ilvl w:val="0"/>
          <w:numId w:val="4"/>
        </w:numPr>
        <w:rPr/>
      </w:pPr>
      <w:r>
        <w:rPr/>
        <w:t>László Imre Baráti Kör /nótakör, kéthetente találkoznak/</w:t>
      </w:r>
    </w:p>
    <w:p>
      <w:pPr>
        <w:pStyle w:val="Normal"/>
        <w:numPr>
          <w:ilvl w:val="0"/>
          <w:numId w:val="4"/>
        </w:numPr>
        <w:rPr/>
      </w:pPr>
      <w:r>
        <w:rPr/>
        <w:t>Városi Nyugdíjas Klub /kéthetente találkoznak/</w:t>
      </w:r>
    </w:p>
    <w:p>
      <w:pPr>
        <w:pStyle w:val="Normal"/>
        <w:numPr>
          <w:ilvl w:val="0"/>
          <w:numId w:val="4"/>
        </w:numPr>
        <w:rPr/>
      </w:pPr>
      <w:r>
        <w:rPr/>
        <w:t>Egyetértés Nyugdíjas Klub /programoktól függően tartják foglalkozásaikat/</w:t>
      </w:r>
    </w:p>
    <w:p>
      <w:pPr>
        <w:pStyle w:val="Normal"/>
        <w:numPr>
          <w:ilvl w:val="0"/>
          <w:numId w:val="4"/>
        </w:numPr>
        <w:rPr/>
      </w:pPr>
      <w:r>
        <w:rPr/>
        <w:t>Csongrádi Versmondók Köre /rendezvényekhez igazodva tartják foglalkozásaikat/</w:t>
      </w:r>
    </w:p>
    <w:p>
      <w:pPr>
        <w:pStyle w:val="Normal"/>
        <w:numPr>
          <w:ilvl w:val="0"/>
          <w:numId w:val="4"/>
        </w:numPr>
        <w:rPr/>
      </w:pPr>
      <w:r>
        <w:rPr/>
        <w:t>Kézimunka szakkör /heti egy alkalommal tartják foglalkozásaikat/</w:t>
      </w:r>
    </w:p>
    <w:p>
      <w:pPr>
        <w:pStyle w:val="Normal"/>
        <w:numPr>
          <w:ilvl w:val="0"/>
          <w:numId w:val="4"/>
        </w:numPr>
        <w:rPr/>
      </w:pPr>
      <w:r>
        <w:rPr/>
        <w:t>Bélyeggyűjtők klubja /heti egy alkalommal tartják foglalkozásaikat/</w:t>
      </w:r>
    </w:p>
    <w:p>
      <w:pPr>
        <w:pStyle w:val="Normal"/>
        <w:numPr>
          <w:ilvl w:val="0"/>
          <w:numId w:val="4"/>
        </w:numPr>
        <w:rPr/>
      </w:pPr>
      <w:r>
        <w:rPr/>
        <w:t>Szabadidős nyugdíjas klub /heti egy alkalommal tartják foglalkozásaikat/</w:t>
      </w:r>
    </w:p>
    <w:p>
      <w:pPr>
        <w:pStyle w:val="Normal"/>
        <w:numPr>
          <w:ilvl w:val="0"/>
          <w:numId w:val="4"/>
        </w:numPr>
        <w:rPr/>
      </w:pPr>
      <w:r>
        <w:rPr/>
        <w:t>Városi Nyugdíjas Klub /kéthetente tartják foglalkozásaikat/</w:t>
      </w:r>
    </w:p>
    <w:p>
      <w:pPr>
        <w:pStyle w:val="Normal"/>
        <w:tabs>
          <w:tab w:val="clear" w:pos="708"/>
          <w:tab w:val="left" w:pos="2160" w:leader="none"/>
        </w:tabs>
        <w:spacing w:before="0" w:after="120"/>
        <w:jc w:val="both"/>
        <w:rPr/>
      </w:pPr>
      <w:r>
        <w:rPr/>
        <w:t>Szükség lenne a városban speciálisan az idősek részére biztosított rendezvények, szolgáltatások, illetve a városban szervezett programokon való részvételhez és a szolgáltatások igénybe vételéhez nyújtott kedvezmények még szélesebb körben történő megismertetése 2011. 04. 01. napjától megalakult a Városkép Kft. Feladatai az idősekkel való foglalkozásnak újabb lendületet adha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II/14.Képzés, élethosszig tartó tanulás: </w:t>
      </w:r>
    </w:p>
    <w:p>
      <w:pPr>
        <w:pStyle w:val="Normal"/>
        <w:spacing w:before="0" w:after="120"/>
        <w:jc w:val="both"/>
        <w:rPr/>
      </w:pPr>
      <w:r>
        <w:rPr/>
        <w:t>A képzésekben alulreprezentáltak az idősek A Csemegi Károly Könyvtár és Információs Központban a nyugdíjas korosztály számára minden évben több alkalommal megszervezésre kerül a számítógép és internet használati tanfolyam. Az idősebb korosztály részéről az elektronikus ügyintézési technikák elsajátítása iránti igény is megfogalmazódott az utóbbi időben.</w:t>
      </w:r>
    </w:p>
    <w:p>
      <w:pPr>
        <w:pStyle w:val="Normal"/>
        <w:jc w:val="both"/>
        <w:rPr/>
      </w:pPr>
      <w:r>
        <w:rPr>
          <w:b/>
          <w:i/>
        </w:rPr>
        <w:t xml:space="preserve">II/15. Társadalmi bevonódás, generációk közötti kapcsolat: </w:t>
      </w:r>
    </w:p>
    <w:p>
      <w:pPr>
        <w:pStyle w:val="Normal"/>
        <w:spacing w:before="0" w:after="120"/>
        <w:jc w:val="both"/>
        <w:rPr/>
      </w:pPr>
      <w:r>
        <w:rPr/>
        <w:t xml:space="preserve">Az idősödők és az idősek esetében csökken a társadalmi aktivitás szintje. Az önkéntes munkavégzés a fiatalok és az idősek körében is alulreprezentált Magyarországon. Ez azonban nem jelenti azt, hogy az idősek ne végeznének közösségi munkát, ne segítenének másoknak, ne foglalkoznának a gyerekek, családok, betegek vagy más idősebbek gondozásával, akár ellenszolgáltatás nélkül is. Ezt karitatív tevékenységnek, társadalmi munkának vagy diakóniai szolgálatnak tekintik. Napjainkra az önkéntes munka felértékelődik. </w:t>
      </w:r>
    </w:p>
    <w:p>
      <w:pPr>
        <w:pStyle w:val="Normal"/>
        <w:spacing w:before="0" w:after="120"/>
        <w:jc w:val="both"/>
        <w:rPr/>
      </w:pPr>
      <w:r>
        <w:rPr/>
        <w:t xml:space="preserve">Az idősek tudásának számos olyan tartománya van, amelyre nagy a társadalmi igény. </w:t>
      </w:r>
    </w:p>
    <w:p>
      <w:pPr>
        <w:pStyle w:val="Normal"/>
        <w:spacing w:before="0" w:after="120"/>
        <w:jc w:val="both"/>
        <w:rPr/>
      </w:pPr>
      <w:r>
        <w:rPr/>
        <w:t xml:space="preserve">Generációs szakadékok csökkentését szolgálja a nagyszülői GYES. 2003. január 01-jétől nyugdíjas nagyszülő is jogosult gyermek gondozási segély igénybevételére. </w:t>
      </w:r>
    </w:p>
    <w:p>
      <w:pPr>
        <w:pStyle w:val="Heading1"/>
        <w:spacing w:before="24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I/16. Vallásgyakorlás:</w:t>
      </w:r>
    </w:p>
    <w:p>
      <w:pPr>
        <w:pStyle w:val="Normal"/>
        <w:spacing w:before="0" w:after="120"/>
        <w:jc w:val="both"/>
        <w:rPr/>
      </w:pPr>
      <w:r>
        <w:rPr/>
        <w:t>A vallásgyakorlásnak és a spiritualitásnak fontos szerepe van az idős emberek életében, a vallásosság nagy arányban jelenik meg az idősek vonatkozásában. A 2001. évi országos népszámlás folyamán a lakosság mintegy ¾-e sorolta magát valamely vallási felekezethez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II/17. Kommunikáció:</w:t>
      </w:r>
    </w:p>
    <w:p>
      <w:pPr>
        <w:pStyle w:val="Normal"/>
        <w:spacing w:before="0" w:after="120"/>
        <w:jc w:val="both"/>
        <w:rPr/>
      </w:pPr>
      <w:r>
        <w:rPr/>
        <w:t>Az idősügy tudatos rendszerbe foglalt kommunikációja hiányzik.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>Kiemelt jelentőségű lenne az időseket érintő jogszabályi, valamint helyi szintű döntésekről, változásokról</w:t>
      </w:r>
      <w:r>
        <w:rPr>
          <w:b/>
        </w:rPr>
        <w:t xml:space="preserve"> </w:t>
      </w:r>
      <w:r>
        <w:rPr/>
        <w:t>szóló rendszeres és közérthető formában történő tájékoztatás.</w:t>
      </w:r>
    </w:p>
    <w:p>
      <w:pPr>
        <w:pStyle w:val="Normal"/>
        <w:spacing w:before="0" w:after="120"/>
        <w:jc w:val="both"/>
        <w:rPr/>
      </w:pPr>
      <w:r>
        <w:rPr/>
        <w:t>Médián keresztül lehetőséget kellene biztosítani az idősekkel kapcsolatos eredmények, problémák bemutatására. Hasznos lenne az időseknek szóló állandó rovatok, műsorok indítása a helyi televízióban, rádiókban, helyi újságban.</w:t>
      </w:r>
    </w:p>
    <w:p>
      <w:pPr>
        <w:pStyle w:val="Normal"/>
        <w:jc w:val="both"/>
        <w:rPr/>
      </w:pPr>
      <w:r>
        <w:rPr>
          <w:b/>
          <w:i/>
        </w:rPr>
        <w:t>III. A koncepció átfogó céljai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Reális célok meghatározásához szükséges a rendelkezésünkre álló erőforrások, lehetőségek, veszélyek számbavétele: </w:t>
      </w:r>
    </w:p>
    <w:p>
      <w:pPr>
        <w:pStyle w:val="Normal"/>
        <w:spacing w:before="0" w:after="120"/>
        <w:jc w:val="center"/>
        <w:rPr/>
      </w:pPr>
      <w:r>
        <w:rPr/>
        <w:t xml:space="preserve">SWOT analízis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rőssége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önkormányzat felelőssége az időseket érintő problémák iránt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épített szociális szolgáltató rendszer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ászorultságot figyelembevevő segélyezési rendsz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ociális ellátó rendszer hatékonyságának folyamatos figyelemmel kísérése, elemzése, a felmerülő problémákra történő hatékony reagálás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mánerőforrás szakembergárda megléte, és kezdeményező készsége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vil szervezetek aktív működése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ős emberek tapasztalata bölcsesség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engesége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bb generációs családmodell hiánya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 ellátórendszer finanszírozási nehézségei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nélküliség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adidő, sporttevékenység elégtelensége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öngondoskodási igény alacsony szintje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észségtelen életmó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gatív sztereotípiák a szociális ellátó rendszerekkel szembe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hetősége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átó rendszer tudatos fejlesztése, önkéntesek bevonása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 programok indítása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vábbképzés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glalkozás-bővítése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ős emberek tapasztalatának jobb kihasználás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szélye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lakosság további elöregedése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22"/>
                <w:szCs w:val="22"/>
              </w:rPr>
              <w:t>gyermekek önálló életkezdése, elköltözése, házastárs elvesztése, egyedüllét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végzés megszűnése miatt életmódváltozás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egség kockáza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dvezőtlen anyagi helyz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Általános cél, hogy az idős ember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14" w:hanging="357"/>
        <w:rPr/>
      </w:pPr>
      <w:r>
        <w:rPr/>
        <w:t>a társadalom megbecsült tagja legyen (aktív és független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14" w:hanging="357"/>
        <w:rPr/>
      </w:pPr>
      <w:r>
        <w:rPr/>
        <w:t xml:space="preserve">egészségét minél tovább megőrizze, betegségi kockázatok minimalizálódjanak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14" w:hanging="357"/>
        <w:rPr/>
      </w:pPr>
      <w:r>
        <w:rPr/>
        <w:t xml:space="preserve">ne legyen magányos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14" w:hanging="357"/>
        <w:rPr/>
      </w:pPr>
      <w:r>
        <w:rPr/>
        <w:t>biztonságban és védettségben tudjon éln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14" w:hanging="357"/>
        <w:rPr/>
      </w:pPr>
      <w:r>
        <w:rPr/>
        <w:t xml:space="preserve">idősbarát egészségügyi és szociális szolgáltatásokat tudjon igénybe venni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240"/>
        <w:ind w:left="714" w:hanging="357"/>
        <w:rPr/>
      </w:pPr>
      <w:r>
        <w:rPr/>
        <w:t>élethosszig tartó fejlődés, életöröm, önmegvalósítás jellemezze,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i/>
        </w:rPr>
        <w:t xml:space="preserve">IV. Cselekvési irányok: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before="0" w:after="120"/>
        <w:ind w:left="360" w:hanging="0"/>
        <w:jc w:val="both"/>
        <w:rPr/>
      </w:pPr>
      <w:r>
        <w:rPr>
          <w:b/>
          <w:i/>
        </w:rPr>
        <w:t>IV/1.</w:t>
      </w:r>
      <w:r>
        <w:rPr/>
        <w:t xml:space="preserve">  </w:t>
      </w:r>
      <w:r>
        <w:rPr>
          <w:b/>
          <w:i/>
        </w:rPr>
        <w:t>Öregedésre való felkészülés elősegítése: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/>
      </w:pPr>
      <w:r>
        <w:rPr/>
        <w:t xml:space="preserve">- az idősekről alkotott negatív sztereotípiák csökkentése,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ab/>
        <w:t xml:space="preserve">- pozitív időskép közvetítése,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ab/>
        <w:t xml:space="preserve">-  képzés,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ab/>
        <w:t>- kommunikáció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ab/>
        <w:t>- munkaerő piaci részvétel erősítése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ab/>
        <w:t xml:space="preserve">- öngondoskodás ösztönzése,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ab/>
        <w:t>- generációk közötti szolidaritás erősítése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ab/>
        <w:t>- egészségtudat, civil kezdeményezések erősítése,</w:t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ind w:left="357" w:hanging="0"/>
        <w:jc w:val="both"/>
        <w:rPr/>
      </w:pPr>
      <w:r>
        <w:rPr/>
        <w:tab/>
        <w:tab/>
        <w:t xml:space="preserve">- geriátriai képzések, továbbképzések. </w:t>
      </w:r>
    </w:p>
    <w:p>
      <w:pPr>
        <w:pStyle w:val="Normal"/>
        <w:ind w:firstLine="357"/>
        <w:jc w:val="both"/>
        <w:rPr>
          <w:b/>
          <w:b/>
          <w:i/>
          <w:i/>
        </w:rPr>
      </w:pPr>
      <w:r>
        <w:rPr>
          <w:b/>
          <w:i/>
        </w:rPr>
        <w:t xml:space="preserve">IV/2. Az idősek jólétének előmozdítása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- jövedelembiztonság kialakítása,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- munkavállalás segítése, (részmunkaidős foglalkoztatás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- egészséges életmód kialakítása,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- kulturális szolgáltatások kiépítése, </w:t>
      </w:r>
    </w:p>
    <w:p>
      <w:pPr>
        <w:pStyle w:val="Normal"/>
        <w:tabs>
          <w:tab w:val="clear" w:pos="708"/>
          <w:tab w:val="left" w:pos="720" w:leader="none"/>
        </w:tabs>
        <w:ind w:left="900" w:hanging="900"/>
        <w:jc w:val="both"/>
        <w:rPr/>
      </w:pPr>
      <w:r>
        <w:rPr/>
        <w:tab/>
        <w:t>- kedvezmények biztosítása az alacsony jövedelműeknek,</w:t>
      </w:r>
    </w:p>
    <w:p>
      <w:pPr>
        <w:pStyle w:val="Normal"/>
        <w:tabs>
          <w:tab w:val="clear" w:pos="708"/>
          <w:tab w:val="left" w:pos="720" w:leader="none"/>
        </w:tabs>
        <w:ind w:left="900" w:hanging="900"/>
        <w:jc w:val="both"/>
        <w:rPr/>
      </w:pPr>
      <w:r>
        <w:rPr/>
        <w:tab/>
        <w:t xml:space="preserve">- biztonság javítása, bűnmegelőzés, felvilágosítás, figyelemfelkeltés, észlelő jelzőrendszer működtetése,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- egészségügyi szolgáltatások fejlesztése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- környezet akadálymentesítésének kiépítése, karbantartása,</w:t>
      </w:r>
    </w:p>
    <w:p>
      <w:pPr>
        <w:pStyle w:val="Normal"/>
        <w:tabs>
          <w:tab w:val="clear" w:pos="708"/>
          <w:tab w:val="left" w:pos="720" w:leader="none"/>
        </w:tabs>
        <w:ind w:left="900" w:hanging="900"/>
        <w:jc w:val="both"/>
        <w:rPr/>
      </w:pPr>
      <w:r>
        <w:rPr/>
        <w:tab/>
        <w:t xml:space="preserve">- érdekképviselet és információáramlás biztosítása, helyi szintű döntésekről hatékony tájékoztatás,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- idősek tapasztalatainak megismerése,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- életműdíjazás,</w:t>
      </w:r>
    </w:p>
    <w:p>
      <w:pPr>
        <w:pStyle w:val="Normal"/>
        <w:tabs>
          <w:tab w:val="clear" w:pos="708"/>
          <w:tab w:val="left" w:pos="720" w:leader="none"/>
        </w:tabs>
        <w:ind w:left="900" w:hanging="900"/>
        <w:jc w:val="both"/>
        <w:rPr/>
      </w:pPr>
      <w:r>
        <w:rPr/>
        <w:tab/>
        <w:t xml:space="preserve">- döntésekben való részvétel biztosítása, közmeghallgatás, Szociális Kerekasztal, Idősügyi Bizottság létrehozása működtetése,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- idősek életminőségét célzó kutatások támogatása,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- idősek mozgásaktivitásának elősegítése, </w:t>
      </w:r>
    </w:p>
    <w:p>
      <w:pPr>
        <w:pStyle w:val="Normal"/>
        <w:tabs>
          <w:tab w:val="clear" w:pos="708"/>
          <w:tab w:val="left" w:pos="720" w:leader="none"/>
        </w:tabs>
        <w:ind w:left="900" w:hanging="1080"/>
        <w:jc w:val="both"/>
        <w:rPr/>
      </w:pPr>
      <w:r>
        <w:rPr/>
        <w:tab/>
        <w:t xml:space="preserve">- betegségmegelőző, rehabilitációs egészségfejlesztő programok rendszerének kialakítása,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- felnőtt oktatás szervezeti kereteinek javítása,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- idősek igényeinek „súlyozott” figyelembevétele</w:t>
      </w:r>
    </w:p>
    <w:p>
      <w:pPr>
        <w:pStyle w:val="Normal"/>
        <w:tabs>
          <w:tab w:val="clear" w:pos="708"/>
          <w:tab w:val="left" w:pos="720" w:leader="none"/>
        </w:tabs>
        <w:ind w:left="900" w:hanging="900"/>
        <w:jc w:val="both"/>
        <w:rPr/>
      </w:pPr>
      <w:r>
        <w:rPr/>
        <w:tab/>
        <w:t>- generációk közötti szolidaritást elősegítő programok indítása (nagyszülő, unoka túra, generációk napja,</w:t>
      </w:r>
    </w:p>
    <w:p>
      <w:pPr>
        <w:pStyle w:val="Normal"/>
        <w:tabs>
          <w:tab w:val="clear" w:pos="708"/>
          <w:tab w:val="left" w:pos="720" w:leader="none"/>
        </w:tabs>
        <w:spacing w:before="0" w:after="240"/>
        <w:ind w:left="902" w:hanging="902"/>
        <w:jc w:val="both"/>
        <w:rPr/>
      </w:pPr>
      <w:r>
        <w:rPr/>
        <w:tab/>
        <w:t>- egészségmegőrző programok indítása</w:t>
      </w:r>
    </w:p>
    <w:p>
      <w:pPr>
        <w:pStyle w:val="Normal"/>
        <w:tabs>
          <w:tab w:val="clear" w:pos="708"/>
          <w:tab w:val="left" w:pos="720" w:leader="none"/>
        </w:tabs>
        <w:ind w:left="900" w:hanging="540"/>
        <w:jc w:val="both"/>
        <w:rPr/>
      </w:pPr>
      <w:r>
        <w:rPr>
          <w:b/>
          <w:i/>
        </w:rPr>
        <w:t>IV/3.</w:t>
        <w:tab/>
        <w:t xml:space="preserve">Szociális ellátó rendszer fejlesztése: 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ab/>
        <w:t>- „Se többet se kevesebbet, mint amire éppen szüksége van” elv érvényesítése,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ab/>
        <w:t xml:space="preserve">- önállóság megőrzése, elszigetelődés megelőzése, 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ab/>
        <w:t xml:space="preserve">- szolgáltatások megszokott környezetben való biztosítása, 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ab/>
        <w:t xml:space="preserve">- civil szervezetek, önkéntesek részvételének elősegítése, 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ab/>
        <w:t xml:space="preserve">- idősek ápolását, gondozását nyújtó feladatokon túl a Hospice ellátás megszervezése, amely sokoldalú gondoskodást jelent, palliatív tünetmenetesítés, 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ab/>
        <w:t xml:space="preserve">- a beteg testi, lelki szükségletinek méltóságteljes biztosítása, a családtagoknak segítségnyújtás </w:t>
      </w:r>
    </w:p>
    <w:p>
      <w:pPr>
        <w:pStyle w:val="Normal"/>
        <w:tabs>
          <w:tab w:val="clear" w:pos="708"/>
          <w:tab w:val="left" w:pos="900" w:leader="none"/>
        </w:tabs>
        <w:spacing w:before="0" w:after="240"/>
        <w:ind w:left="896" w:hanging="539"/>
        <w:jc w:val="both"/>
        <w:rPr/>
      </w:pPr>
      <w:r>
        <w:rPr/>
        <w:tab/>
        <w:t>- demens betegek ellátásnak kiépítése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900" w:hanging="900"/>
        <w:jc w:val="both"/>
        <w:rPr>
          <w:b/>
          <w:b/>
          <w:i/>
          <w:i/>
        </w:rPr>
      </w:pPr>
      <w:r>
        <w:rPr>
          <w:b/>
          <w:i/>
        </w:rPr>
        <w:t>V.</w:t>
        <w:tab/>
        <w:t>Eddigi jó gyakorlatok az idősügy területén Csongrádon, melyet tovább kell erősíteni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ab/>
        <w:t>- Idősek Világnapja keretében idősek napja, idősek hete és szépkorúak köszöntése rendezvény megszervezése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ab/>
        <w:t xml:space="preserve">- generációk közötti kapcsolat erősítése érdekében óvoda, iskola, idős otthonok kapcsolatának további bővítése, (ültess virágot az idősekért) tavaszi program, 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ab/>
        <w:t>- munkaterápiás jutalom biztosítása idős otthonokban, kreatív terápiás foglalkozások biztosítása idős otthonokban,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ab/>
        <w:t xml:space="preserve">- családi- közösségi és intézmények közötti kapcsolatok elősegítése 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ab/>
        <w:t>- nyílt napok idősek otthonaiban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ab/>
        <w:t xml:space="preserve">- kézműves termékekből rendezett kiállítások megszervezése, 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ab/>
        <w:t xml:space="preserve">- házhoz megy a könyvtár, 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ab/>
        <w:t xml:space="preserve">- hangos könyvtár program, 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ab/>
        <w:t xml:space="preserve">- nagyik hete rendezvény, 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ab/>
        <w:t xml:space="preserve">- „Most mutasd meg nagyi” rendezvény, 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ab/>
        <w:t xml:space="preserve">- számítástechnikai képzés 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ab/>
        <w:t>- idősek tornája,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ab/>
        <w:t xml:space="preserve">- senior úszás, 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ab/>
        <w:t xml:space="preserve">- kerékpártúrák 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66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7:55:00Z</dcterms:created>
  <dc:creator>Rácz Anita</dc:creator>
  <dc:description/>
  <dc:language>en-US</dc:language>
  <cp:lastModifiedBy>Kabdebó Mariann</cp:lastModifiedBy>
  <cp:lastPrinted>2011-03-17T13:49:00Z</cp:lastPrinted>
  <dcterms:modified xsi:type="dcterms:W3CDTF">2016-03-17T07:55:00Z</dcterms:modified>
  <cp:revision>2</cp:revision>
  <dc:subject/>
  <dc:title>Csongrád Város idősügyi koncepciója</dc:title>
</cp:coreProperties>
</file>