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Csongrád Város Jegyzőjétől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áma: 02-1383-1/20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i Önkormányzata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6. március 24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Tárgy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</w:rPr>
        <w:t xml:space="preserve">Javaslat: „Az önkormányzat és szervei szervezeti és működési szabályzatáról” szóló 1/2013. (I.31.) önkormányzati rendelet módosítására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képviselő-testület 2016. január 28-ai ülésén hozott 5/2016. (I.29.) önkormányzati határozatával felhívta a jegyzőt, hogy </w:t>
      </w:r>
      <w:r>
        <w:rPr>
          <w:rFonts w:cs="Times New Roman" w:ascii="Times New Roman" w:hAnsi="Times New Roman"/>
          <w:i/>
          <w:sz w:val="26"/>
          <w:szCs w:val="26"/>
        </w:rPr>
        <w:t>„A bizottságokra, a polgármesterre és önkormányzati társulásra átruházott önkormányzati hatáskörökről.”</w:t>
      </w:r>
      <w:r>
        <w:rPr>
          <w:rFonts w:cs="Times New Roman" w:ascii="Times New Roman" w:hAnsi="Times New Roman"/>
          <w:sz w:val="26"/>
          <w:szCs w:val="26"/>
        </w:rPr>
        <w:t xml:space="preserve"> szóló 28/1997.(XII. 1.)ÖKt. rendelet felülvizsgálatára vonatkozó előterjesztést a képviselő-testület 2016. márciusi ülésére terjessze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rendelet megalkotása és legutóbbi 2007. évi módosítása óta többször megváltozott a bizottságok neve, feladat-és hatásköre, megszűnt a Csongrádi Kistérség Többcélú Társulása, így a rendelet túlnyomó részében már nem aktuál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önkormányzat Szervezeti és Működési Szabályzatáról szóló 1/2013.(I. 31.)önkormányzati rendelet 2015. évi felülvizsgálata során a bizottságok tételesen áttekintették az önkormányzati rendeletben átruházott feladat és hatásköreiket, ezeket az SZMSZ erre vonatkozó mellékletei és függelékei tartalmazzák. A polgármesterre átruházott hatásköröket a helyi rendeletek ugyancsak tartalmazz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indezek alapján arra teszek javaslatot, hogy </w:t>
      </w:r>
      <w:r>
        <w:rPr>
          <w:rFonts w:cs="Times New Roman" w:ascii="Times New Roman" w:hAnsi="Times New Roman"/>
          <w:i/>
          <w:sz w:val="26"/>
          <w:szCs w:val="26"/>
        </w:rPr>
        <w:t>„A bizottságokra, a polgármesterre és önkormányzati társulásra átruházott önkormányzati hatáskörökről.”</w:t>
      </w:r>
      <w:r>
        <w:rPr>
          <w:rFonts w:cs="Times New Roman" w:ascii="Times New Roman" w:hAnsi="Times New Roman"/>
          <w:sz w:val="26"/>
          <w:szCs w:val="26"/>
        </w:rPr>
        <w:t xml:space="preserve"> szóló rendeletét a képviselő-testület helyezze hatályon kívül, a rendeletnek azon rendelkezései, melyek egyéb rendeletben nem szerepelnek, kerüljenek beépítésre az SZMSZ-be. Ilyen rendelkezés a polgármesteri hatáskört megállapító 4.§ (1)bekezdés, valamint a Homokhátsági Regionális Önkormányzat Társulásra átruházott hatáskörökről szóló 6.§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cs="Times New Roman" w:ascii="Times New Roman" w:hAnsi="Times New Roman"/>
          <w:sz w:val="26"/>
          <w:szCs w:val="26"/>
        </w:rPr>
        <w:t xml:space="preserve">Ugyancsak indokolt az SZMSZ módosítása az államháztartásról szóló törvény végrehajtásáról szóló </w:t>
      </w:r>
      <w:bookmarkStart w:id="0" w:name="chp1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368/2011. (XII. 31.) Korm. rendelet 13.§ (1)bekezdésének c.)pontja értelmében, mely szerint a költségvetési szerv szervezeti és működési szabályzata tartalmazza az ellátandó és kormányzati funkció szerint besorolt alaptevékenységeket. Az önkormányzatunk tekintetében ezek az alábbiak: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i Önkormányzat alaptevékenységének kormányzati funkciók szerinti besor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1130 Önkormányzatok és önkormányzati hivatalok jogalkotó és általános igazgatási tevékenység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11220 Adó-, vám és jövedéki igazg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3350 Az önkormányzati vagyonnal való gazdálkodással kapcsolatos felad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6080 Kiemelt állami és önkormányzati rendezvény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1 Rövid időtartamú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2 Start munkaprogram Téli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3 Hosszabb időtartamú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7 Közfoglalkoztatási mintaprog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5140 Városi és elővárosi közúti személyszállí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7310 Turizmus igazgatása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4010 Közvilágí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4011 Foglalkozás- egészségügyi alapellá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4051 Nem fertőző megbetegedések megelőz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30 Sportlétesítmények, edzőtáborok működtetése és fejlesz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45 Szabadidősport (rekreációs sport) tevékenység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61 Szabadidős park, fürdő és strandszolgál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2091 Közművelődés- közösségi és társadalmi részvétel fejlesz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3050 Televíziós műsorszolgáltatása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6090 Egyéb szabadidős szolgál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8032 Pedagógiai szakmai szolgáltatások működtetési felada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6020 Lakásfenntartással, lakhatással összefüggő feladato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04043 Család és gyermekjóléti Köz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3030 Egyéb kiadói tevékenység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4070 Fiatalok társadalmi integrációját segítő struktúra, számszaki szolgáltatások fejlesztése, működtetése</w:t>
      </w:r>
    </w:p>
    <w:p>
      <w:pPr>
        <w:pStyle w:val="Normal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avasolom a Szervezeti és Működési Szabályzat 11. mellékleteként elfogadni a fenti felsorol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rem a Tisztelt Képviselő-testületet az előterjesztés megvitatására és a rendelet-tervezet elfogad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, 2016. március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        jegyző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……</w:t>
      </w:r>
      <w:r>
        <w:rPr>
          <w:rFonts w:cs="Times New Roman" w:ascii="Times New Roman" w:hAnsi="Times New Roman"/>
          <w:b/>
          <w:sz w:val="26"/>
          <w:szCs w:val="26"/>
        </w:rPr>
        <w:t>/2016.(…….) önkormányzati ren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Az Önkormányzat és Szervei Szervezeti és Működési Szabályzatáról szóló 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/2013. (I. 31.) önkormányzati rendelet módosításáról.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tervezet) 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i Önkormányzatának Képviselő-testülete „Magyarország helyi önkormányzatairól” szóló 2011. évi CLXXXIX. tv. (továbbiakban: Mötv.) 53. § /1/ bekezdése és a 41.§ (4)bekezdése szerinti felhatalmazás alapján, az Alaptörvény 32. cikk (2) bekezdésében meghatározott feladatkörében eljárva az alábbiakat rendeli e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§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A rendelet </w:t>
      </w:r>
      <w:r>
        <w:rPr>
          <w:rFonts w:cs="Times New Roman" w:ascii="Times New Roman" w:hAnsi="Times New Roman"/>
          <w:b/>
          <w:sz w:val="26"/>
          <w:szCs w:val="26"/>
        </w:rPr>
        <w:t>34.§ (3)bekezdése</w:t>
      </w:r>
      <w:r>
        <w:rPr>
          <w:rFonts w:cs="Times New Roman" w:ascii="Times New Roman" w:hAnsi="Times New Roman"/>
          <w:sz w:val="26"/>
          <w:szCs w:val="26"/>
        </w:rPr>
        <w:t xml:space="preserve"> az alábbi új bekezdésekkel egészül ki:</w:t>
      </w:r>
    </w:p>
    <w:p>
      <w:pPr>
        <w:pStyle w:val="NormlCm"/>
        <w:keepNext w:val="false"/>
        <w:keepLines w:val="false"/>
        <w:spacing w:lineRule="auto" w:line="240"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 j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óváhagyja az önkormányzat által alapított és fenntartott intézmények, valamint az   önkormányzat által alapított gazdasági társaság szervezeti és működési szabályzatát,</w:t>
      </w:r>
    </w:p>
    <w:p>
      <w:pPr>
        <w:pStyle w:val="NormlCm"/>
        <w:keepNext w:val="false"/>
        <w:keepLines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jóváhagyja az önkormányzat által alapított és fenntartott intézmények számlarendjét.</w:t>
      </w:r>
    </w:p>
    <w:p>
      <w:pPr>
        <w:pStyle w:val="NormlCm"/>
        <w:keepNext w:val="false"/>
        <w:keepLines w:val="false"/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§ </w:t>
      </w:r>
      <w:r>
        <w:rPr>
          <w:rFonts w:cs="Times New Roman" w:ascii="Times New Roman" w:hAnsi="Times New Roman"/>
          <w:sz w:val="26"/>
          <w:szCs w:val="26"/>
        </w:rPr>
        <w:t xml:space="preserve">A rendelet </w:t>
      </w:r>
      <w:r>
        <w:rPr>
          <w:rFonts w:cs="Times New Roman" w:ascii="Times New Roman" w:hAnsi="Times New Roman"/>
          <w:b/>
          <w:sz w:val="26"/>
          <w:szCs w:val="26"/>
        </w:rPr>
        <w:t>42.§-a</w:t>
      </w:r>
      <w:r>
        <w:rPr>
          <w:rFonts w:cs="Times New Roman" w:ascii="Times New Roman" w:hAnsi="Times New Roman"/>
          <w:sz w:val="26"/>
          <w:szCs w:val="26"/>
        </w:rPr>
        <w:t xml:space="preserve"> az alábbi </w:t>
      </w:r>
      <w:r>
        <w:rPr>
          <w:rFonts w:cs="Times New Roman" w:ascii="Times New Roman" w:hAnsi="Times New Roman"/>
          <w:b/>
          <w:sz w:val="26"/>
          <w:szCs w:val="26"/>
        </w:rPr>
        <w:t>(3)bekezdéssel</w:t>
      </w:r>
      <w:r>
        <w:rPr>
          <w:rFonts w:cs="Times New Roman" w:ascii="Times New Roman" w:hAnsi="Times New Roman"/>
          <w:sz w:val="26"/>
          <w:szCs w:val="26"/>
        </w:rPr>
        <w:t xml:space="preserve"> egészül ki:</w:t>
      </w:r>
    </w:p>
    <w:p>
      <w:pPr>
        <w:pStyle w:val="TextBodyIndent"/>
        <w:spacing w:before="120" w:after="0"/>
        <w:rPr>
          <w:iCs/>
        </w:rPr>
      </w:pPr>
      <w:r>
        <w:rPr/>
        <w:t xml:space="preserve">    </w:t>
      </w:r>
      <w:r>
        <w:rPr>
          <w:b/>
        </w:rPr>
        <w:t xml:space="preserve">(3) </w:t>
      </w:r>
      <w:r>
        <w:rPr/>
        <w:t>A képviselő-testület a Homokhátsági Regionális Hulladékgazdálkodási Önkormányzati Társulásra a</w:t>
      </w:r>
      <w:r>
        <w:rPr>
          <w:b/>
        </w:rPr>
        <w:t xml:space="preserve"> </w:t>
      </w:r>
      <w:r>
        <w:rPr/>
        <w:t>k</w:t>
      </w:r>
      <w:r>
        <w:rPr>
          <w:iCs/>
        </w:rPr>
        <w:t>özcélú szilárdhulladék lerakó és ártalmatlanító telep létesítésével és üzemeltetésével kapcsolatos alábbi hatásköreit ruházza á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terület kijelölése és tulajdonjogának megszerzése és a vagyon feletti teljes rendelkezé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a szilárdhulladék lerakó működtetéséhez és a gyűjtéshez, szállításhoz szükséges eszköz-rendszer megteremtése, az ingóságok tulajdonjoga feletti rendelkezé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a társulás vagyonával való gazdálkodás, amely magába foglalja a vásárlást, értékesítést, bérbe adást, használatba adást 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felvilágosító, tájékoztató tevékenység az érintett lakosság kör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§ </w:t>
      </w:r>
      <w:r>
        <w:rPr>
          <w:rFonts w:cs="Times New Roman" w:ascii="Times New Roman" w:hAnsi="Times New Roman"/>
          <w:sz w:val="26"/>
          <w:szCs w:val="26"/>
        </w:rPr>
        <w:t xml:space="preserve">A rendelet </w:t>
      </w:r>
      <w:r>
        <w:rPr>
          <w:rFonts w:cs="Times New Roman" w:ascii="Times New Roman" w:hAnsi="Times New Roman"/>
          <w:b/>
          <w:sz w:val="26"/>
          <w:szCs w:val="26"/>
        </w:rPr>
        <w:t>4.§-a</w:t>
      </w:r>
      <w:r>
        <w:rPr>
          <w:rFonts w:cs="Times New Roman" w:ascii="Times New Roman" w:hAnsi="Times New Roman"/>
          <w:sz w:val="26"/>
          <w:szCs w:val="26"/>
        </w:rPr>
        <w:t xml:space="preserve"> az alábbi </w:t>
      </w:r>
      <w:r>
        <w:rPr>
          <w:rFonts w:cs="Times New Roman" w:ascii="Times New Roman" w:hAnsi="Times New Roman"/>
          <w:b/>
          <w:sz w:val="26"/>
          <w:szCs w:val="26"/>
        </w:rPr>
        <w:t>(5)bekezdéssel</w:t>
      </w:r>
      <w:r>
        <w:rPr>
          <w:rFonts w:cs="Times New Roman" w:ascii="Times New Roman" w:hAnsi="Times New Roman"/>
          <w:sz w:val="26"/>
          <w:szCs w:val="26"/>
        </w:rPr>
        <w:t xml:space="preserve"> egészül ki:</w:t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(5)</w:t>
      </w:r>
      <w:r>
        <w:rPr>
          <w:rFonts w:cs="Times New Roman" w:ascii="Times New Roman" w:hAnsi="Times New Roman"/>
          <w:sz w:val="26"/>
          <w:szCs w:val="26"/>
        </w:rPr>
        <w:t xml:space="preserve"> Csongrád Városi Önkormányzat alaptevékenységének kormányzati funkciók    szerinti besorolását a rendelet 11. számú melléklete tartalmazz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§ A rendelet 45. §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4)</w:t>
      </w:r>
      <w:r>
        <w:rPr>
          <w:rFonts w:cs="Times New Roman" w:ascii="Times New Roman" w:hAnsi="Times New Roman"/>
          <w:sz w:val="26"/>
          <w:szCs w:val="26"/>
        </w:rPr>
        <w:t xml:space="preserve"> bekezdése az alábbi </w:t>
      </w:r>
      <w:r>
        <w:rPr>
          <w:rFonts w:cs="Times New Roman" w:ascii="Times New Roman" w:hAnsi="Times New Roman"/>
          <w:b/>
          <w:sz w:val="26"/>
          <w:szCs w:val="26"/>
        </w:rPr>
        <w:t>11. ponttal</w:t>
      </w:r>
      <w:r>
        <w:rPr>
          <w:rFonts w:cs="Times New Roman" w:ascii="Times New Roman" w:hAnsi="Times New Roman"/>
          <w:sz w:val="26"/>
          <w:szCs w:val="26"/>
        </w:rPr>
        <w:t xml:space="preserve"> egészül ki:</w:t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/11/ </w:t>
      </w:r>
      <w:r>
        <w:rPr>
          <w:rFonts w:cs="Times New Roman" w:ascii="Times New Roman" w:hAnsi="Times New Roman"/>
          <w:sz w:val="26"/>
          <w:szCs w:val="26"/>
        </w:rPr>
        <w:t>Csongrád Városi Önkormányzat alaptevékenységének kormányzati funkciók    szerinti besorolás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§</w:t>
      </w:r>
      <w:r>
        <w:rPr>
          <w:rFonts w:cs="Times New Roman" w:ascii="Times New Roman" w:hAnsi="Times New Roman"/>
          <w:sz w:val="26"/>
          <w:szCs w:val="26"/>
        </w:rPr>
        <w:t xml:space="preserve"> A rendelet az ezen rendelet melléklete szerinti 11. számú melléklettel egészül ki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áró rendelkezés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§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1)</w:t>
      </w:r>
      <w:r>
        <w:rPr>
          <w:rFonts w:cs="Times New Roman" w:ascii="Times New Roman" w:hAnsi="Times New Roman"/>
          <w:sz w:val="26"/>
          <w:szCs w:val="26"/>
        </w:rPr>
        <w:t xml:space="preserve"> Ezen rendelet a kihirdetést követő napon lép hatályba és az azt követő napon hatályát veszt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2)</w:t>
      </w:r>
      <w:r>
        <w:rPr>
          <w:rFonts w:cs="Times New Roman" w:ascii="Times New Roman" w:hAnsi="Times New Roman"/>
          <w:sz w:val="26"/>
          <w:szCs w:val="26"/>
        </w:rPr>
        <w:t xml:space="preserve"> Hatályát veszti a bizottságokra, a polgármesterre és önkormányzati társulásra átruházott önkormányzati hatáskörökről szóló 28/1997.(XII. 01.)Ökt. rendel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Bedő Tamás </w:t>
        <w:tab/>
        <w:tab/>
        <w:tab/>
        <w:tab/>
        <w:tab/>
        <w:t xml:space="preserve">  Dr. Juhász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polgármester</w:t>
        <w:tab/>
        <w:tab/>
        <w:tab/>
        <w:tab/>
        <w:t xml:space="preserve">                     jegyző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rendelet kihirdetésének napja: 2016.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</w:t>
        <w:tab/>
        <w:t xml:space="preserve">    Dr. Juhász László</w:t>
        <w:tab/>
        <w:tab/>
        <w:tab/>
        <w:t xml:space="preserve">         </w:t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/>
        <w:tab/>
        <w:tab/>
        <w:tab/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1. melléklet a …/2016.(…..)önkormányzati rendelethez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i Önkormányzat alaptevékenységének kormányzati funkciók szerinti besor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1130 Önkormányzatok és önkormányzati hivatalok jogalkotó és általános igazgatási tevékenysé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1220 Adó-, vám és jövedéki igazg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3350 Az önkormányzati vagyonnal való gazdálkodással kapcsolatos felad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6080 Kiemelt állami és önkormányzati rendezvény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1 Rövid időtartamú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2 Start munkaprogram Téli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3 Hosszabb időtartamú közfoglalkoz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1237 Közfoglalkoztatási mintaprog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5140 Városi és elővárosi közúti személyszállí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7310 Turizmus igazgatása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4010 Közvilágí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4011 Foglalkozás- egészségügyi alapellá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4051 Nem fertőző megbetegedések megelőz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30 Sportlétesítmények, edzőtáborok működtetése és fejlesz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45 Szabadidősport (rekreációs sport) tevékenység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1061 Szabadidős park, fürdő és strandszolgál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2091 Közművelődés- közösségi és társadalmi részvétel fejlesz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3050 Televíziós műsorszolgáltatása és támoga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6090 Egyéb szabadidős szolgált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8032 Pedagógiai szakmai szolgáltatások működtetési feladat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6020 Lakásfenntartással, lakhatással összefüggő felad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4043 Család és gyermekjóléti Közpo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3030 Egyéb kiadói tevékenység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4070 Fiatalok társadalmi integrációját segítő struktúra, számszaki szolgáltatások fejlesztése, működtetése</w:t>
      </w:r>
    </w:p>
    <w:p>
      <w:pPr>
        <w:pStyle w:val="Normal"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eastAsia="Times New Roman" w:cs="H-Times-Roman;Times New Roman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2:00Z</dcterms:created>
  <dc:creator>Farkas Évi</dc:creator>
  <dc:description/>
  <cp:keywords/>
  <dc:language>en-US</dc:language>
  <cp:lastModifiedBy>Marika</cp:lastModifiedBy>
  <cp:lastPrinted>2016-03-17T18:17:00Z</cp:lastPrinted>
  <dcterms:modified xsi:type="dcterms:W3CDTF">2016-03-17T17:17:00Z</dcterms:modified>
  <cp:revision>7</cp:revision>
  <dc:subject/>
  <dc:title/>
</cp:coreProperties>
</file>