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00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9000" w:leader="none"/>
        </w:tabs>
        <w:rPr/>
      </w:pPr>
      <w:r>
        <w:rPr/>
        <w:t>Csongrád Város Jegyzőjétől</w:t>
        <w:tab/>
        <w:t>„M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Száma: </w:t>
      </w:r>
      <w:r>
        <w:rPr/>
        <w:t>12-1408-1/2016.</w:t>
      </w:r>
    </w:p>
    <w:p>
      <w:pPr>
        <w:pStyle w:val="Normal"/>
        <w:jc w:val="both"/>
        <w:rPr/>
      </w:pPr>
      <w:r>
        <w:rPr>
          <w:b/>
          <w:i/>
        </w:rPr>
        <w:t xml:space="preserve">Témafelelős: </w:t>
      </w:r>
      <w:r>
        <w:rPr/>
        <w:t xml:space="preserve">Uzsoki Zsuzsan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 L Ő T E R J E S Z T É 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</w:rPr>
        <w:t>2016. március 24-i ülésér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Tárgy</w:t>
      </w:r>
      <w:r>
        <w:rPr>
          <w:b/>
        </w:rPr>
        <w:t>:</w:t>
        <w:tab/>
      </w:r>
      <w:r>
        <w:rPr/>
        <w:t xml:space="preserve">Javaslat Csongrád város védőnői körzeteinek megállapításáról szóló új rendelet megalkotására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Csongrád Város Védőnői Szolgálata a Dr. Szarka Ödön Egyesített Egészségügyi és Szociális Intézmény szervezeti egységeként - az egészségügyi alapellátás részeként - jelenleg hat körzeti védőnővel, kettő ifjúsági védőnővel látja el feladatát. Az egészségügyi alapellátást, benne a védőnői körzeteket az 1997. évi CLIV. tv. 152.§ (2) bekezdése alapján az önkormányzat állapítja meg rendeletben. A feladatellátást az Országos Egészségbiztosítási Pénztár (OEP) finanszírozza, melynek alapja a körzet fix díja és a változó díj, amely az ellátott gyermekek számától függ. </w:t>
      </w:r>
    </w:p>
    <w:p>
      <w:pPr>
        <w:pStyle w:val="Normal"/>
        <w:spacing w:before="0" w:after="120"/>
        <w:jc w:val="both"/>
        <w:rPr/>
      </w:pPr>
      <w:r>
        <w:rPr/>
        <w:t>A jogalkotásról szóló törvény szerint a jogszabály előkészítője – a jogszabály feltételezett hatásaihoz igazodó részletességű – előzetes hatásvizsgálat elvégzésével fel kell, hogy mérje a szabályozás várható következményeit. Önkormányzati rendelet esetén az előzetes hatásvizsgálat eredményéről a Képviselő-testületet tájékoztatni kell.</w:t>
      </w:r>
    </w:p>
    <w:p>
      <w:pPr>
        <w:pStyle w:val="Normal"/>
        <w:jc w:val="both"/>
        <w:rPr/>
      </w:pPr>
      <w:r>
        <w:rPr/>
        <w:t>A hatásvizsgálat során vizsgálni kell:</w:t>
      </w:r>
    </w:p>
    <w:p>
      <w:pPr>
        <w:pStyle w:val="Normal"/>
        <w:jc w:val="both"/>
        <w:rPr/>
      </w:pPr>
      <w:r>
        <w:rPr/>
        <w:t>a) A tervezett jogszabály valamennyi jelentősnek ítélt hatását, különösen</w:t>
      </w:r>
    </w:p>
    <w:p>
      <w:pPr>
        <w:pStyle w:val="Normal"/>
        <w:jc w:val="both"/>
        <w:rPr/>
      </w:pPr>
      <w:r>
        <w:rPr/>
        <w:tab/>
        <w:t>aa) társadalmi, gazdasági, költségvetési hatásait;</w:t>
      </w:r>
    </w:p>
    <w:p>
      <w:pPr>
        <w:pStyle w:val="Normal"/>
        <w:jc w:val="both"/>
        <w:rPr/>
      </w:pPr>
      <w:r>
        <w:rPr/>
        <w:tab/>
        <w:t>ab) környezeti és egészségi követelményeit;</w:t>
      </w:r>
    </w:p>
    <w:p>
      <w:pPr>
        <w:pStyle w:val="Normal"/>
        <w:jc w:val="both"/>
        <w:rPr/>
      </w:pPr>
      <w:r>
        <w:rPr/>
        <w:tab/>
        <w:t>ac) adminisztratív terheket befolyásoló hatásait, valamint;</w:t>
      </w:r>
    </w:p>
    <w:p>
      <w:pPr>
        <w:pStyle w:val="Normal"/>
        <w:ind w:left="360" w:hanging="360"/>
        <w:jc w:val="both"/>
        <w:rPr/>
      </w:pPr>
      <w:r>
        <w:rPr/>
        <w:t>b) a jogszabály megalkotásának szükségességét, a jogalkotás elmaradásának várható következményeit és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c) a jogszabály alkalmazásához szükséges személyi, szervezeti, tárgyi és pénzügyi feltételeket.</w:t>
      </w:r>
    </w:p>
    <w:p>
      <w:pPr>
        <w:pStyle w:val="Normal"/>
        <w:spacing w:before="0" w:after="240"/>
        <w:jc w:val="both"/>
        <w:rPr/>
      </w:pPr>
      <w:r>
        <w:rPr/>
        <w:t>A fentiek alapján az alábbi megállapításokat teszem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rendelet-tervezet társadalmi, gazdasági, költségvetési hatásai: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Jelenleg 6 körzeti védőnői körzet és 2 iskola védőnői körzet működik. Hét körzetben teljes munkaidőben dolgoznak a védőnők, 1 körzetet tartós helyettesítéssel látnak el. Az Országos Egészségbiztosítási Pénztár finanszírozása, az egészségügyi szolgáltatások Egészségbiztosítási Alapból történő finanszírozásának részletes szabályairól szóló 43/1999. (III.3.) Kormányrendelet 21.§ alapján valósul meg. Jelen esetben a finanszírozás alapja a 6 körzeti védőnői körzetre kapott fix díj és a változó díj, ami az ellátott gyermekek számától függ. Az iskola védőnői körzetekre nem jár fix díj, csak a gyermekek létszáma utáni változó díj.</w:t>
      </w:r>
    </w:p>
    <w:p>
      <w:pPr>
        <w:pStyle w:val="Normal"/>
        <w:rPr/>
      </w:pPr>
      <w:r>
        <w:rPr/>
        <w:t>Csongrádon a körzeti és az iskola védőnői létszámok folyamatosan csökkennek, így az OEP finanszírozás is csökken. A szolgálat személyi és dologi kiadásai emelkednek. A 8 védőnői körzet OEP finanszírozása nem fedezi a személyi és dologi kiadások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Körzeti védőnői adatok:</w:t>
      </w:r>
    </w:p>
    <w:tbl>
      <w:tblPr>
        <w:tblW w:w="8441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4"/>
        <w:gridCol w:w="2814"/>
      </w:tblGrid>
      <w:tr>
        <w:trPr>
          <w:trHeight w:val="47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randósok és 0-6 éve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etések száma: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i változás:  0-7 évesek száma:</w:t>
            </w:r>
            <w:r>
              <w:rPr/>
              <w:t xml:space="preserve">       113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4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Iskola védőnői adatok:</w:t>
      </w:r>
    </w:p>
    <w:tbl>
      <w:tblPr>
        <w:tblW w:w="5109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3"/>
        <w:gridCol w:w="1703"/>
        <w:gridCol w:w="1703"/>
      </w:tblGrid>
      <w:tr>
        <w:trPr>
          <w:trHeight w:val="78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talános Iskola Összes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épiskola Összes:</w:t>
            </w:r>
          </w:p>
        </w:tc>
      </w:tr>
      <w:tr>
        <w:trPr>
          <w:trHeight w:val="7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/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</w:tr>
      <w:tr>
        <w:trPr>
          <w:trHeight w:val="7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</w:tr>
      <w:tr>
        <w:trPr>
          <w:trHeight w:val="7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20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</w:tr>
      <w:tr>
        <w:trPr>
          <w:trHeight w:val="7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/20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</w:tr>
      <w:tr>
        <w:trPr>
          <w:trHeight w:val="7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/20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.) A csongrádi védőnői szolgálat bővítése Felgyő község ellátásával</w:t>
      </w:r>
      <w:r>
        <w:rPr/>
        <w:t>: Felgyő község önkormányzata megkereséssel élt a védőnői feladatellátással kapcsolatban. Kezdeményezte a feladatellátás összevonásának lehetőségét. Az Intézmény nyitott volt a megkeresésre, hiszen az gazdasági előnyökkel járna mindkét település esetében. A működtetést illetően növelné a finanszírozást 2016. évben, mely bevétel Csongrádot illetné meg.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851"/>
        <w:gridCol w:w="2152"/>
        <w:gridCol w:w="1667"/>
      </w:tblGrid>
      <w:tr>
        <w:trPr>
          <w:trHeight w:val="12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EP által a védőnői körzetek fenntartását megfelelően biztosító finanszírozási létszám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létszám 20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EP által a védőnői körzetek fenntartását megfelelően biztosító finanszírozási pont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finanszírozási pont: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körzeti védőn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</w:t>
            </w:r>
          </w:p>
        </w:tc>
      </w:tr>
      <w:tr>
        <w:trPr>
          <w:trHeight w:val="6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iskola védőnő</w:t>
            </w:r>
          </w:p>
          <w:p>
            <w:pPr>
              <w:pStyle w:val="Normal"/>
              <w:rPr/>
            </w:pPr>
            <w:r>
              <w:rPr/>
              <w:t>középisk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</w:tr>
    </w:tbl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18"/>
        <w:gridCol w:w="991"/>
        <w:gridCol w:w="1552"/>
        <w:gridCol w:w="2235"/>
        <w:gridCol w:w="1735"/>
      </w:tblGrid>
      <w:tr>
        <w:trPr>
          <w:trHeight w:val="13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EP által a védőnői körzetek fenntartását megfelelően biztosító finanszírozási létszá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győ</w:t>
            </w:r>
          </w:p>
          <w:p>
            <w:pPr>
              <w:pStyle w:val="Normal"/>
              <w:rPr/>
            </w:pPr>
            <w:r>
              <w:rPr/>
              <w:t>létszám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+ Felgyő létszám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EP által a védőnői körzetek fenntartását megfelelően biztosító finanszírozási pont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+ Felgyő</w:t>
            </w:r>
          </w:p>
          <w:p>
            <w:pPr>
              <w:pStyle w:val="Normal"/>
              <w:rPr/>
            </w:pPr>
            <w:r>
              <w:rPr/>
              <w:t>finanszírozási pont:</w:t>
            </w:r>
          </w:p>
        </w:tc>
      </w:tr>
      <w:tr>
        <w:trPr>
          <w:trHeight w:val="5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körzeti védőn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2</w:t>
            </w:r>
          </w:p>
        </w:tc>
      </w:tr>
      <w:tr>
        <w:trPr>
          <w:trHeight w:val="7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iskola védőnő</w:t>
            </w:r>
          </w:p>
          <w:p>
            <w:pPr>
              <w:pStyle w:val="Normal"/>
              <w:rPr/>
            </w:pPr>
            <w:r>
              <w:rPr/>
              <w:t>középiskol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2.) Létszámadatok Felgyő község bevonásá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3.) Finanszírozá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2490"/>
        <w:gridCol w:w="2116"/>
        <w:gridCol w:w="2116"/>
      </w:tblGrid>
      <w:tr>
        <w:trPr>
          <w:trHeight w:val="13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EP által 1 védőnői körzetek fenntartását megfelelően biztosító finanszírozási pont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+ Felgyő finanszírozott pont</w:t>
            </w:r>
          </w:p>
          <w:p>
            <w:pPr>
              <w:pStyle w:val="Normal"/>
              <w:rPr/>
            </w:pPr>
            <w:r>
              <w:rPr/>
              <w:t>összese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védőnői körzetre jutó OEP finanszírozási pont</w:t>
            </w:r>
          </w:p>
        </w:tc>
      </w:tr>
      <w:tr>
        <w:trPr>
          <w:trHeight w:val="7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védőnői körze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</w:tr>
      <w:tr>
        <w:trPr>
          <w:trHeight w:val="70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védőnői körze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étszámadatok összehasonlítása várandós anyák tekintetéb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4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2273"/>
      </w:tblGrid>
      <w:tr>
        <w:trPr>
          <w:trHeight w:val="43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2015.09.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/>
            </w:pPr>
            <w:r>
              <w:rPr/>
              <w:t>2016.02.29</w:t>
            </w:r>
          </w:p>
        </w:tc>
      </w:tr>
      <w:tr>
        <w:trPr>
          <w:trHeight w:val="36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016 első félévben várható születések száma: 52 gyermek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</w:t>
      </w:r>
      <w:r>
        <w:rPr>
          <w:b/>
          <w:i/>
        </w:rPr>
        <w:t>körzeti védőnői ellátásból kikerülő</w:t>
      </w:r>
      <w:r>
        <w:rPr/>
        <w:t xml:space="preserve">, iskolába menő gyermekek várható létszáma: </w:t>
      </w:r>
      <w:r>
        <w:rPr>
          <w:b/>
          <w:i/>
        </w:rPr>
        <w:t>135 f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mai Indoklás</w:t>
      </w:r>
    </w:p>
    <w:p>
      <w:pPr>
        <w:pStyle w:val="Normal"/>
        <w:jc w:val="both"/>
        <w:rPr/>
      </w:pPr>
      <w:r>
        <w:rPr/>
        <w:t>A csongrádi védőnői szolgálat finanszírozásának bevételi lehetősége Felgyő község védőnői ellátásának bevonása és a személyi kiadások csökkentése. A csökkenő középiskolai létszámok lehetőséget biztosítanak, hogy a 2 iskola védőnői körzetet összevonjuk. A városban 6 körzeti védőnő és 1 iskola védőnő dolgozna, így változatlan OEP finanszírozás mellett tudnánk csökkenteni a személyi kiadásokat. A védőnői körzetek átalakítása továbbra is biztosítja a megfelelő szakmai ellátást és a szolgálat megfelelő anyagi finanszírozását.</w:t>
      </w:r>
    </w:p>
    <w:p>
      <w:pPr>
        <w:pStyle w:val="TextBody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A rendelet-tervezet környezeti és egészségügyi következményei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táblázatokat elemezve megállapítható, hogy az elmúlt évek tendenciája folytatódik. A születésszám csökken, ezzel egy időben a védőnői gondozásból minden évben többen kerülnek ki, mert betöltik a 7. életévet, vagy kijárják a középiskolát.</w:t>
      </w:r>
    </w:p>
    <w:p>
      <w:pPr>
        <w:pStyle w:val="Normal"/>
        <w:jc w:val="both"/>
        <w:rPr/>
      </w:pPr>
      <w:r>
        <w:rPr/>
        <w:t>A csökkenés a középiskolások létszámánál a legjelentősebb, és a csökkenő létszám miatt nem indokolt 2 iskola védőnői körzet. Sajnos a csökkenő középiskolai létszámok lehetőséget adnak a 2 iskola védőnői körzet összevonására.</w:t>
      </w:r>
    </w:p>
    <w:p>
      <w:pPr>
        <w:pStyle w:val="Normal"/>
        <w:jc w:val="both"/>
        <w:rPr/>
      </w:pPr>
      <w:r>
        <w:rPr/>
        <w:t>A csongrádi védőnői szolgálat finanszírozásának javítása érdekében a személyi kiadások csökkentése indokolt, jelenleg a 8 védőnői körzetet 7 védőnő látja el.  A városban 6 körzeti védőnő és 1 iskola védőnő dolgozna, így változatlan OEP finanszírozás mellett csökkennének a működtetési kiadás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rendelet-tervezet adminisztratív terheket befolyásoló hatásai:</w:t>
      </w:r>
    </w:p>
    <w:p>
      <w:pPr>
        <w:pStyle w:val="Normal"/>
        <w:ind w:left="426" w:hanging="0"/>
        <w:jc w:val="both"/>
        <w:rPr/>
      </w:pPr>
      <w:r>
        <w:rPr/>
        <w:t>A döntés előkészítés és döntés meghozatal adminisztratív költségei a korábbi rendeletekhez hasonló mérték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Jogszabály megalkotásának szükségessége a rendeletalkotás elmaradásának várható következményei:</w:t>
      </w:r>
    </w:p>
    <w:p>
      <w:pPr>
        <w:pStyle w:val="Normal"/>
        <w:rPr/>
      </w:pPr>
      <w:r>
        <w:rPr/>
        <w:t xml:space="preserve">        </w:t>
      </w:r>
      <w:r>
        <w:rPr/>
        <w:t>A rendeletalkotás elmaradása finanszírozási kiesést vonna maga utá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A rendelet alkalmazásához szükséges szervezeti feltételek rendelkezésre állnak. A szükséges tárgyi, személyi, pénzügyi feltételek az Országos Egészségbiztosítási Pénztárral kötött finanszírozási szerződés által a tárgyévi költségvetésben rendelkezésre állnak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Kérem a Tisztelt Képviselő-testületet, hogy az előterjesztést vitassa meg és hozza meg döntését a védőnői körzetek megállapításáról szóló önkormányzati rendeletrő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/>
        <w:t>Csongrád, 2016. március 17.</w:t>
        <w:tab/>
        <w:tab/>
        <w:tab/>
        <w:tab/>
        <w:tab/>
        <w:t xml:space="preserve">      </w:t>
      </w:r>
      <w:r>
        <w:rPr>
          <w:color w:val="000000"/>
        </w:rPr>
        <w:t>Dr. Juhász László</w:t>
      </w:r>
    </w:p>
    <w:p>
      <w:pPr>
        <w:pStyle w:val="Normal"/>
        <w:tabs>
          <w:tab w:val="clear" w:pos="708"/>
          <w:tab w:val="center" w:pos="6840" w:leader="none"/>
        </w:tabs>
        <w:rPr>
          <w:color w:val="000000"/>
        </w:rPr>
      </w:pPr>
      <w:r>
        <w:rPr>
          <w:color w:val="000000"/>
        </w:rPr>
        <w:tab/>
        <w:t>jegyző</w:t>
      </w:r>
    </w:p>
    <w:p>
      <w:pPr>
        <w:pStyle w:val="TextBody"/>
        <w:jc w:val="center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TextBody"/>
        <w:jc w:val="center"/>
        <w:rPr>
          <w:b/>
          <w:b/>
          <w:bCs/>
          <w:lang w:val="hu-HU"/>
        </w:rPr>
      </w:pPr>
      <w:r>
        <w:rPr>
          <w:b/>
          <w:bCs/>
        </w:rPr>
        <w:t xml:space="preserve">Csongrád Város </w:t>
      </w:r>
      <w:r>
        <w:rPr>
          <w:b/>
          <w:bCs/>
          <w:lang w:val="hu-HU"/>
        </w:rPr>
        <w:t xml:space="preserve">Önkormányzata </w:t>
      </w:r>
      <w:r>
        <w:rPr>
          <w:b/>
          <w:bCs/>
        </w:rPr>
        <w:t>Képviselő-testület</w:t>
      </w:r>
      <w:r>
        <w:rPr>
          <w:b/>
          <w:bCs/>
          <w:lang w:val="hu-HU"/>
        </w:rPr>
        <w:t>ének</w:t>
      </w:r>
    </w:p>
    <w:p>
      <w:pPr>
        <w:pStyle w:val="TextBody"/>
        <w:spacing w:before="120" w:after="0"/>
        <w:jc w:val="center"/>
        <w:rPr/>
      </w:pPr>
      <w:r>
        <w:rPr>
          <w:b/>
          <w:bCs/>
          <w:lang w:val="hu-HU"/>
        </w:rPr>
        <w:t>…</w:t>
      </w:r>
      <w:r>
        <w:rPr>
          <w:b/>
          <w:bCs/>
          <w:lang w:val="hu-HU"/>
        </w:rPr>
        <w:t>........./2016.</w:t>
      </w:r>
      <w:r>
        <w:rPr>
          <w:b/>
          <w:bCs/>
        </w:rPr>
        <w:t xml:space="preserve"> </w:t>
      </w:r>
      <w:r>
        <w:rPr>
          <w:b/>
          <w:bCs/>
          <w:lang w:val="hu-HU"/>
        </w:rPr>
        <w:t xml:space="preserve">(III……) </w:t>
      </w:r>
      <w:r>
        <w:rPr>
          <w:b/>
          <w:bCs/>
        </w:rPr>
        <w:t>önkormányzati rendelete</w:t>
      </w:r>
    </w:p>
    <w:p>
      <w:pPr>
        <w:pStyle w:val="TextBody"/>
        <w:spacing w:before="120" w:after="0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TextBody"/>
        <w:jc w:val="center"/>
        <w:rPr>
          <w:b/>
          <w:b/>
          <w:i/>
          <w:i/>
          <w:lang w:val="hu-HU"/>
        </w:rPr>
      </w:pPr>
      <w:r>
        <w:rPr>
          <w:b/>
          <w:i/>
        </w:rPr>
        <w:t>Csongrád város védőnői körzeteinek megállapításáról</w:t>
      </w:r>
      <w:r>
        <w:rPr>
          <w:b/>
          <w:i/>
          <w:lang w:val="hu-HU"/>
        </w:rPr>
        <w:t>.</w:t>
      </w:r>
    </w:p>
    <w:p>
      <w:pPr>
        <w:pStyle w:val="TextBody"/>
        <w:jc w:val="center"/>
        <w:rPr>
          <w:i/>
          <w:i/>
          <w:lang w:val="hu-HU"/>
        </w:rPr>
      </w:pPr>
      <w:r>
        <w:rPr>
          <w:i/>
          <w:lang w:val="hu-HU"/>
        </w:rPr>
        <w:t>(tervezet)</w:t>
      </w:r>
    </w:p>
    <w:p>
      <w:pPr>
        <w:pStyle w:val="TextBody"/>
        <w:jc w:val="center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TextBody"/>
        <w:jc w:val="center"/>
        <w:rPr>
          <w:bCs/>
          <w:iCs/>
          <w:lang w:val="hu-HU"/>
        </w:rPr>
      </w:pPr>
      <w:r>
        <w:rPr>
          <w:bCs/>
          <w:iCs/>
          <w:lang w:val="hu-HU"/>
        </w:rPr>
      </w:r>
    </w:p>
    <w:p>
      <w:pPr>
        <w:pStyle w:val="Normal"/>
        <w:spacing w:before="0" w:after="120"/>
        <w:jc w:val="both"/>
        <w:rPr/>
      </w:pPr>
      <w:r>
        <w:rPr/>
        <w:t>Csongrád Város Önkormányzata Képviselő-testülete az Alaptörvény 32. cikk (1) bekezdés a.) pontja szerinti felhatalmazás alapján, az Alaptörvény 32. cikk (2) bekezdése, valamint az egészségügyi alapellátásról szóló 2015. évi CXXIII. törvény 6. § (1) bekezdése szerinti feladatkörében eljárva a következőket rendeli el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Általános rendelkezé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/>
      </w:pPr>
      <w:r>
        <w:rPr>
          <w:b/>
          <w:lang w:val="hu-HU"/>
        </w:rPr>
        <w:t xml:space="preserve">1.§ </w:t>
      </w:r>
      <w:r>
        <w:rPr/>
        <w:t>E rendeletben szabályozott védőnői körzethatárokkal kapcsolatos cél a kiegyenlített egészségügyi alapellátás védőnői feladatainak biztosítása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  <w:lang w:val="hu-HU"/>
        </w:rPr>
        <w:t xml:space="preserve">2. § </w:t>
      </w:r>
      <w:r>
        <w:rPr/>
        <w:t>A rendelet hatálya Csongrád Város közigazgatási területére terjed ki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  <w:lang w:val="hu-HU"/>
        </w:rPr>
        <w:t xml:space="preserve">3. § </w:t>
      </w:r>
      <w:r>
        <w:rPr/>
        <w:t>A védőnői körzeteket a rendelet melléklete tartalmazza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  <w:lang w:val="hu-HU"/>
        </w:rPr>
        <w:t xml:space="preserve">4. § </w:t>
      </w:r>
      <w:r>
        <w:rPr/>
        <w:t>(1)</w:t>
      </w:r>
      <w:r>
        <w:rPr>
          <w:lang w:val="hu-HU"/>
        </w:rPr>
        <w:t xml:space="preserve"> Ez a </w:t>
      </w:r>
      <w:r>
        <w:rPr/>
        <w:t xml:space="preserve">rendelet </w:t>
      </w:r>
      <w:r>
        <w:rPr>
          <w:lang w:val="hu-HU"/>
        </w:rPr>
        <w:t xml:space="preserve">a kihirdetését követő napon lép </w:t>
      </w:r>
      <w:r>
        <w:rPr/>
        <w:t>hatályba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709" w:hanging="709"/>
        <w:rPr/>
      </w:pPr>
      <w:r>
        <w:rPr>
          <w:lang w:val="hu-HU"/>
        </w:rPr>
        <w:t xml:space="preserve">        </w:t>
      </w:r>
      <w:r>
        <w:rPr/>
        <w:t>(2)</w:t>
      </w:r>
      <w:r>
        <w:rPr>
          <w:lang w:val="hu-HU"/>
        </w:rPr>
        <w:t xml:space="preserve"> H</w:t>
      </w:r>
      <w:r>
        <w:rPr/>
        <w:t xml:space="preserve">atályát veszti </w:t>
      </w:r>
      <w:r>
        <w:rPr>
          <w:lang w:val="hu-HU"/>
        </w:rPr>
        <w:t xml:space="preserve">a </w:t>
      </w:r>
      <w:r>
        <w:rPr/>
        <w:t xml:space="preserve">Csongrád </w:t>
      </w:r>
      <w:r>
        <w:rPr>
          <w:lang w:val="hu-HU"/>
        </w:rPr>
        <w:t>v</w:t>
      </w:r>
      <w:r>
        <w:rPr/>
        <w:t xml:space="preserve">áros </w:t>
      </w:r>
      <w:r>
        <w:rPr>
          <w:lang w:val="hu-HU"/>
        </w:rPr>
        <w:t>v</w:t>
      </w:r>
      <w:r>
        <w:rPr/>
        <w:t xml:space="preserve">édőnői körzeteinek megállapításáról szóló </w:t>
      </w:r>
      <w:r>
        <w:rPr>
          <w:lang w:val="hu-HU"/>
        </w:rPr>
        <w:t>23</w:t>
      </w:r>
      <w:r>
        <w:rPr/>
        <w:t>/201</w:t>
      </w:r>
      <w:r>
        <w:rPr>
          <w:lang w:val="hu-HU"/>
        </w:rPr>
        <w:t>4</w:t>
      </w:r>
      <w:r>
        <w:rPr/>
        <w:t>. (</w:t>
      </w:r>
      <w:r>
        <w:rPr>
          <w:lang w:val="hu-HU"/>
        </w:rPr>
        <w:t>XI</w:t>
      </w:r>
      <w:r>
        <w:rPr/>
        <w:t>. 2</w:t>
      </w:r>
      <w:r>
        <w:rPr>
          <w:lang w:val="hu-HU"/>
        </w:rPr>
        <w:t>8</w:t>
      </w:r>
      <w:r>
        <w:rPr/>
        <w:t>.)önkormányzati rendelet.</w:t>
      </w:r>
    </w:p>
    <w:p>
      <w:pPr>
        <w:pStyle w:val="TextBody"/>
        <w:ind w:left="786" w:hanging="0"/>
        <w:rPr>
          <w:lang w:val="hu-HU"/>
        </w:rPr>
      </w:pPr>
      <w:r>
        <w:rPr>
          <w:lang w:val="hu-HU"/>
        </w:rPr>
      </w:r>
    </w:p>
    <w:p>
      <w:pPr>
        <w:pStyle w:val="TextBody"/>
        <w:ind w:left="786" w:hanging="0"/>
        <w:rPr>
          <w:lang w:val="hu-HU"/>
        </w:rPr>
      </w:pPr>
      <w:r>
        <w:rPr>
          <w:lang w:val="hu-HU"/>
        </w:rPr>
      </w:r>
    </w:p>
    <w:p>
      <w:pPr>
        <w:pStyle w:val="TextBody"/>
        <w:ind w:left="786" w:hanging="0"/>
        <w:rPr>
          <w:lang w:val="hu-HU"/>
        </w:rPr>
      </w:pPr>
      <w:r>
        <w:rPr>
          <w:lang w:val="hu-HU"/>
        </w:rPr>
      </w:r>
    </w:p>
    <w:p>
      <w:pPr>
        <w:pStyle w:val="TextBody"/>
        <w:ind w:firstLine="708"/>
        <w:rPr>
          <w:lang w:val="hu-HU"/>
        </w:rPr>
      </w:pPr>
      <w:r>
        <w:rPr/>
        <w:t xml:space="preserve">  </w:t>
      </w:r>
      <w:r>
        <w:rPr/>
        <w:t>Bedő Tamás</w:t>
        <w:tab/>
        <w:tab/>
        <w:tab/>
        <w:tab/>
        <w:tab/>
        <w:t xml:space="preserve">      </w:t>
      </w:r>
      <w:r>
        <w:rPr>
          <w:lang w:val="hu-HU"/>
        </w:rPr>
        <w:t xml:space="preserve">    </w:t>
      </w:r>
      <w:r>
        <w:rPr/>
        <w:t xml:space="preserve">      </w:t>
      </w:r>
      <w:r>
        <w:rPr>
          <w:lang w:val="hu-HU"/>
        </w:rPr>
        <w:t>Dr. Juhász László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polgármester</w:t>
        <w:tab/>
        <w:tab/>
        <w:tab/>
        <w:tab/>
        <w:tab/>
        <w:tab/>
      </w:r>
      <w:r>
        <w:rPr>
          <w:lang w:val="hu-HU"/>
        </w:rPr>
        <w:t xml:space="preserve">               jegyző </w:t>
      </w:r>
    </w:p>
    <w:p>
      <w:pPr>
        <w:pStyle w:val="TextBody"/>
        <w:rPr>
          <w:lang w:val="hu-HU"/>
        </w:rPr>
      </w:pPr>
      <w:r>
        <w:rPr>
          <w:lang w:val="hu-HU"/>
        </w:rPr>
      </w:r>
    </w:p>
    <w:p>
      <w:pPr>
        <w:pStyle w:val="TextBody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u w:val="single"/>
        </w:rPr>
        <w:t>Záradék</w:t>
      </w:r>
      <w:r>
        <w:rPr>
          <w:bCs/>
          <w:u w:val="single"/>
        </w:rPr>
        <w:t>: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>A rendelet kihirdetésének napja:</w:t>
      </w:r>
      <w:r>
        <w:rPr>
          <w:lang w:val="hu-HU"/>
        </w:rPr>
        <w:t xml:space="preserve"> 2016. március …..</w:t>
      </w:r>
      <w:r>
        <w:rPr/>
        <w:tab/>
      </w:r>
    </w:p>
    <w:p>
      <w:pPr>
        <w:pStyle w:val="TextBody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</w:t>
      </w:r>
      <w:r>
        <w:rPr>
          <w:lang w:val="hu-HU"/>
        </w:rPr>
        <w:t>Dr. Juhász László</w:t>
      </w:r>
    </w:p>
    <w:p>
      <w:pPr>
        <w:pStyle w:val="TextBody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 xml:space="preserve">                     jegyző </w:t>
      </w:r>
    </w:p>
    <w:p>
      <w:pPr>
        <w:pStyle w:val="TextBody"/>
        <w:rPr>
          <w:lang w:val="hu-HU"/>
        </w:rPr>
      </w:pPr>
      <w:r>
        <w:rPr>
          <w:lang w:val="hu-HU"/>
        </w:rPr>
      </w:r>
    </w:p>
    <w:p>
      <w:pPr>
        <w:pStyle w:val="TextBody"/>
        <w:rPr>
          <w:lang w:val="hu-HU"/>
        </w:rPr>
      </w:pPr>
      <w:r>
        <w:rPr>
          <w:lang w:val="hu-HU"/>
        </w:rPr>
      </w:r>
    </w:p>
    <w:p>
      <w:pPr>
        <w:pStyle w:val="TextBody"/>
        <w:rPr/>
      </w:pPr>
      <w:r>
        <w:rPr>
          <w:lang w:val="hu-HU"/>
        </w:rPr>
        <w:tab/>
        <w:tab/>
        <w:tab/>
        <w:tab/>
        <w:tab/>
        <w:tab/>
        <w:tab/>
      </w:r>
      <w:r>
        <w:rPr/>
        <w:tab/>
      </w:r>
      <w:r>
        <w:br w:type="page"/>
      </w:r>
    </w:p>
    <w:p>
      <w:pPr>
        <w:pStyle w:val="TextBody"/>
        <w:jc w:val="right"/>
        <w:rPr>
          <w:lang w:val="hu-HU"/>
        </w:rPr>
      </w:pPr>
      <w:r>
        <w:rPr>
          <w:lang w:val="hu-HU"/>
        </w:rPr>
        <w:t>1. melléklet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/>
        <w:t>…/201</w:t>
      </w:r>
      <w:r>
        <w:rPr>
          <w:lang w:val="hu-HU"/>
        </w:rPr>
        <w:t>6</w:t>
      </w:r>
      <w:r>
        <w:rPr/>
        <w:t>. (I</w:t>
      </w:r>
      <w:r>
        <w:rPr>
          <w:lang w:val="hu-HU"/>
        </w:rPr>
        <w:t>II</w:t>
      </w:r>
      <w:r>
        <w:rPr/>
        <w:t>….) önkormányzati rendelet</w:t>
      </w:r>
      <w:r>
        <w:rPr>
          <w:lang w:val="hu-HU"/>
        </w:rPr>
        <w:t>hez</w:t>
      </w:r>
    </w:p>
    <w:p>
      <w:pPr>
        <w:pStyle w:val="TextBody"/>
        <w:jc w:val="right"/>
        <w:rPr>
          <w:lang w:val="hu-HU"/>
        </w:rPr>
      </w:pPr>
      <w:r>
        <w:rPr>
          <w:lang w:val="hu-HU"/>
        </w:rPr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I. védőnői körzet: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135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iol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kácf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efelejc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boly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is Tisz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gfű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úzavirág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Levendula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ortenzia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egyi Antal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avasz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aisió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ársf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rgon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uskátl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ózs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ulipán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ipac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ozmaring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svirág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áli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yöngyvirág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ácint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anya:1-17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ajnalka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árcisz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Tanya: 914-1193   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/>
      </w:pPr>
      <w:r>
        <w:rPr/>
        <w:t>A védőnő ellátja a Bökényi Napraforgó Óvoda, Nagyboldogasszony Katolikus Általános Iskola és a Csongrád és Térsége Általános Iskola, Galli János Általános Iskolája tanulóinak iskola védőnői teendőit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II. Védőnői körzet: 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ereszt té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álffy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yóni Géz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acsirt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étágú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öveny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arátság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Liliom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emplom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áncsics M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skol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ózsef A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ókai M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silip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ertész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ár köz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ökényalj ú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őzhajó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nt Györg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emegi K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usth Gy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öldkert u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r. Andrássy u., Gr.Apponyi A.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alamb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űk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éti J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önyök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yík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lma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át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yilt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Öregvár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Ék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yökér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uhász Gy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rkel F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unyadi tér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fjúság tér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ntháromság tér, Part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ózsa Gy. tér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erekárok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ssuth tér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egenye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nt Rókus tér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skola köz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óra rkp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aross G rkp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rdódy rkp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sinór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anya: 171-365.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A védőnő ellátja a Templom utcai Delfin Óvoda és a Kozmutza Flóra Általános Iskola Csongrádi Tagintézménye tanulóinak iskolavédőnői teendőit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III. Védőnői körzet: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egesvár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ugár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Árvíz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Új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ív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ajz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ankó P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ákóczi F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s Gereben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ereszt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yóni G.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zsony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gedi ú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adnóti M.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rad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okona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assa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erzsenyi D.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ob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p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olozsvár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igó S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rany J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egesvár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ríny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Árpád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eák F. u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sút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ihari J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etőf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ép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dna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Losoncz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ő u.25-7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emesvár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Gyulai P. u.,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ohánysor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isfalud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ugonic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ntesi út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color w:val="FF0000"/>
        </w:rPr>
      </w:pPr>
      <w:r>
        <w:rPr/>
        <w:t>A védőnő ellátja Felgyő község körzeti védőnői feladatait és a Fő utcai Platánfa Óvoda, Felgyői Óvoda és a Csongrád és Térsége Általános Iskola, László Gyula Általános Iskolája tanulóinak iskolavédőnői feladatait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IV. Védőnői körzet: 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artók B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atsány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áthor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em J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ethlen G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áki Gy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enger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amjanich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obó I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gyetérté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ötvö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kete J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yöngyöss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old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inódi S.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dy E.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nt Imre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och J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ósik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atona J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azinczy F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ert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emény Zs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lapka Gy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lauzál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örtölté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adách I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átyás K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ikes K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unkácsi M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agymező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ap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ádor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yíl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Összetartá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ázmány P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erczel M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etneház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emere B. u., Széchenyi 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igliget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échy M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ompa M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ópart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zsok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irág B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örösmart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esselény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öldfa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sút té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anya: 367-600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cols w:num="4" w:equalWidth="false" w:sep="false">
            <w:col w:w="1737" w:space="708"/>
            <w:col w:w="1737" w:space="520"/>
            <w:col w:w="1626" w:space="708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A védőnő ellátja a Széchenyi Gézengúz Óvoda és a Csongrád és Térsége Gr. Széchenyi István Általános Iskola tanulóinak iskola védőnői teendőit.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V. Védőnői körzet: 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ohász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atsányi J. 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arányi I. 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ttil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ercsény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ocska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ólya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udai N. A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ókáss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embinszk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ántó K. J.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árdonyi G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örge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osszú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stván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ózsef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arinth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inizs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ölcsey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enderföldek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artinovics I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Rózsa F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hököly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őlőhegyi 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óricz Zs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ikszáth K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saba királyf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éza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ömörkény I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asvári P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iroska J. té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atsányi 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anya: 601-911</w:t>
      </w:r>
    </w:p>
    <w:p>
      <w:pPr>
        <w:sectPr>
          <w:type w:val="continuous"/>
          <w:pgSz w:w="11906" w:h="16838"/>
          <w:pgMar w:left="1417" w:right="1417" w:gutter="0" w:header="708" w:top="1135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A védőnő ellátja a Bercsényi Kincskereső Óvoda és a Csongrád és Térsége Általános Iskola, Piroskavárosi Általános Iskolája tanulóinak iskola védőnői teendőit.</w:t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2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 xml:space="preserve">VI. Védőnői körzet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songrád-Bokros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Tiszavirág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élibáb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ámán K.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óvirág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okro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ajtás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Úttörő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yójai u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Árpád vezér út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Tanya:1202-1722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A védőnő ellátja a Bokros Napsugár Óvoda, Csongrád és Térsége Általános Iskola, Bokrosi Általános Iskolája, Csongrád és Térsége Általános Iskola, Galli János Általános Iskolája és a Csongrádi Batsányi János Gimnázium, Szakközépiskola és Kollégium tanulóinak iskolavédőnői teendőit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40" w:after="12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Iskola  védőnő: </w:t>
      </w:r>
    </w:p>
    <w:p>
      <w:pPr>
        <w:pStyle w:val="Normal"/>
        <w:jc w:val="both"/>
        <w:rPr/>
      </w:pPr>
      <w:r>
        <w:rPr/>
        <w:t xml:space="preserve"> </w:t>
      </w:r>
      <w:r>
        <w:rPr/>
        <w:t>Bársony István Mezőgazdasági Szakképző Iskola és Kollégium, a Hódmezővásárhelyi Szakképzési Centrum Sághy Mihály Szakképző Iskolája és a Csongrád és Térsége Általános Iskola, Galli János Általános Iskolája tanulóinak iskola védőnői teendőit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sectPr>
      <w:headerReference w:type="default" r:id="rId3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29:00Z</dcterms:created>
  <dc:creator>irenke</dc:creator>
  <dc:description/>
  <cp:keywords/>
  <dc:language>en-US</dc:language>
  <cp:lastModifiedBy>Marika</cp:lastModifiedBy>
  <cp:lastPrinted>2016-03-17T11:49:00Z</cp:lastPrinted>
  <dcterms:modified xsi:type="dcterms:W3CDTF">2016-03-17T10:52:00Z</dcterms:modified>
  <cp:revision>9</cp:revision>
  <dc:subject/>
  <dc:title/>
</cp:coreProperties>
</file>