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songrád Város Polgármesterét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záma: 03-1035-1/2016.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émafelelős: Dr. Szubally Brún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Csongrád Város Önkormányzata Képviselő-testület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016. március 24-ei ül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Cs/>
          <w:sz w:val="26"/>
          <w:szCs w:val="26"/>
          <w:lang w:eastAsia="hu-HU"/>
        </w:rPr>
      </w:pPr>
      <w:r>
        <w:rPr>
          <w:rFonts w:cs="Times New Roman" w:ascii="Times New Roman" w:hAnsi="Times New Roman"/>
          <w:b/>
          <w:sz w:val="26"/>
          <w:szCs w:val="26"/>
        </w:rPr>
        <w:t>Tárgy</w:t>
      </w:r>
      <w:r>
        <w:rPr>
          <w:rFonts w:cs="Times New Roman" w:ascii="Times New Roman" w:hAnsi="Times New Roman"/>
          <w:sz w:val="26"/>
          <w:szCs w:val="26"/>
        </w:rPr>
        <w:t>: Csongrádi Hivatásos Tűzoltóparancsnokság 2015. évi beszámoló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hu-HU"/>
        </w:rPr>
      </w:pPr>
      <w:r>
        <w:rPr>
          <w:rFonts w:cs="Times New Roman" w:ascii="Times New Roman" w:hAnsi="Times New Roman"/>
          <w:bCs/>
          <w:sz w:val="26"/>
          <w:szCs w:val="26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Szabó Bogár Imre tűzoltó alezredes úr a Csongrádi Hivatásos Tűzoltóparancsnokság parancsnoka az 1996. évi XXXI. tv. V. fejezet 30. § /5/ bekezdése alapján elkészítette a tűzoltóság 2015. évi tevékenységéről készült írásos beszámolót, amit a Tisztelt Képviselő-testület elé terjeszt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érem a Tisztelt Képviselő-testületet az előterjesztés megvitatására és a határozati javaslat elfogadásár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Határozati javasla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Csongrád Város Önkormányzatának Képviselő-testülete megtárgyalta a „Csongrádi Hivatásos Tűzoltóparancsnokság 2015. évi beszámolója”</w:t>
      </w:r>
      <w:r>
        <w:rPr>
          <w:rFonts w:cs="Times New Roman" w:ascii="Times New Roman" w:hAnsi="Times New Roman"/>
          <w:bCs/>
          <w:sz w:val="26"/>
          <w:szCs w:val="26"/>
          <w:lang w:eastAsia="hu-HU"/>
        </w:rPr>
        <w:t xml:space="preserve"> tárgyú</w:t>
      </w:r>
      <w:r>
        <w:rPr>
          <w:rFonts w:cs="Times New Roman" w:ascii="Times New Roman" w:hAnsi="Times New Roman"/>
          <w:sz w:val="26"/>
          <w:szCs w:val="26"/>
        </w:rPr>
        <w:t xml:space="preserve"> előterjesztést, amit elfogad, és egyben köszönetét fejezi ki a Tűzoltóság teljes állományának a 2015. évi teljesítményéé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rről jegyzőkönyvi kivonaton értesítést kap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Képviselő-testület tagjai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Dr. Szubally Brúnó aljegyző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Csongrádi Hivatásos Tűzoltóparancsnoksá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Csongrád, 2016. március 17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 </w:t>
        <w:tab/>
        <w:tab/>
        <w:tab/>
        <w:t xml:space="preserve">Bedő Tamás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20:00Z</dcterms:created>
  <dc:creator>Kabdebó Mariann</dc:creator>
  <dc:description/>
  <dc:language>en-US</dc:language>
  <cp:lastModifiedBy>Kabdebó Mariann</cp:lastModifiedBy>
  <cp:lastPrinted>2016-03-10T10:18:00Z</cp:lastPrinted>
  <dcterms:modified xsi:type="dcterms:W3CDTF">2016-03-10T10:20:00Z</dcterms:modified>
  <cp:revision>2</cp:revision>
  <dc:subject/>
  <dc:title/>
</cp:coreProperties>
</file>