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6"/>
          <w:szCs w:val="26"/>
        </w:rPr>
        <w:t xml:space="preserve">Csongrád Város Polgármesterétől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</w:rPr>
        <w:t>„M”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ma: 01-1427-1/201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pacing w:val="60"/>
          <w:sz w:val="26"/>
          <w:szCs w:val="26"/>
        </w:rPr>
      </w:pPr>
      <w:r>
        <w:rPr>
          <w:b/>
          <w:i/>
          <w:spacing w:val="60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i/>
          <w:i/>
          <w:spacing w:val="60"/>
          <w:sz w:val="26"/>
          <w:szCs w:val="26"/>
        </w:rPr>
      </w:pPr>
      <w:r>
        <w:rPr>
          <w:b/>
          <w:i/>
          <w:spacing w:val="6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a Képviselő-testületének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. március 24-ei ülésére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both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O</w:t>
      </w:r>
      <w:r>
        <w:rPr>
          <w:bCs/>
          <w:sz w:val="26"/>
          <w:szCs w:val="26"/>
        </w:rPr>
        <w:t xml:space="preserve">ktatási-, Művelődési- és Sport bizottsági tagságról döntés. </w:t>
      </w:r>
    </w:p>
    <w:p>
      <w:pPr>
        <w:pStyle w:val="Normal"/>
        <w:ind w:left="720" w:hanging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Csongrád Város Önkormányzatának Képviselő-testülete a </w:t>
      </w:r>
      <w:r>
        <w:rPr>
          <w:bCs/>
          <w:sz w:val="26"/>
          <w:szCs w:val="26"/>
        </w:rPr>
        <w:t xml:space="preserve">126/2014. (X. 22.) önkormányzati határozatával megválasztotta az önkormányzat bizottságainak tagjait.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z oktatási-, művelődési és sport bizottság külső szakember tagja, Horváth Varga Margit 2016. március 1. napjával lemondott bizottsági tagságáról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Mindezekre figyelemmel javaslom 2016. március 24. napjától Takács Istvánné 6640 Csongrád, Fő u. 50. szám alatti lakost az oktatási-, művelődési és sport bizottság külső szakember tagjának megválasztani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 a Tisztelt Képviselő-testületet az előterjesztés megvitatására és a határozati javaslat elfogadásá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atározati javaslat</w:t>
      </w:r>
    </w:p>
    <w:p>
      <w:pPr>
        <w:pStyle w:val="Normal"/>
        <w:ind w:left="6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 Város Önkormányzatának Képviselő-testülete 2016. március 24. napjával </w:t>
      </w:r>
      <w:r>
        <w:rPr>
          <w:bCs/>
          <w:iCs/>
          <w:sz w:val="26"/>
          <w:szCs w:val="26"/>
        </w:rPr>
        <w:t>megválasztotta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Takács Istvánné 6640 Csongrád, Fő u. 50. szám alatti lakost a</w:t>
      </w:r>
      <w:r>
        <w:rPr>
          <w:bCs/>
          <w:sz w:val="26"/>
          <w:szCs w:val="26"/>
        </w:rPr>
        <w:t xml:space="preserve">z oktatási-, művelődési és sport bizottság külső szakember tagjának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/ a képviselő-testület tagja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/ Bedő Tamás polgármester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/ Takács Istvánné bizottsági tag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Csongrád, 2016. március 17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1:00Z</dcterms:created>
  <dc:creator>Marika</dc:creator>
  <dc:description/>
  <dc:language>en-US</dc:language>
  <cp:lastModifiedBy>Marika</cp:lastModifiedBy>
  <dcterms:modified xsi:type="dcterms:W3CDTF">2016-03-17T14:02:00Z</dcterms:modified>
  <cp:revision>1</cp:revision>
  <dc:subject/>
  <dc:title/>
</cp:coreProperties>
</file>