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Csongrád Város Polgármesterétől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Száma: </w:t>
      </w:r>
      <w:r>
        <w:rPr/>
        <w:t xml:space="preserve">09-1345-1/2016. </w:t>
      </w:r>
    </w:p>
    <w:p>
      <w:pPr>
        <w:pStyle w:val="Normal"/>
        <w:rPr/>
      </w:pPr>
      <w:r>
        <w:rPr>
          <w:i/>
          <w:u w:val="single"/>
        </w:rPr>
        <w:t>Témafelelős</w:t>
      </w:r>
      <w:r>
        <w:rPr/>
        <w:t xml:space="preserve">: Kruppa István </w:t>
      </w:r>
    </w:p>
    <w:p>
      <w:pPr>
        <w:pStyle w:val="Normal"/>
        <w:spacing w:before="0" w:after="240"/>
        <w:rPr/>
      </w:pPr>
      <w:r>
        <w:rPr/>
        <w:tab/>
        <w:tab/>
        <w:tab/>
        <w:tab/>
        <w:tab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i/>
          <w:i/>
          <w:spacing w:val="60"/>
        </w:rPr>
      </w:pPr>
      <w:r>
        <w:rPr>
          <w:b/>
          <w:i/>
          <w:spacing w:val="60"/>
        </w:rPr>
        <w:t>ELŐTERJESZTÉS</w:t>
      </w:r>
    </w:p>
    <w:p>
      <w:pPr>
        <w:pStyle w:val="Heading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songrád Város Önkormányzata Képviselő-testületének </w:t>
      </w:r>
    </w:p>
    <w:p>
      <w:pPr>
        <w:pStyle w:val="Heading3"/>
        <w:spacing w:before="0" w:after="240"/>
        <w:rPr/>
      </w:pPr>
      <w:r>
        <w:rPr>
          <w:b/>
          <w:sz w:val="24"/>
          <w:szCs w:val="24"/>
        </w:rPr>
        <w:t>2016. március 24-ei ülésére.</w:t>
      </w:r>
    </w:p>
    <w:p>
      <w:pPr>
        <w:pStyle w:val="Normal"/>
        <w:ind w:left="720" w:hanging="720"/>
        <w:jc w:val="both"/>
        <w:rPr/>
      </w:pPr>
      <w:r>
        <w:rPr>
          <w:b/>
          <w:i/>
        </w:rPr>
        <w:t>Tárgy:</w:t>
      </w:r>
      <w:r>
        <w:rPr/>
        <w:t xml:space="preserve"> Rendkívüli önkormányzati támogatásokra elkülönített 2016. évi keretösszeg terhére pályázat beadása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 Képviselő-testület!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A Magyar Köztársaság 2016. évi költségvetéséről szóló 2015. évi C. törvény 3. sz. mellékletének III/1. pontja tartalmazza a helyi önkormányzatok működőképessége megőrzését szolgáló, vagy egyéb feladatellátást veszélyeztető helyzet elhárítása érdekében kiegészítő támogatás forrásául szolgáló keretösszeg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ámogatás igénylésének, döntési rendszerének, folyósításának és ellenőrzésének részletes szabályairól az ebr42 rendszerben pályázati kiírás és útmutató jelent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génylést 2016. szeptember 30-áig lehet benyújtani, kivéve a soron kívüli működőképességeket veszélyeztető eseteket, végső határidő november 30.</w:t>
      </w:r>
    </w:p>
    <w:p>
      <w:pPr>
        <w:pStyle w:val="Normal"/>
        <w:jc w:val="both"/>
        <w:rPr/>
      </w:pPr>
      <w:r>
        <w:rPr/>
        <w:t xml:space="preserve">A döntéshozatal legkésőbbi határideje 2016. december 20-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rendkívüli támogatás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z önkormányzat működőképessége megőrzéséhez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adatának ellátását veszélyeztető helyzet elhárításához igényelhető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relemhez csatolni kell az ebr 42 rendszerben kitöltött 1-4. sz. mellékletet, a testületi határozatot, a szöveges indoklást, az önkormányzatunk kérelmét alátámasztó dokumentumokat, a pénzügyileg nem rendezett számlákról, egyéb bizonylatokról készített összesítő kimutatást feladatonkénti bontásban. A 2016. évi költségvetési rendeletünket és a 2015. évi hatályos költségvetési rendeletünket a nemzeti jogszabálytár önkormányzati rendelettárában szerepeltetni kel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ámogatási igényünk összeállítása során – a korábbi évek gyakorlata alapján – elsősorban az önkormányzati kötelező feladatellátásához kapcsolódó lejárt határidejű közüzemi díjtartozásokat és az élelmiszer beszállítók felé fennálló kifizetetlen számlákat szerepeltetjük, továbbá a városrehabilitációs pályázat kapcsán felmerült visszafizetett kötelezettség, valamint a visszafizetendő jóteljesítési biztosíték költségvetésben nem szereplő összegét. Az igény összeállítása, az adatok pontosítása jelenleg is foly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épviselő-testületet az előterjesztés megtárgyalására és a határozati javaslat elfogadására. </w:t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32"/>
        </w:rPr>
      </w:pPr>
      <w:r>
        <w:rPr>
          <w:b/>
          <w:spacing w:val="32"/>
        </w:rPr>
        <w:t>Határozati javaslat</w:t>
      </w:r>
    </w:p>
    <w:p>
      <w:pPr>
        <w:pStyle w:val="Normal"/>
        <w:jc w:val="both"/>
        <w:rPr>
          <w:b/>
          <w:b/>
          <w:spacing w:val="32"/>
        </w:rPr>
      </w:pPr>
      <w:r>
        <w:rPr>
          <w:b/>
          <w:spacing w:val="32"/>
        </w:rPr>
      </w:r>
    </w:p>
    <w:p>
      <w:pPr>
        <w:pStyle w:val="Normal"/>
        <w:jc w:val="both"/>
        <w:rPr/>
      </w:pPr>
      <w:r>
        <w:rPr/>
        <w:t xml:space="preserve">Csongrád Város Önkormányzatának Képviselő-testülete megtárgyalta „Rendkívüli önkormányzati támogatásra elkülönített 2016. évi keretösszeg terhére pályázat beadása” című előterjesztést és az alábbi határozatot hozz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A képviselő-testület a támogatási igényt benyújtja a 2016. évi költségvetésről szóló 2015. évi C. törvény 3. sz. mellékletének III/1. pontja és a vonatkozó pályázati kiírás alapjá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Kéri a polgármestert az összeállított támogatási igényt a Magyar Államkincstár Csongrád Megyei Igazgatósága részére két eredeti és egy másolati példányban készítse el, a szükséges nyilatkozatokat az önkormányzat nevében tegye meg. </w:t>
      </w:r>
    </w:p>
    <w:p>
      <w:pPr>
        <w:pStyle w:val="Normal"/>
        <w:jc w:val="both"/>
        <w:rPr/>
      </w:pPr>
      <w:r>
        <w:rPr>
          <w:i/>
          <w:u w:val="single"/>
        </w:rPr>
        <w:t>Határidő</w:t>
      </w:r>
      <w:r>
        <w:rPr/>
        <w:t xml:space="preserve">: folyamatos </w:t>
      </w:r>
    </w:p>
    <w:p>
      <w:pPr>
        <w:pStyle w:val="Normal"/>
        <w:jc w:val="both"/>
        <w:rPr/>
      </w:pPr>
      <w:r>
        <w:rPr>
          <w:i/>
          <w:u w:val="single"/>
        </w:rPr>
        <w:t>Felelő</w:t>
      </w:r>
      <w:r>
        <w:rPr/>
        <w:t xml:space="preserve">: Bedő Tamás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Erről értesítést kap: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Csongrád város polgármestere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Képviselő-testület tagjai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Csongrád Város jegyzője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Magyar Államkincstár Csongrád Megyei Igazgatósága Szeged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Polgármesteri Hivatal irodái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Irattár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songrád, 2016. március 11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  <w:tab/>
        <w:t xml:space="preserve">  Bedő Tamás </w:t>
      </w:r>
    </w:p>
    <w:p>
      <w:pPr>
        <w:pStyle w:val="Normal"/>
        <w:ind w:left="5664" w:firstLine="708"/>
        <w:jc w:val="both"/>
        <w:rPr/>
      </w:pPr>
      <w:r>
        <w:rPr/>
        <w:t xml:space="preserve">              </w:t>
      </w:r>
      <w:r>
        <w:rPr/>
        <w:t xml:space="preserve">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9:15:00Z</dcterms:created>
  <dc:creator>Rácz Anita</dc:creator>
  <dc:description/>
  <cp:keywords/>
  <dc:language>en-US</dc:language>
  <cp:lastModifiedBy>Kabdebó Mariann</cp:lastModifiedBy>
  <cp:lastPrinted>2016-03-10T10:15:00Z</cp:lastPrinted>
  <dcterms:modified xsi:type="dcterms:W3CDTF">2016-03-10T13:33:00Z</dcterms:modified>
  <cp:revision>3</cp:revision>
  <dc:subject/>
  <dc:title>Csongrád Város Polgármesterétől</dc:title>
</cp:coreProperties>
</file>