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>
          <w:i/>
          <w:i/>
          <w:szCs w:val="26"/>
        </w:rPr>
      </w:pPr>
      <w:r>
        <w:rPr>
          <w:i/>
          <w:szCs w:val="26"/>
        </w:rPr>
        <w:t>Bokrosi Városrészi Önkormányzat</w:t>
      </w:r>
    </w:p>
    <w:p>
      <w:pPr>
        <w:pStyle w:val="Heading1"/>
        <w:tabs>
          <w:tab w:val="clear" w:pos="708"/>
          <w:tab w:val="right" w:pos="8931" w:leader="none"/>
        </w:tabs>
        <w:rPr>
          <w:i/>
          <w:i/>
          <w:szCs w:val="26"/>
        </w:rPr>
      </w:pPr>
      <w:r>
        <w:rPr>
          <w:i/>
          <w:szCs w:val="26"/>
        </w:rPr>
        <w:t>Elnökétől</w:t>
        <w:tab/>
        <w:t>„M”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Cs w:val="26"/>
        </w:rPr>
        <w:t>Száma:</w:t>
      </w:r>
      <w:r>
        <w:rPr>
          <w:szCs w:val="26"/>
        </w:rPr>
        <w:t xml:space="preserve"> 02-1346-1/2016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6"/>
        </w:rPr>
      </w:pPr>
      <w:r>
        <w:rPr>
          <w:i/>
          <w:szCs w:val="26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mallCaps/>
          <w:spacing w:val="50"/>
          <w:sz w:val="32"/>
          <w:szCs w:val="32"/>
        </w:rPr>
      </w:pPr>
      <w:r>
        <w:rPr>
          <w:smallCaps/>
          <w:spacing w:val="50"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50"/>
          <w:sz w:val="32"/>
          <w:szCs w:val="26"/>
        </w:rPr>
      </w:pPr>
      <w:r>
        <w:rPr>
          <w:b/>
          <w:smallCaps/>
          <w:spacing w:val="50"/>
          <w:sz w:val="32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i Önkormányzat Képviselő-testületének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2016. március 24-i ülésére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Cs/>
          <w:i/>
          <w:i/>
          <w:iCs/>
          <w:szCs w:val="26"/>
        </w:rPr>
      </w:pPr>
      <w:r>
        <w:rPr>
          <w:b/>
          <w:i/>
          <w:szCs w:val="26"/>
        </w:rPr>
        <w:t>Tárgy:</w:t>
      </w:r>
      <w:r>
        <w:rPr>
          <w:szCs w:val="26"/>
        </w:rPr>
        <w:t xml:space="preserve"> </w:t>
      </w:r>
      <w:r>
        <w:rPr>
          <w:bCs/>
          <w:i/>
          <w:iCs/>
          <w:szCs w:val="26"/>
        </w:rPr>
        <w:t>Beszámoló a Bokrosi Városrészi Önkormányzat munkájáról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Heading1"/>
        <w:rPr/>
      </w:pPr>
      <w:r>
        <w:rPr>
          <w:szCs w:val="26"/>
        </w:rPr>
        <w:t>Tisztelt Képviselő-testület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 xml:space="preserve">A Képviselő-testület a 2015. februári testületi ülésén hozott 2/2015. (II.24) önkormányzati rendeletével módosította az Önkormányzat Szervezeti és Működési Szabályzatát, melynek eredményeként megteremtődtek a Bokrosi Városrészi Önkormányzat működésének jogi kerete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5. márciusi ülésen hozott 51/2015. (III.19.) önkormányzati határozatával a testület megválasztotta a részönkormányzat tagjait és elnökét, valamint felhívta a testület elnökét, hogy a részönkormányzat működéséről évente egy alkalommal, a márciusi ülésen adjon tájékozt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észönkormányzat 2015. április 01-jén megtartotta alakuló ülését, Dr. Somogyi Árpád elnök, Havasi Jánosné, Nagypál Sándor, és Gyovai Gáspár képviselő-tagok, valamint Ungerbauer Anikó, Balogh János, és Gulyás Ferenc a bokrosi városrész képviseletét ellátó külső tagok rész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űködés első évében a részönkormányzat 20 alkalommal ülésezett, 13 alkalommal a képviselő-testületi ülésekhez igazodóan rendes ülést tartott, 7 esetben rendkívüli ülésen tárgyalt bokrosi helyi ügy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Szervezeti és Működési Szabályzatának 30/B §-a a részönkormányzat feladatait és hatásköreit három nagy csoportja bon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.</w:t>
      </w:r>
      <w:r>
        <w:rPr/>
        <w:t xml:space="preserve"> A részönkormányzat </w:t>
      </w:r>
      <w:r>
        <w:rPr>
          <w:b/>
        </w:rPr>
        <w:t>önálló döntési jogkörökkel</w:t>
      </w:r>
      <w:r>
        <w:rPr/>
        <w:t xml:space="preserve"> rendelkezik, az önkormányzat éves költségvetési rendeletében meghatározott szabályok szerint, a számára biztosított pénzeszköz felhasználásáról, ügyrendjének elfogadásáról, valamint mindazokban a kérdésekben, amelyekben a döntési jogot a Képviselő-testület rendeletében átruházz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z önkormányzat költségvetési rendelete 2015-ben </w:t>
      </w:r>
      <w:r>
        <w:rPr>
          <w:b/>
        </w:rPr>
        <w:t>3.000.000 Ft-os keretet</w:t>
      </w:r>
      <w:r>
        <w:rPr/>
        <w:t xml:space="preserve"> állapított meg a részönkormányzat számára, melynek felhasználása az alábbiak szerint történt: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a 2015. április 01-i alakuló ülésen a részönkormányzat 10 db facsemete vásárlásáról és kiültetéséről döntött, ennek költsége </w:t>
      </w:r>
      <w:r>
        <w:rPr>
          <w:b/>
        </w:rPr>
        <w:t xml:space="preserve">100.000,- Ft </w:t>
      </w:r>
      <w:r>
        <w:rPr/>
        <w:t>volt. A fák a Bokros utca templom felőli oldalán kerültek kiültetésre. Az ültetésben a részönkormányzat tagjai, a polgármester, az alpolgármester, valamint a jegyző vettek rész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A 2015. május 20-i ülésen a részönkormányzat </w:t>
      </w:r>
      <w:r>
        <w:rPr>
          <w:b/>
        </w:rPr>
        <w:t>1.000.000,- Ft</w:t>
      </w:r>
      <w:r>
        <w:rPr/>
        <w:t xml:space="preserve">-os hozzájárulásról döntött az iskola udvarán található kézilabda pálya aszfaltozásához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A 2015. június 30-i ülésen tárgyalta a részönkormányzat a Bokrosi Lovasnapok ügyét, a rendezvényt költségvetéséből </w:t>
      </w:r>
      <w:r>
        <w:rPr>
          <w:b/>
        </w:rPr>
        <w:t>300.000,- Ft</w:t>
      </w:r>
      <w:r>
        <w:rPr/>
        <w:t>-tal támogatt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A 2015. július 20-i ülésen a részönkormányzat </w:t>
      </w:r>
      <w:r>
        <w:rPr>
          <w:b/>
        </w:rPr>
        <w:t>50.000,-Ft-ot</w:t>
      </w:r>
      <w:r>
        <w:rPr/>
        <w:t xml:space="preserve"> biztosított a Nagyboldogasszony templom csillárjának felújításához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A 2015. augusztus 26-i ülésen tárgyalta a részönkormányzat a Bokrosi Szüreti Bál rendezvényének költségvetését, a megrendezéshez </w:t>
      </w:r>
      <w:r>
        <w:rPr>
          <w:b/>
        </w:rPr>
        <w:t>700.000,- Ft</w:t>
      </w:r>
      <w:r>
        <w:rPr/>
        <w:t>-tal járult hozzá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A 2015. szeptember 09-i ülésen a Szüreti Bál rendezvény területének elkerítéséhez további </w:t>
      </w:r>
      <w:r>
        <w:rPr>
          <w:b/>
        </w:rPr>
        <w:t>80.000,-Ft-ot</w:t>
      </w:r>
      <w:r>
        <w:rPr/>
        <w:t xml:space="preserve"> ítélt meg a részönkormányzat, ennek felhasználására azonban nem kerül sor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 2015. december 16-i ülésen született döntés arról, hogy a 2015. évben a rendelkezésre álló keretből fel nem használt pénzösszeget bokrosi városrész területén található dűlőutak felújítására kell fordítani, a rendelkezésre álló keret címzettje a Városellátó Intéz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</w:t>
      </w:r>
      <w:r>
        <w:rPr/>
        <w:t xml:space="preserve"> A részönkormányzat </w:t>
      </w:r>
      <w:r>
        <w:rPr>
          <w:b/>
        </w:rPr>
        <w:t>egyetértési jogot gyakorol</w:t>
      </w:r>
      <w:r>
        <w:rPr/>
        <w:t xml:space="preserve"> a Bokros területén működő önkormányzati intézmények vezetőinek kinevezése, valamint bokrosi városrészen fekvő önkormányzati ingatlan-vagyon bérlete, adás-vétele és megterhelése, valamint ingatlanok vásárlása és bérlése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űködés első évében a részönkormányzat területén működő önkormányzati intézmény vezetőjének kinevezésével kapcsolatos ügy nem merült fel, ezért erre vonatkozó döntés nem született. A részönkormányzat 2016. február 25-i rendkívüli ülésén véleményezte a Művelődési Központ által a Bokrosi Művelődési Ház művelődésszervezői álláshelyének betöltésére benyújtott pályáz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észönkormányzat figyelemmel arra, hogy ezen státusz betöltésével kapcsolatosan döntési jogkörrel nem rendelkezik, személyi javaslatot nem tett, segítségül az intézményvezető döntéséhez javaslatként szempontrendszert fogalmazot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nkormányzati ingatlanvagyont érintően egy ügy, a volt bokrosi pékség bérlete merült fel. Egy bokrosi lakos jelezte szándékát, mely szerint a Bokros utca 16. szám alatti épületet hosszabb távon bérelné. A részönkormányzat az ingatlanban tartott szemle alapján megállapította, hogy annak állapota a hasznosítást nem teszi lehetővé, felújítása vagy bontása indok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krosi ingatlant érintő egyéb ügy nem merült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</w:t>
      </w:r>
      <w:r>
        <w:rPr>
          <w:b/>
        </w:rPr>
        <w:t>Kötelező kikérni a részönkormányzat véleményét</w:t>
      </w:r>
      <w:r>
        <w:rPr/>
        <w:t xml:space="preserve"> a városrészt érintő minden kérdés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észönkormányzat a rendes ülésein folyamatosan napirendre tűzte azokat a testületi előterjesztéseket, melyek közvetlenül, vagy közvetve érintették a bokrosi lakosságot. Az ezen ügyekben kialakított állásfoglalást az elnök a testületi üléseken ismertet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IV.</w:t>
      </w:r>
      <w:r>
        <w:rPr/>
        <w:t xml:space="preserve"> A fentieken túlmenően a rendes, illetőleg a rendkívüli üléseken a részönkormányzat </w:t>
      </w:r>
      <w:r>
        <w:rPr>
          <w:b/>
        </w:rPr>
        <w:t>több olyan helyi ügyet is megtárgyalt</w:t>
      </w:r>
      <w:r>
        <w:rPr/>
        <w:t xml:space="preserve">, melyeknek nem volt költségvetési vonzata, illetőleg nem szerepelt a képviselő-testület ülésén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A részönkormányzat többször tárgyalta a rendkívüli ülésein a kerékpár-utas pályázat kivitelezésekor az iskola elé létesített </w:t>
      </w:r>
      <w:r>
        <w:rPr>
          <w:b/>
        </w:rPr>
        <w:t>kerékpártároló ügyét</w:t>
      </w:r>
      <w:r>
        <w:rPr/>
        <w:t>. A tároló építésekor az a probléma merült fel, hogy esetlegesen akadályozhatja a gépjármű forgalmat ezért indokolt a tároló áthelyezése. A végső álláspont az lett, hogy figyelemmel elsősorban a felmerülő költségekre a tároló maradjon az eredeti helyén, de a parkolás lebonyolítására új közlekedési rend kerüljön kialakításra, amely jelenleg még nem valósult meg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Többször egyeztetett a részönkormányzat testülete a </w:t>
      </w:r>
      <w:r>
        <w:rPr>
          <w:b/>
        </w:rPr>
        <w:t>bokrosi művelődési ház felújításával</w:t>
      </w:r>
      <w:r>
        <w:rPr/>
        <w:t xml:space="preserve"> kapcsolatosan, annak érdekében, hogy egy megnyíló pályázat esetén a felújításra vonatkozó tervek rendelkezésre álljanak. Pályázati lehetőség jelenleg még nem nyílt meg, de az egyeztetés eredménye volt az is, hogy a legszükségesebb javítási munkálatokat az épület tetején a Városellátó elvégezte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A részönkormányzat kezdeményezésére tárgyalta a képviselő-testület a Szegvár és Vidéke Takarékszövetkezet által létesített </w:t>
      </w:r>
      <w:r>
        <w:rPr>
          <w:b/>
        </w:rPr>
        <w:t>ATM készülék</w:t>
      </w:r>
      <w:r>
        <w:rPr/>
        <w:t xml:space="preserve"> ügyét is, amely a bokrosi lakosság régóta fennálló igénye volt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Folyamatos téma volt a bokrosi </w:t>
      </w:r>
      <w:r>
        <w:rPr>
          <w:b/>
        </w:rPr>
        <w:t>városrész közterületeinek</w:t>
      </w:r>
      <w:r>
        <w:rPr/>
        <w:t xml:space="preserve">, így különösen központi parkjának, illetve játszóterének gondozása és karbantartása, a városrész közterületeinek fűnyírása is. A részönkormányzat testület többször meghallgatta a Városellátó Intézmény vezetőjét, illetőleg felhívta intézkedések megtételére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A részönkormányzat intézkedésének köszönhetően maradt meg az </w:t>
      </w:r>
      <w:r>
        <w:rPr>
          <w:b/>
        </w:rPr>
        <w:t xml:space="preserve">óvoda </w:t>
      </w:r>
      <w:r>
        <w:rPr/>
        <w:t xml:space="preserve">épületében kialakított </w:t>
      </w:r>
      <w:r>
        <w:rPr>
          <w:b/>
        </w:rPr>
        <w:t>galéria</w:t>
      </w:r>
      <w:r>
        <w:rPr/>
        <w:t xml:space="preserve"> is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A részönkormányzat helyszíni szemlét tartott a </w:t>
      </w:r>
      <w:r>
        <w:rPr>
          <w:b/>
        </w:rPr>
        <w:t>bokrosi temetőben</w:t>
      </w:r>
      <w:r>
        <w:rPr/>
        <w:t xml:space="preserve">, és javaslatokat tett az üzemeltető felé a szükséges változtatások érdek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akosság szélesebb körét érintő ügyeken, problémákon túlmenően a bokrosi lakosok többször kereték meg a részönkormányzat tagjait </w:t>
      </w:r>
      <w:r>
        <w:rPr>
          <w:b/>
        </w:rPr>
        <w:t>egyedi problémáikkal</w:t>
      </w:r>
      <w:r>
        <w:rPr/>
        <w:t xml:space="preserve"> segítséget kérve annak megoldásához. Ezeket az ügyeket a részönkormányzat a polgármesteri hivatal dolgozóinak segítségével kezel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észönkormányzat személyi összetételét érinti, hogy Balogh János 2016. március 01. napjával lemondott részönkormányzati tagságáról, az új tag megválasztására várhatóan a képviselő-testület 2016. áprilisi ülésén kerül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Tisztelt Képviselő-testület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 Bokrosi Városrészi </w:t>
      </w:r>
      <w:r>
        <w:rPr/>
        <w:t xml:space="preserve">Önkormányzat létrehozásának elsődleges célja volt, hogy a településrész társadalmi-gazdasági életének alakításában a helyi érdekképviselet nagyobb hangsúllyal érvényesüljön, a szorosan Bokroshoz kapcsolódó helyi jelentőségű ügyek folyamatosan a napirenden legyenek, ezekben a lakosság igényeinek megfelelő döntések szülesse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rmészetesen minden igénynek maradéktalanul megfelelni lehetetlen, de a részönkormányzat testülete működése első évében folyamatosan arra törekedett, hogy betöltse azt a szerepet, amit tőle a lakosság elvá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észönkormányzati testület bokrosi tagjai folyamatosan és gyakran markánsan képviselték a helyi érdekeket, a csongrádi képviselő tagok pedig partneri segítséget nyújtottak a problémát megoldásához. </w:t>
      </w:r>
    </w:p>
    <w:p>
      <w:pPr>
        <w:pStyle w:val="Normal"/>
        <w:jc w:val="both"/>
        <w:rPr>
          <w:szCs w:val="26"/>
        </w:rPr>
      </w:pPr>
      <w:r>
        <w:rPr/>
        <w:t xml:space="preserve">Az egy éves működés megmutatta, hogy a hatékony helyi érdekképviselet, mint cél helyes volt, a részönkormányzati testület hatékonyan tud a városrész érdekében működni. Kétségtelen, hogy nem sikerülhetett minden problémát maradéktalanul megoldani, de az elmúlt egy év során szerzett tapasztalatok megteremtették az alapot a további működéshez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Kérem a Tisztelt Képviselő-testületet, hogy tárgyalja meg az elvégzett munkáról szóló tájékoztatót, tegye meg akár elismerő, akár kritikai jelzéseit, hogy azokat a további munkához felhasználhassuk.</w:t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Határozati javaslat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andard"/>
        <w:jc w:val="both"/>
        <w:rPr/>
      </w:pPr>
      <w:r>
        <w:rPr/>
        <w:t>Csongrád Város Önkormányzata Képviselő-testülete megtárgyalta és elfogadja a „</w:t>
      </w:r>
      <w:r>
        <w:rPr>
          <w:bCs/>
          <w:iCs/>
          <w:szCs w:val="26"/>
        </w:rPr>
        <w:t>Beszámoló a Bokrosi Városrészi Önkormányzat munkájáról</w:t>
      </w:r>
      <w:r>
        <w:rPr/>
        <w:t>” című előterjesztést.</w:t>
      </w:r>
    </w:p>
    <w:p>
      <w:pPr>
        <w:pStyle w:val="Standard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6. március 17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b/>
          <w:szCs w:val="26"/>
        </w:rPr>
        <w:tab/>
        <w:tab/>
        <w:tab/>
        <w:tab/>
        <w:tab/>
        <w:tab/>
        <w:tab/>
        <w:tab/>
      </w:r>
      <w:r>
        <w:rPr>
          <w:szCs w:val="26"/>
        </w:rPr>
        <w:t xml:space="preserve">    Dr. Somogyi Árpád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 xml:space="preserve">     </w:t>
        <w:tab/>
        <w:t>elnök</w:t>
      </w:r>
    </w:p>
    <w:p>
      <w:pPr>
        <w:pStyle w:val="Normal"/>
        <w:spacing w:before="12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12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33:00Z</dcterms:created>
  <dc:creator>Népesség nyilvántartó</dc:creator>
  <dc:description/>
  <cp:keywords/>
  <dc:language>en-US</dc:language>
  <cp:lastModifiedBy>Marika</cp:lastModifiedBy>
  <cp:lastPrinted>2016-03-17T09:38:00Z</cp:lastPrinted>
  <dcterms:modified xsi:type="dcterms:W3CDTF">2016-03-17T08:41:00Z</dcterms:modified>
  <cp:revision>3</cp:revision>
  <dc:subject/>
  <dc:title>Bokrosi Városrészi Önkormányzat</dc:title>
</cp:coreProperties>
</file>