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right" w:pos="893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songrád Város Polgármesteréről</w:t>
      </w:r>
    </w:p>
    <w:p>
      <w:pPr>
        <w:pStyle w:val="Standard"/>
        <w:tabs>
          <w:tab w:val="clear" w:pos="708"/>
          <w:tab w:val="right" w:pos="893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i/>
          <w:iCs/>
        </w:rPr>
        <w:t>Száma:</w:t>
      </w:r>
      <w:r>
        <w:rPr/>
        <w:t xml:space="preserve"> 08-677-12/2016.</w:t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>
          <w:b/>
          <w:bCs/>
          <w:i/>
          <w:iCs/>
        </w:rPr>
        <w:t>Témafelelős</w:t>
      </w:r>
      <w:r>
        <w:rPr>
          <w:i/>
          <w:iCs/>
        </w:rPr>
        <w:t>:</w:t>
        <w:tab/>
      </w:r>
      <w:r>
        <w:rPr/>
        <w:t>Uzsoki Zsuzsanna</w:t>
      </w:r>
    </w:p>
    <w:p>
      <w:pPr>
        <w:pStyle w:val="Standard"/>
        <w:tabs>
          <w:tab w:val="clear" w:pos="708"/>
          <w:tab w:val="left" w:pos="1276" w:leader="none"/>
        </w:tabs>
        <w:jc w:val="both"/>
        <w:rPr/>
      </w:pPr>
      <w:r>
        <w:rPr/>
        <w:tab/>
        <w:t xml:space="preserve">  Vinczéné Dudás Katalin</w:t>
      </w:r>
    </w:p>
    <w:p>
      <w:pPr>
        <w:pStyle w:val="Standard"/>
        <w:tabs>
          <w:tab w:val="clear" w:pos="708"/>
          <w:tab w:val="left" w:pos="1276" w:leader="none"/>
        </w:tabs>
        <w:jc w:val="both"/>
        <w:rPr>
          <w:spacing w:val="38"/>
        </w:rPr>
      </w:pPr>
      <w:r>
        <w:rPr>
          <w:spacing w:val="38"/>
        </w:rPr>
      </w:r>
    </w:p>
    <w:p>
      <w:pPr>
        <w:pStyle w:val="Standard"/>
        <w:tabs>
          <w:tab w:val="clear" w:pos="708"/>
          <w:tab w:val="left" w:pos="1276" w:leader="none"/>
        </w:tabs>
        <w:jc w:val="both"/>
        <w:rPr>
          <w:spacing w:val="38"/>
        </w:rPr>
      </w:pPr>
      <w:r>
        <w:rPr>
          <w:spacing w:val="38"/>
        </w:rPr>
      </w:r>
    </w:p>
    <w:p>
      <w:pPr>
        <w:pStyle w:val="Standard"/>
        <w:tabs>
          <w:tab w:val="clear" w:pos="708"/>
          <w:tab w:val="left" w:pos="1276" w:leader="none"/>
        </w:tabs>
        <w:jc w:val="center"/>
        <w:rPr>
          <w:b/>
          <w:b/>
          <w:bCs/>
          <w:i/>
          <w:i/>
          <w:smallCaps/>
          <w:spacing w:val="38"/>
          <w:sz w:val="32"/>
          <w:szCs w:val="32"/>
        </w:rPr>
      </w:pPr>
      <w:r>
        <w:rPr>
          <w:b/>
          <w:bCs/>
          <w:i/>
          <w:smallCaps/>
          <w:spacing w:val="38"/>
          <w:sz w:val="32"/>
          <w:szCs w:val="32"/>
        </w:rPr>
        <w:t>Előterjesztés</w:t>
      </w:r>
    </w:p>
    <w:p>
      <w:pPr>
        <w:pStyle w:val="Standard"/>
        <w:jc w:val="center"/>
        <w:rPr>
          <w:b/>
          <w:b/>
          <w:bCs/>
          <w:spacing w:val="38"/>
        </w:rPr>
      </w:pPr>
      <w:r>
        <w:rPr>
          <w:b/>
          <w:bCs/>
          <w:spacing w:val="38"/>
        </w:rPr>
        <w:t xml:space="preserve">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Csongrád Város Önkormányzata Képviselő-testület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2016. március 24-ei ülésére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>
          <w:b/>
          <w:bCs/>
          <w:i/>
          <w:iCs/>
        </w:rPr>
        <w:t>Tárgy:</w:t>
      </w:r>
      <w:r>
        <w:rPr>
          <w:i/>
          <w:iCs/>
        </w:rPr>
        <w:t xml:space="preserve"> Csongrád Város Idősügyi Koncepciójának felülvizsgálata.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before="0" w:after="12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Standard"/>
        <w:jc w:val="both"/>
        <w:rPr/>
      </w:pPr>
      <w:r>
        <w:rPr/>
        <w:t>Egy korszerű, átfogó idős politika megtervezése érdekében az Országgyűlés 81/2009. (X.2.) Ogy. határozatával döntött az Idősügyi Nemzeti Stratégiáról. Ebből kiindulva a helyi sajátosságokra figyelemmel Csongrád Város Önkormányzata Képviselő-testülete 2011. március 24-ei ülésén 73/2011.(III.24.) sz. határozatával elfogadta Csongrád Város Idősügyi koncepciójá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Jelen előterjesztés bemutatja a koncepció elfogadásától számított 5 év demográfiai, gazdasági, szociális szolgáltatási, egészségügyi rendszer helyi szintjén történt változásokat, valamint javaslatot tesz a jövőre vonatkozó elképzelésekre, célokr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A célok megvalósítása érdekében időbeli ütemezést továbbra sem javaslok, mert a feladatok ellátása folyamatos tevékenységet igényel, jogszabályi, gazdasági változások a program végrehajtását befolyásolhatjá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A 2011-ben elfogadott helyi idősügyi koncepció célja a település demográfiai öregedéséből származó kihívásokra helyi szintű megoldások, alternatívák biztosítása a rendelkezésre álló társadalompolitikai, egészségügyi és szociálpolitikai feladatok megvalósításával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További célként került megfogalmazásra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ősellátásban résztvevő helyi szervezetek, szervek együttműködésének elősegítése,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ükségletek felmérése,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tégiai célok kitűzése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i szociális ellátórendszer tartalmának fejlesztése, megújítása. 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  <w:t>A felülvizsgálat során összehasonlításra kerülnek a 2011. évi koncepcióban kifejtett szempontok:</w:t>
      </w:r>
    </w:p>
    <w:p>
      <w:pPr>
        <w:pStyle w:val="Standard"/>
        <w:jc w:val="both"/>
        <w:rPr/>
      </w:pPr>
      <w:r>
        <w:rPr/>
        <w:t>- a demográfiai adatok,</w:t>
      </w:r>
    </w:p>
    <w:p>
      <w:pPr>
        <w:pStyle w:val="Standard"/>
        <w:jc w:val="both"/>
        <w:rPr/>
      </w:pPr>
      <w:r>
        <w:rPr/>
        <w:t>- az egyedül élő idősek helyzete,</w:t>
      </w:r>
    </w:p>
    <w:p>
      <w:pPr>
        <w:pStyle w:val="Standard"/>
        <w:jc w:val="both"/>
        <w:rPr/>
      </w:pPr>
      <w:r>
        <w:rPr/>
        <w:t xml:space="preserve">-  a szociális alap és szakosított ellátások, </w:t>
      </w:r>
    </w:p>
    <w:p>
      <w:pPr>
        <w:pStyle w:val="Standard"/>
        <w:jc w:val="both"/>
        <w:rPr/>
      </w:pPr>
      <w:r>
        <w:rPr/>
        <w:t>- gazdasági aktivitás, foglalkoztatás,</w:t>
      </w:r>
    </w:p>
    <w:p>
      <w:pPr>
        <w:pStyle w:val="Standard"/>
        <w:jc w:val="both"/>
        <w:rPr/>
      </w:pPr>
      <w:r>
        <w:rPr/>
        <w:t>- életúttervezés, öngondoskodás,</w:t>
      </w:r>
    </w:p>
    <w:p>
      <w:pPr>
        <w:pStyle w:val="Standard"/>
        <w:jc w:val="both"/>
        <w:rPr/>
      </w:pPr>
      <w:r>
        <w:rPr/>
        <w:t>- egészségügyi állapot, egészségügyi ellátások,</w:t>
      </w:r>
    </w:p>
    <w:p>
      <w:pPr>
        <w:pStyle w:val="Standard"/>
        <w:jc w:val="both"/>
        <w:rPr/>
      </w:pPr>
      <w:r>
        <w:rPr/>
        <w:t>- szociális szolgáltatások,</w:t>
      </w:r>
    </w:p>
    <w:p>
      <w:pPr>
        <w:pStyle w:val="Standard"/>
        <w:jc w:val="both"/>
        <w:rPr/>
      </w:pPr>
      <w:r>
        <w:rPr/>
        <w:t>- tevékenységek, mindennapi aktivitás, sport, turizmus,</w:t>
      </w:r>
    </w:p>
    <w:p>
      <w:pPr>
        <w:pStyle w:val="Standard"/>
        <w:jc w:val="both"/>
        <w:rPr/>
      </w:pPr>
      <w:r>
        <w:rPr/>
        <w:t>- kultúra, művészeti tevékenységek, hobbi</w:t>
      </w:r>
    </w:p>
    <w:p>
      <w:pPr>
        <w:pStyle w:val="Standard"/>
        <w:jc w:val="both"/>
        <w:rPr/>
      </w:pPr>
      <w:r>
        <w:rPr/>
        <w:t>- képzés, élethosszig tartó tanulás</w:t>
      </w:r>
    </w:p>
    <w:p>
      <w:pPr>
        <w:pStyle w:val="Standard"/>
        <w:jc w:val="both"/>
        <w:rPr/>
      </w:pPr>
      <w:r>
        <w:rPr/>
        <w:t>- generációk közötti kapcsolat</w:t>
      </w:r>
    </w:p>
    <w:p>
      <w:pPr>
        <w:pStyle w:val="Standard"/>
        <w:jc w:val="both"/>
        <w:rPr/>
      </w:pPr>
      <w:r>
        <w:rPr/>
        <w:t>- vallásgyakorlás</w:t>
      </w:r>
    </w:p>
    <w:p>
      <w:pPr>
        <w:pStyle w:val="Standard"/>
        <w:jc w:val="both"/>
        <w:rPr/>
      </w:pPr>
      <w:r>
        <w:rPr/>
        <w:t xml:space="preserve">- kommunikáció </w:t>
      </w:r>
    </w:p>
    <w:p>
      <w:pPr>
        <w:pStyle w:val="Standard"/>
        <w:ind w:left="720" w:hanging="0"/>
        <w:jc w:val="both"/>
        <w:rPr/>
      </w:pPr>
      <w:r>
        <w:rPr/>
      </w:r>
    </w:p>
    <w:p>
      <w:pPr>
        <w:pStyle w:val="Standard"/>
        <w:spacing w:before="0" w:after="120"/>
        <w:jc w:val="both"/>
        <w:rPr/>
      </w:pPr>
      <w:r>
        <w:rPr>
          <w:b/>
          <w:bCs/>
          <w:i/>
          <w:iCs/>
        </w:rPr>
        <w:t>I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Csongrád város demográfiai jellemzői</w:t>
      </w:r>
    </w:p>
    <w:p>
      <w:pPr>
        <w:pStyle w:val="Standard"/>
        <w:spacing w:before="0" w:after="120"/>
        <w:jc w:val="center"/>
        <w:rPr/>
      </w:pPr>
      <w:r>
        <w:rPr/>
        <w:t>Állandó népességszáma és megoszlása</w:t>
      </w:r>
    </w:p>
    <w:tbl>
      <w:tblPr>
        <w:tblW w:w="7570" w:type="dxa"/>
        <w:jc w:val="left"/>
        <w:tblInd w:w="3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0"/>
        <w:gridCol w:w="1980"/>
        <w:gridCol w:w="1980"/>
        <w:gridCol w:w="1800"/>
      </w:tblGrid>
      <w:tr>
        <w:trPr/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</w:t>
            </w:r>
          </w:p>
        </w:tc>
        <w:tc>
          <w:tcPr>
            <w:tcW w:w="57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llandó népesség</w:t>
            </w:r>
          </w:p>
        </w:tc>
      </w:tr>
      <w:tr>
        <w:trPr/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Férf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Nő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Együtt</w:t>
            </w:r>
          </w:p>
        </w:tc>
      </w:tr>
      <w:tr>
        <w:trPr/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01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29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31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7605</w:t>
            </w:r>
          </w:p>
        </w:tc>
      </w:tr>
      <w:tr>
        <w:trPr/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013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228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23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7462</w:t>
            </w:r>
          </w:p>
        </w:tc>
      </w:tr>
      <w:tr>
        <w:trPr/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014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14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11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7255</w:t>
            </w:r>
          </w:p>
        </w:tc>
      </w:tr>
      <w:tr>
        <w:trPr/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015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10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5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7154</w:t>
            </w:r>
          </w:p>
        </w:tc>
      </w:tr>
    </w:tbl>
    <w:p>
      <w:pPr>
        <w:pStyle w:val="Standard"/>
        <w:ind w:firstLine="708"/>
        <w:rPr/>
      </w:pPr>
      <w:r>
        <w:rPr>
          <w:i/>
          <w:iCs/>
        </w:rPr>
        <w:t>Forrás:</w:t>
      </w:r>
      <w:r>
        <w:rPr>
          <w:i/>
        </w:rPr>
        <w:t xml:space="preserve"> Polgármesteri Hivatal Népesség-nyilvántartás</w:t>
      </w:r>
    </w:p>
    <w:p>
      <w:pPr>
        <w:pStyle w:val="Standard"/>
        <w:rPr>
          <w:i/>
          <w:i/>
        </w:rPr>
      </w:pPr>
      <w:r>
        <w:rPr>
          <w:i/>
        </w:rPr>
      </w:r>
    </w:p>
    <w:p>
      <w:pPr>
        <w:pStyle w:val="Standard"/>
        <w:spacing w:lineRule="auto" w:line="360"/>
        <w:jc w:val="center"/>
        <w:rPr/>
      </w:pPr>
      <w:r>
        <w:rPr/>
        <w:t>Csongrád állandó lakosság korcsoportos hatása és aránya az állandó népességen</w:t>
      </w:r>
    </w:p>
    <w:tbl>
      <w:tblPr>
        <w:tblW w:w="8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81"/>
        <w:gridCol w:w="1950"/>
        <w:gridCol w:w="1383"/>
        <w:gridCol w:w="2256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Állandó népessé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Korcsopo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Állandó népességen belüli arány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2012. 01. 0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176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0-69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3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2,68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-79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8,54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-120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9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,14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464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26,36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2013. 01. 0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174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0-69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3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2,80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-79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8,7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-120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88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,06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463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26,57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2014. 01. 0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172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0-69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3,21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-79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8,79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-120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83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4,82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462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26,82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2015. 01. 0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171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0-69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3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3,05 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-79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9,1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-120 éve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84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4,9%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474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,05 %</w:t>
            </w:r>
          </w:p>
        </w:tc>
      </w:tr>
    </w:tbl>
    <w:p>
      <w:pPr>
        <w:pStyle w:val="Standard"/>
        <w:rPr/>
      </w:pPr>
      <w:r>
        <w:rPr>
          <w:i/>
          <w:iCs/>
        </w:rPr>
        <w:t>Forrás:</w:t>
      </w:r>
      <w:r>
        <w:rPr>
          <w:i/>
        </w:rPr>
        <w:t xml:space="preserve"> Polgármesteri Hivatal Népesség-nyilvántartás</w:t>
      </w:r>
    </w:p>
    <w:p>
      <w:pPr>
        <w:pStyle w:val="Standard"/>
        <w:jc w:val="both"/>
        <w:rPr/>
      </w:pPr>
      <w:r>
        <w:rPr/>
        <w:t>A statisztikai adatok alapján városunk népessége 2,5 %-kal (451 fővel) csökkent a 2012. évhez viszonyítva. 2015. évben a lakosság több, mint 1/4-e ( 27,05%)  60 éven felüli, ez a mutató a város további elöregedését vetíti előre. A nők aránya a férfi állandó népességhez viszonyítva magasabb, 2015. évben 5,5%-kal több.</w:t>
      </w:r>
    </w:p>
    <w:p>
      <w:pPr>
        <w:pStyle w:val="Standard"/>
        <w:jc w:val="both"/>
        <w:rPr/>
      </w:pPr>
      <w:r>
        <w:rPr/>
        <w:t xml:space="preserve">A helyi demográfiai adatok hasonló képet mutatnak az országos adatokkal: a népesség évről évre továbbfogyatkozik, csökken a születések száma, a társadalom folyamatosan öregszik, a születéskor várható élettartam növekszik, magas az egyedül élők száma, jellemző az idősödés elnőiesedése (a statisztika ezt a kifejezést használja arra a tendenciára, mi szerint a magyar nők jelentős hányada életük utolsó éveire elveszti társát, sokszor teljesen magára marad) </w:t>
      </w:r>
    </w:p>
    <w:p>
      <w:pPr>
        <w:pStyle w:val="Standard"/>
        <w:jc w:val="both"/>
        <w:rPr/>
      </w:pPr>
      <w:r>
        <w:rPr>
          <w:i/>
        </w:rPr>
        <w:t xml:space="preserve">Az </w:t>
      </w:r>
      <w:r>
        <w:rPr>
          <w:b/>
          <w:i/>
        </w:rPr>
        <w:t>1. sz. melléklet</w:t>
      </w:r>
      <w:r>
        <w:rPr>
          <w:i/>
        </w:rPr>
        <w:t xml:space="preserve"> az országos demográfiai adatok mutatja be.</w:t>
      </w:r>
    </w:p>
    <w:p>
      <w:pPr>
        <w:pStyle w:val="Standard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Öregedési index </w:t>
      </w:r>
    </w:p>
    <w:p>
      <w:pPr>
        <w:pStyle w:val="Standard"/>
        <w:jc w:val="both"/>
        <w:rPr>
          <w:bCs/>
          <w:iCs/>
        </w:rPr>
      </w:pPr>
      <w:r>
        <w:rPr/>
        <w:t xml:space="preserve">Az </w:t>
      </w:r>
      <w:r>
        <w:rPr>
          <w:bCs/>
        </w:rPr>
        <w:t>öregedési index</w:t>
      </w:r>
      <w:r>
        <w:rPr/>
        <w:t xml:space="preserve"> az időskorú népességnek (65–X éves) a gyermekkorú népességhez (0–14 éves) viszonyított arányát fejezi ki. Csongrád város öregedési indexe 2009. évben 1,9 volt, 2015. évben már 2,1-re emelkedett.  Ez az arányszám is azt mutatja, hogy növekszik a nyugdíjasok száma a gyermekkorú lakossághoz viszonyítva. </w:t>
      </w:r>
      <w:r>
        <w:rPr>
          <w:bCs/>
          <w:iCs/>
        </w:rPr>
        <w:t xml:space="preserve">(2015. évben Csongrádon 0-14 éves korú fiúk száma: 1134, lányok száma: 1098, összesen: 2232 fő) </w:t>
      </w:r>
    </w:p>
    <w:p>
      <w:pPr>
        <w:pStyle w:val="Standard"/>
        <w:jc w:val="both"/>
        <w:rPr>
          <w:bCs/>
          <w:iCs/>
        </w:rPr>
      </w:pPr>
      <w:r>
        <w:rPr>
          <w:bCs/>
          <w:iCs/>
        </w:rPr>
      </w:r>
    </w:p>
    <w:p>
      <w:pPr>
        <w:pStyle w:val="Standard"/>
        <w:jc w:val="both"/>
        <w:rPr/>
      </w:pPr>
      <w:r>
        <w:rPr>
          <w:b/>
          <w:i/>
        </w:rPr>
        <w:t xml:space="preserve">Születéskor várható átlag élettartam </w:t>
      </w:r>
    </w:p>
    <w:p>
      <w:pPr>
        <w:pStyle w:val="Standard"/>
        <w:jc w:val="both"/>
        <w:rPr/>
      </w:pPr>
      <w:r>
        <w:rPr/>
        <w:t>A Központi Statisztikai Hivatal 2014. évi adatai szerint a születéskor várható átlagos élettartam a férfiaknál 72 év, a nőknél 79 év. 2010. évben ez a számadat a WHO által kiadott adatok alapján férfiaknál 70, nőknél 78 év.</w:t>
      </w:r>
    </w:p>
    <w:p>
      <w:pPr>
        <w:pStyle w:val="Standard"/>
        <w:jc w:val="both"/>
        <w:rPr/>
      </w:pPr>
      <w:r>
        <w:rPr/>
        <w:t>A fenti adatok alapján elmondható, hogy mindkét nem esetén növekedett a születéskor várható átlag élettartam.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/>
      </w:pPr>
      <w:r>
        <w:rPr>
          <w:b/>
          <w:i/>
        </w:rPr>
        <w:t xml:space="preserve">I/2. </w:t>
      </w:r>
      <w:r>
        <w:rPr>
          <w:b/>
          <w:bCs/>
          <w:i/>
        </w:rPr>
        <w:t>Egyedül élő idősek</w:t>
      </w:r>
    </w:p>
    <w:p>
      <w:pPr>
        <w:pStyle w:val="Standard"/>
        <w:shd w:fill="FFFFFF" w:val="clear"/>
        <w:jc w:val="both"/>
        <w:rPr/>
      </w:pPr>
      <w:r>
        <w:rPr/>
        <w:t xml:space="preserve">Az előrejelzések szerint Magyarországon növekszik az egyedül élő idősek, özvegyek (azon belül is a nők) száma. Erre a tendenciára mondja a statisztika az idősödés elnőiesedését. </w:t>
      </w:r>
    </w:p>
    <w:p>
      <w:pPr>
        <w:pStyle w:val="Standard"/>
        <w:shd w:fill="FFFFFF" w:val="clear"/>
        <w:spacing w:before="0" w:after="120"/>
        <w:jc w:val="center"/>
        <w:rPr/>
      </w:pPr>
      <w:r>
        <w:rPr/>
        <w:t>Kimutatás a városban élő özvegyek számáról és neméről</w:t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95"/>
        <w:gridCol w:w="2195"/>
        <w:gridCol w:w="2195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év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Férfia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ő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összesen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2. január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29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6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941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. januá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60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908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4.januá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29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5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838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.januá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29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lang w:eastAsia="en-US"/>
              </w:rPr>
            </w:pPr>
            <w:r>
              <w:rPr>
                <w:lang w:eastAsia="en-US"/>
              </w:rPr>
              <w:t>1798</w:t>
            </w:r>
          </w:p>
        </w:tc>
      </w:tr>
    </w:tbl>
    <w:p>
      <w:pPr>
        <w:pStyle w:val="Standard"/>
        <w:rPr/>
      </w:pPr>
      <w:r>
        <w:rPr>
          <w:i/>
        </w:rPr>
        <w:t>Forrás: Polgármesteri Hivatal Népesség-nyilvántartás</w:t>
      </w:r>
    </w:p>
    <w:p>
      <w:pPr>
        <w:pStyle w:val="Standard"/>
        <w:rPr>
          <w:i/>
          <w:i/>
        </w:rPr>
      </w:pPr>
      <w:r>
        <w:rPr>
          <w:i/>
        </w:rPr>
      </w:r>
    </w:p>
    <w:p>
      <w:pPr>
        <w:pStyle w:val="Standard"/>
        <w:shd w:fill="FFFFFF" w:val="clear"/>
        <w:jc w:val="both"/>
        <w:rPr/>
      </w:pPr>
      <w:r>
        <w:rPr/>
        <w:t>Az özvegy családi állapotúak életkor szerinti megoszlásáról nem áll adat rendelkezésünk, valószínű, hogy a fiatalon özvegyen maradtak száma lényegesen alacsonyabb, mint időskorban megözvegyültek aránya.</w:t>
      </w:r>
    </w:p>
    <w:p>
      <w:pPr>
        <w:pStyle w:val="Standard"/>
        <w:shd w:fill="FFFFFF" w:val="clear"/>
        <w:jc w:val="both"/>
        <w:rPr/>
      </w:pPr>
      <w:r>
        <w:rPr/>
        <w:t xml:space="preserve">A felülvizsgálat során megállapítható, hogy </w:t>
      </w:r>
      <w:r>
        <w:rPr>
          <w:lang w:eastAsia="en-US"/>
        </w:rPr>
        <w:t xml:space="preserve"> városunkban az özvegy nők száma több, mint ötszöröse az özvegy férfiakéhoz viszonyítva</w:t>
      </w:r>
      <w:r>
        <w:rPr>
          <w:i/>
          <w:lang w:eastAsia="en-US"/>
        </w:rPr>
        <w:t xml:space="preserve">. A </w:t>
      </w:r>
      <w:r>
        <w:rPr>
          <w:b/>
          <w:i/>
          <w:lang w:eastAsia="en-US"/>
        </w:rPr>
        <w:t>2. sz. melléklet</w:t>
      </w:r>
      <w:r>
        <w:rPr>
          <w:i/>
          <w:lang w:eastAsia="en-US"/>
        </w:rPr>
        <w:t xml:space="preserve"> az egyedülállók családi állapot, főbb korcsoport és nemek szerinti megoszlását mutatja be országos viszonylatban.</w:t>
      </w:r>
    </w:p>
    <w:p>
      <w:pPr>
        <w:pStyle w:val="Standard"/>
        <w:shd w:fill="FFFFFF" w:val="clear"/>
        <w:jc w:val="both"/>
        <w:rPr/>
      </w:pPr>
      <w:r>
        <w:rPr/>
        <w:t>A ma időskorba kerülőknek egyre kevesebb gyermeke, egyre kevesebb unokája van.</w:t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/>
        <w:t>A kiterjedt családi támogató rendszer egyre kevesebb személyre korlátozódik, a megnövekedett földrajzi mobilitás pedig még ezt a kisebb létszámú családot is megosztja földrajzilag; és végül, de nem utolsó sorban a kapcsolatok szűkülésével az érzelmi alapon nyújtott támasz is fogyatkozik, ami csupán anyagi eszközökkel nem helyettesíthető.</w:t>
      </w:r>
    </w:p>
    <w:p>
      <w:pPr>
        <w:pStyle w:val="Standard"/>
        <w:shd w:fill="FFFFFF" w:val="clear"/>
        <w:jc w:val="both"/>
        <w:rPr/>
      </w:pPr>
      <w:r>
        <w:rPr/>
        <w:t>Nagy a veszélye az elmagányosodásnak, az izolációnak. Az alap és szakosított szolgáltatások egyik fő feladata ennek megelőzése.</w:t>
      </w:r>
    </w:p>
    <w:p>
      <w:pPr>
        <w:pStyle w:val="Standard"/>
        <w:jc w:val="both"/>
        <w:rPr>
          <w:lang w:eastAsia="en-US"/>
        </w:rPr>
      </w:pPr>
      <w:r>
        <w:rPr>
          <w:lang w:eastAsia="en-US"/>
        </w:rPr>
        <w:t>Országosan és helyi szinten is jellemző, hogy az idős, egyedül élő nyugdíjasok koruk és egészségi állapotuknál fogva már csak részben képesek önmaguk ellátására.</w:t>
      </w:r>
    </w:p>
    <w:p>
      <w:pPr>
        <w:pStyle w:val="Standard"/>
        <w:jc w:val="both"/>
        <w:rPr>
          <w:lang w:eastAsia="en-US"/>
        </w:rPr>
      </w:pPr>
      <w:r>
        <w:rPr>
          <w:lang w:eastAsia="en-US"/>
        </w:rPr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/3. Szociális alap és szakosított ellátást igénybevevők aránya</w:t>
      </w:r>
    </w:p>
    <w:p>
      <w:pPr>
        <w:pStyle w:val="Standard"/>
        <w:jc w:val="both"/>
        <w:rPr/>
      </w:pPr>
      <w:r>
        <w:rPr/>
        <w:t>A szociális szolgáltatások rendszere létfontosságú a segítségre szoruló idősek számára. Az alapszolgáltatások célja, hogy a támogatásra szoruló személy a saját környezetében élhessen a legtovább, még akkor is, ha kiterjedt ápolásra és szociális szolgáltatásokra van szüksége.</w:t>
      </w:r>
    </w:p>
    <w:p>
      <w:pPr>
        <w:pStyle w:val="Standard"/>
        <w:jc w:val="both"/>
        <w:rPr/>
      </w:pPr>
      <w:r>
        <w:rPr/>
        <w:t>A helyi idősügyi koncepció elfogadása óta egy új idősek klubja lett kialakítva és átadva a bokrosi városrészben. Az alapszolgáltatást is magába foglaló Szociális Ellátások Intézményében strukturális szétválasztás történt.</w:t>
      </w:r>
    </w:p>
    <w:p>
      <w:pPr>
        <w:pStyle w:val="Standard"/>
        <w:jc w:val="both"/>
        <w:rPr/>
      </w:pPr>
      <w:r>
        <w:rPr/>
        <w:t xml:space="preserve">2015. március 31. napjáig a Szociális Ellátások Intézménye látta el a szociális és gyermekjóléti alapellátásokat. 2015. április 01. napjától Csongrád Város Önkormányzata Képviselő-testülete a szétválás módszerével </w:t>
      </w:r>
      <w:r>
        <w:rPr>
          <w:i/>
        </w:rPr>
        <w:t xml:space="preserve">egy </w:t>
      </w:r>
      <w:r>
        <w:rPr/>
        <w:t>új intézmény alapítását mondta ki az Esély Szociális és Gyermekjóléti Alapellátási Központ létrehozásával</w:t>
      </w:r>
      <w:r>
        <w:rPr>
          <w:i/>
        </w:rPr>
        <w:t xml:space="preserve"> </w:t>
      </w:r>
      <w:r>
        <w:rPr/>
        <w:t>a 46/2015. (III. 5.) önkormányzati határozatában. Az intézmény fenntartója 2015. július 01. napjától az Alsó- Tisza-menti Önkormányzati Társulás, melynek legfőbb oka a magasabb finanszírozás.</w:t>
      </w:r>
    </w:p>
    <w:p>
      <w:pPr>
        <w:pStyle w:val="Standard"/>
        <w:jc w:val="both"/>
        <w:rPr/>
      </w:pPr>
      <w:r>
        <w:rPr/>
        <w:t>Az Esély Szociális és Gyermekjóléti Alapellátási Központ valamint a Piroskavárosi Szociális és Rehabilitációs Foglalkoztató Nonprofit Kft. biztosítja városunkban alapszolgáltatást.</w:t>
      </w:r>
    </w:p>
    <w:p>
      <w:pPr>
        <w:pStyle w:val="Normal"/>
        <w:spacing w:before="0" w:after="120"/>
        <w:jc w:val="center"/>
        <w:rPr/>
      </w:pPr>
      <w:r>
        <w:rPr>
          <w:b/>
          <w:bCs/>
          <w:i/>
          <w:iCs/>
        </w:rPr>
        <w:t>Kimutatás a szociális szolgáltatásban részesülő</w:t>
      </w:r>
      <w:r>
        <w:rPr/>
        <w:t xml:space="preserve"> személyekről</w:t>
      </w:r>
    </w:p>
    <w:tbl>
      <w:tblPr>
        <w:tblW w:w="8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560"/>
        <w:gridCol w:w="910"/>
      </w:tblGrid>
      <w:tr>
        <w:trPr>
          <w:trHeight w:val="5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>Szolgáltatás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génybe vevők száma összesen 2015. évben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60 éven felüliek száma és aránya az igénybe vevőkhöz viszonyít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Étkezte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6,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Nappali ellátás idősek klubj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1,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Nappali ellátás fogyatékosok rész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,6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Házi segítségnyúj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4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Jelzőrendszeres Házi segítségnyújt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8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Támogató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,4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Tanyagondnoki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1,2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Család- és Gyermekjóléti Szolgá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,6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Közösségi ellátás pszichiátriai</w:t>
            </w:r>
          </w:p>
          <w:p>
            <w:pPr>
              <w:pStyle w:val="Standard"/>
              <w:rPr/>
            </w:pPr>
            <w:r>
              <w:rPr/>
              <w:t>betegek rész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,8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Szenvedélybetegek közösségi ellá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,5%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szichiátriai betegek nappali intézménye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Piroskavárosi Szociális és Rehabilitációs Foglalkoztató Nonprofit Kft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 %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szichiátriai betegek közösségi ellátása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Piroskavárosi Szociális és Rehabilitációs Foglalkoztató Nonprofit Kft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,6%</w:t>
            </w:r>
          </w:p>
        </w:tc>
      </w:tr>
    </w:tbl>
    <w:p>
      <w:pPr>
        <w:pStyle w:val="Standard"/>
        <w:jc w:val="both"/>
        <w:rPr/>
      </w:pPr>
      <w:r>
        <w:rPr/>
        <w:t>2015. évben a 60 éven felüli állandó népesség 4747 fő volt, ebből 19,25 % (914 fő) részesült az alapszolgáltatás valamelyik formájában.</w:t>
      </w:r>
    </w:p>
    <w:p>
      <w:pPr>
        <w:pStyle w:val="Standard"/>
        <w:jc w:val="both"/>
        <w:rPr/>
      </w:pPr>
      <w:r>
        <w:rPr/>
        <w:t>Az alapszolgáltatások közül a szociális étkeztetés (290 fő), idősek nappali ellátása (102 fő), jelzőrendszeres házi segítségnyújtás (98 fő) és házi segítségnyújtás (134 fő), tanyagondnoki szolgálatot (292) igénybe vevő ellátottak valamint a Piroskavárosi Szociális és Rehabilitációs Foglalkoztató Nonprofit Kft által működtetett Pszichiátriai betegek közösségi ellátást igénybevevők (35 fő) körében legmagasabb a 60 év felettiek száma</w:t>
      </w:r>
      <w:r>
        <w:rPr>
          <w:b/>
          <w:bCs/>
          <w:i/>
          <w:iCs/>
        </w:rPr>
        <w:t>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ősügyi koncepció elkészítése óta a legnagyobb emelkedés a házi segítségnyújtásnál figyelhető meg. 2010-ben 64 fő, 2015-ben 143 fő vette igénybe ezt a szolgáltatást. Az ellátotti létszámának növekedése jelentős részben abból adódik, hogy az idősek otthonába a bekerülés feltétele a 4 órát meghaladó gondozási szükséglet. A 4 órát meg nem haladó gondozási szükséglettel rendelkező személyek ellátásáról a saját otthonában kell gondoskodni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ottak között sok olyan személy is van, akik az idősek otthonában várakozóként vannak jelen, de a bekerülésig szintén a házi segítségnyújtás útján kapják meg a szükséges szolgáltatás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/>
      </w:pPr>
      <w:r>
        <w:rPr/>
        <w:t>A jelzőrendszeres házi segítségnyújtás ellátási területe Csongrád, Felgyő Csanytelek, Tömörkény és megállapodás alapján Tiszasas község közigazgatási területe. A diszpécser szolgálat helyszíne a Dr. Szarka Ödön Egyesített Egészségügyi és Szociális Intézmény Csongrád, Vasút u. 92. sz. alatti telephelyén működik.</w:t>
      </w:r>
    </w:p>
    <w:p>
      <w:pPr>
        <w:pStyle w:val="Standard"/>
        <w:jc w:val="both"/>
        <w:rPr/>
      </w:pPr>
      <w:r>
        <w:rPr/>
        <w:t>100 jelzőkészülék működik a felsorolt településeken, Az ellátottak közül 89 fő 65 év feletti, egyedül élő személy. 2015. évben 39 esetben volt riasztás.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él-alföldi Operatív Program keretében Szociális alapszolgáltatások és gyermekjóléti alapellátások infrastrukturális fejlesztése (DAOP. 4.1.3./A. B-11) elnevezésű projekt adott lehetőséget a használaton kívüli épületrészek felújítására, bővítésére. A bokrosi iskola és óvoda között elhelyezkedő üres épületben került kialakításra, a Szociális Ellátások Intézménye III. sz. Idősek klubja 2014. évben. A projekt összköltsége 52,5 millió forint, a támogatás mértéke 95 %, azaz 48.030.825 Ft. A kialakított új idősek klubja 30 ellátottat tud fogadni. </w:t>
      </w:r>
    </w:p>
    <w:p>
      <w:pPr>
        <w:pStyle w:val="Normal"/>
        <w:jc w:val="both"/>
        <w:rPr>
          <w:rFonts w:ascii="Times New Roman , serif;Times New Roman" w:hAnsi="Times New Roman , serif;Times New Roman" w:cs="Times New Roman , serif;Times New Roman"/>
        </w:rPr>
      </w:pPr>
      <w:r>
        <w:rPr>
          <w:rFonts w:cs="Times New Roman , serif;Times New Roman" w:ascii="Times New Roman , serif;Times New Roman" w:hAnsi="Times New Roman , serif;Times New Roman"/>
        </w:rPr>
      </w:r>
    </w:p>
    <w:p>
      <w:pPr>
        <w:pStyle w:val="Normal"/>
        <w:jc w:val="both"/>
        <w:rPr/>
      </w:pPr>
      <w:r>
        <w:rPr>
          <w:rFonts w:cs="Times New Roman , serif;Times New Roman" w:ascii="Times New Roman , serif;Times New Roman" w:hAnsi="Times New Roman , serif;Times New Roman"/>
        </w:rPr>
        <w:t>A pályázat célja a szociális szolgáltatások egyenlő esélyű hozzáférésének a biztosítása volt. A Szociális Ellátások Intézménye működtetésében, két idősek klubja áll az idős emberek rendelkezésére a városban, mely klubok 100%-os kihasználtsággal működnek. A pályázat benyújtását szükségletfelmérés előzte és alapozta meg. A felmérés kapcsán bebizonyosodott, hogy a bokrosi városrészben élő idősek igényelik az idősek nappali ellátása szociális szolgáltatás helyben való kialakítását.</w:t>
      </w:r>
    </w:p>
    <w:p>
      <w:pPr>
        <w:pStyle w:val="Normal"/>
        <w:jc w:val="both"/>
        <w:rPr>
          <w:rFonts w:ascii="Times New Roman , serif;Times New Roman" w:hAnsi="Times New Roman , serif;Times New Roman" w:cs="Times New Roman , serif;Times New Roman"/>
        </w:rPr>
      </w:pPr>
      <w:r>
        <w:rPr>
          <w:rFonts w:cs="Times New Roman , serif;Times New Roman" w:ascii="Times New Roman , serif;Times New Roman" w:hAnsi="Times New Roman , serif;Times New Roman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i Önkormányzat </w:t>
      </w:r>
      <w:r>
        <w:rPr>
          <w:bCs/>
          <w:sz w:val="23"/>
          <w:szCs w:val="23"/>
        </w:rPr>
        <w:t>2015. 10. 05-én átvette</w:t>
      </w:r>
      <w:r>
        <w:rPr>
          <w:sz w:val="23"/>
          <w:szCs w:val="23"/>
        </w:rPr>
        <w:t xml:space="preserve"> a 21/2015. (IV.17.) MvM rendelet alapján, a vidéki gazdaság és lakosság számára nyújtott alapszolgáltatások fejlesztésére 2015-től igénybe vehető támogatások jogcímre benyújtott támogatási kérelemmel elnyert az </w:t>
      </w:r>
      <w:r>
        <w:rPr>
          <w:bCs/>
          <w:sz w:val="23"/>
          <w:szCs w:val="23"/>
        </w:rPr>
        <w:t>NHS-059 rendszámú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Suzuki Vitara ALLGRIP Premium 1.6 Benzin Terepjáró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gépjárművet az </w:t>
      </w:r>
      <w:r>
        <w:rPr>
          <w:bCs/>
          <w:sz w:val="23"/>
          <w:szCs w:val="23"/>
        </w:rPr>
        <w:t>I. tanyagondnoki ellátási körzet</w:t>
      </w:r>
      <w:r>
        <w:rPr>
          <w:sz w:val="23"/>
          <w:szCs w:val="23"/>
        </w:rPr>
        <w:t xml:space="preserve"> vonatkozásában igényelte az önkormányzat. A Suzuki Vitara 6.327.050 Ft értékben lett beszerezv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önkormányzat </w:t>
      </w:r>
      <w:r>
        <w:rPr>
          <w:bCs/>
          <w:sz w:val="23"/>
          <w:szCs w:val="23"/>
        </w:rPr>
        <w:t>2015. 08. 18-án átvette</w:t>
      </w:r>
      <w:r>
        <w:rPr>
          <w:sz w:val="23"/>
          <w:szCs w:val="23"/>
        </w:rPr>
        <w:t xml:space="preserve"> a 21/2015. (IV.17.) MvM rendelet alapján, a vidéki gazdaság és lakosság számára nyújtott alapszolgáltatások fejlesztésére 2015-től igénybe vehető támogatások jogcímre benyújtott támogatási kérelemmel elnyert az </w:t>
      </w:r>
      <w:r>
        <w:rPr>
          <w:bCs/>
          <w:sz w:val="23"/>
          <w:szCs w:val="23"/>
        </w:rPr>
        <w:t>NGP-074 rendszámú Ford Transit V363 Kombi Trend L2-MWB</w:t>
      </w:r>
      <w:r>
        <w:rPr>
          <w:sz w:val="23"/>
          <w:szCs w:val="23"/>
        </w:rPr>
        <w:t xml:space="preserve"> kisbusz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gépjárművet az Idősek nappali ellátásához kapcsolódva a III. számú Idősek Klubja vonatkozásában igényelte az Önkormányzat. A Ford Transit 9.942.000 Ft érékben lett beszerezve.</w:t>
      </w:r>
    </w:p>
    <w:p>
      <w:pPr>
        <w:pStyle w:val="Normal"/>
        <w:jc w:val="both"/>
        <w:rPr>
          <w:rFonts w:ascii="Times New Roman , serif;Times New Roman" w:hAnsi="Times New Roman , serif;Times New Roman" w:cs="Times New Roman , serif;Times New Roman"/>
        </w:rPr>
      </w:pPr>
      <w:r>
        <w:rPr>
          <w:sz w:val="23"/>
          <w:szCs w:val="23"/>
        </w:rPr>
        <w:t>Szintén az MvM rendelet alapján, a vidéki gazdaság és lakosság számára nyújtott alapszolgáltatások fejlesztésére</w:t>
      </w:r>
      <w:r>
        <w:rPr>
          <w:color w:val="000000"/>
          <w:sz w:val="23"/>
          <w:szCs w:val="23"/>
        </w:rPr>
        <w:t xml:space="preserve"> 2014. júliusában az önkormányzat nyert Skoda Yeti (MTF-980 rendszám) városi terepjárót, mely a IV. számú tanyagondnoki körzetben teljesít szolgálatot (értéke: bruttó 6.350.000 Ft.</w:t>
      </w:r>
      <w:r>
        <w:rPr>
          <w:rFonts w:cs="Times New Roman , serif;Times New Roman" w:ascii="Times New Roman , serif;Times New Roman" w:hAnsi="Times New Roman , serif;Times New Roman"/>
        </w:rPr>
        <w:t xml:space="preserve"> </w:t>
      </w:r>
    </w:p>
    <w:p>
      <w:pPr>
        <w:pStyle w:val="Standard"/>
        <w:jc w:val="both"/>
        <w:rPr/>
      </w:pPr>
      <w:r>
        <w:rPr>
          <w:b/>
        </w:rPr>
        <w:t>A felülvizsgálati időszakban a fenti pályázatokon összesen</w:t>
      </w:r>
      <w:r>
        <w:rPr/>
        <w:t xml:space="preserve"> </w:t>
      </w:r>
      <w:r>
        <w:rPr>
          <w:b/>
        </w:rPr>
        <w:t>70.649.875 Ft-ot nyert az önkormányzat. (</w:t>
      </w:r>
      <w:r>
        <w:rPr>
          <w:i/>
        </w:rPr>
        <w:t>összegzés</w:t>
      </w:r>
      <w:r>
        <w:rPr/>
        <w:t xml:space="preserve"> </w:t>
      </w:r>
      <w:r>
        <w:rPr>
          <w:b/>
          <w:i/>
        </w:rPr>
        <w:t>3. sz. melléklet</w:t>
      </w:r>
      <w:r>
        <w:rPr>
          <w:b/>
        </w:rPr>
        <w:t>)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  <w:t>Az alapkoncepció Cselekvési irányok IV/3. pontjában megfogalmazott Szociális ellátó rendszer fejlesztése célkitűzés (Hospice szolgáltatás kivételével) megvalósult. A gondozás/ ellátás során érvényesül a” se többet, se kevesebbet, mint amire szükség van” elv. Az intézmények munkatársai törekszenek az ellátottak önállóságát megőrizni, segítséget nyújtani az elszigetelődés (izoláció) ellen, és cél a szolgáltatások saját lakókörnyezetben való biztosítása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I/4. Gazdasági aktivitás, foglalkoztatás </w:t>
      </w:r>
    </w:p>
    <w:p>
      <w:pPr>
        <w:pStyle w:val="Standard"/>
        <w:jc w:val="both"/>
        <w:rPr/>
      </w:pPr>
      <w:r>
        <w:rPr/>
        <w:t>Az idős lakosság túlnyomó részének havi jövedelmét továbbra a nyugellátás képezi . A 60 éven felüliek által végzett kereső tevékenységről nem áll rendelkezésre adat. Sokan vannak, akik családon belüli munkamegosztásból nagyrészt vállalnak, vagy a saját tulajdonukat képező mezőgazdasági földterületen munkát végeznek, és ezzel a család megélhetését elősegíti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A helyi idősügyi koncepció elfogadása óta a nyugdíjkorhatár előtti nyugdíjazási formák és a </w:t>
      </w:r>
      <w:bookmarkStart w:id="0" w:name="__DdeLink__1_2106900251"/>
      <w:r>
        <w:rPr/>
        <w:t>megváltozott munkaképességűek ellátásai</w:t>
      </w:r>
      <w:bookmarkEnd w:id="0"/>
      <w:r>
        <w:rPr/>
        <w:t>ban gyökeres változást történt. Az 1990-es évek végétől fokozatosan emelkedik a nyugdíjkorhatár. Magyarországon 2022-re egységesen 65 év lesz a nyugdíjkorhatár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2012-től megszűnt a korhatár előtti nyugdíjazás lehetősége, saját jogú nyugellátást csak a korhatárt betöltött személynek lehet megállapítani, folyósítani. A korai nyugdíjazás egyetlen lehetősége a 2011-ben bevezetett nőknek a családban, a munkahelyen való együttes helytállásának elismerése legalább 40 év jogosultság alapján járó öregségi nyugdíj (rövidítve: „nők 40”). 2011-től 2015 elejéig összesen 122 300 –an éltek a „nők 40” nyújtotta lehetőséggel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Az alacsonyabb jövedelemmel rendelkezők eseti vagy havi rendszeres pénzbeli és természetbeni támogatások igénybevételével egészíthetik ki havi jövedelmüke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A nyugdíjas háztartások kiadásainál továbbra is a legnagyobb tétel a lakásfenntartásra költött költségek összege, megítélésünk szerint ezt követi a gyógyszerekre, gyógyászati segédeszközökre fordított kiadások.</w:t>
      </w:r>
    </w:p>
    <w:p>
      <w:pPr>
        <w:pStyle w:val="Standard"/>
        <w:jc w:val="both"/>
        <w:rPr/>
      </w:pPr>
      <w:r>
        <w:rPr/>
        <w:t xml:space="preserve">2012. évben 393 fő, 2013. évben 240 fő, 2014. évben 235 fő 60 év feletti csongrádi lakos részesült lakásfenntartási támogatásban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Ez a közkedvelt támogatási forma 2015. március 01. napjától központilag megszüntetetésre került. Ugyanakkor 2013. január 01. napjától a fokozatosan bevezetett energiaárak 10 %-os állami csökkentése (rezsicsökkentés) kompenzálást biztosít.</w:t>
      </w:r>
    </w:p>
    <w:p>
      <w:pPr>
        <w:pStyle w:val="Standard"/>
        <w:jc w:val="both"/>
        <w:rPr/>
      </w:pPr>
      <w:r>
        <w:rPr/>
        <w:t xml:space="preserve">Csongrád Város Önkormányzata 2015. 03.01. napjától a 5/2015. ( II.23.) Önkormányzati rendeletében a lakhatáshoz kapcsolódó rendszeres kiadások viseléséhez nyújtott lakbér, illetve a fűtés támogatás megállapításáról rendelkezett, mely ellátási formával segíteni szándékozza a Csongrádon élő, alacsony jövedelemmel rendelkező családokat, beleértve az időseket is. </w:t>
      </w:r>
      <w:r>
        <w:rPr>
          <w:i/>
        </w:rPr>
        <w:t>Az alapkoncepció Cselekvési irányok IV/2. pontjában megfogalmazott jövedelembiztonság kialakítását ezzel is igyekszik biztosítani az önkormányzat.</w:t>
      </w:r>
    </w:p>
    <w:p>
      <w:pPr>
        <w:pStyle w:val="Standard"/>
        <w:ind w:left="142" w:hanging="142"/>
        <w:jc w:val="both"/>
        <w:rPr>
          <w:i/>
          <w:i/>
        </w:rPr>
      </w:pPr>
      <w:r>
        <w:rPr>
          <w:i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712"/>
        <w:gridCol w:w="1756"/>
        <w:gridCol w:w="1756"/>
        <w:gridCol w:w="1756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2015. é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 xml:space="preserve">Fűtési tám. 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(gáz, távhő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Fűtési tám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( fa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Lakbér tám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 xml:space="preserve">Lakbértám. </w:t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(védendő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Megállapított támogatás összese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28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1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1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jc w:val="both"/>
              <w:rPr/>
            </w:pPr>
            <w:r>
              <w:rPr/>
              <w:t>ebből 60 éven felüliek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  <w:t>II/5. Életúttervezés, öngondoskodás</w:t>
      </w:r>
    </w:p>
    <w:p>
      <w:pPr>
        <w:pStyle w:val="Standard"/>
        <w:jc w:val="both"/>
        <w:rPr/>
      </w:pPr>
      <w:r>
        <w:rPr/>
        <w:t>Az idősödési folyamatot menedzselni kell, ami annyit jelent, hogy már fiatal és középkorban is mindenkinek készülni kell a saját nyugdíjas éveire mind  fizikailag és szellemileg (egészséges életmód, táplálkozás,mozgás, képzés, mentális egészség megőrzése). Az időskort megelőző életszakaszban „befutott” , életút, életpálya meghatározza az időskorban eltöltött évek minőségét . Ebben a témakörben nagyobb hangsúlyt kell fektetni a kommunikációra..</w:t>
      </w:r>
    </w:p>
    <w:p>
      <w:pPr>
        <w:pStyle w:val="Standard"/>
        <w:jc w:val="both"/>
        <w:rPr/>
      </w:pPr>
      <w:r>
        <w:rPr/>
        <w:t>Az aktív korú lakosság szűkebb hányada tervez az időskorára jövedelem kiegészítésként elő-takarékossági vagy öngondoskodási befektetéseket.</w:t>
      </w:r>
    </w:p>
    <w:p>
      <w:pPr>
        <w:pStyle w:val="Standard"/>
        <w:jc w:val="both"/>
        <w:rPr/>
      </w:pPr>
      <w:r>
        <w:rPr/>
        <w:t>Az idősek részére folyósított életjáradékokról, életbiztosításokról statisztikai adat nem áll rendelkezésünkr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/6. Egészségi állapot, egészségügyi ellátáso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önkormányzat felelősséggel tartozik az egészségügyi alapellátás folyamatos működtetéséért, az ellátás színvonalát veszélyeztető problémák megszűntetéséért.</w:t>
      </w:r>
    </w:p>
    <w:p>
      <w:pPr>
        <w:pStyle w:val="Normal"/>
        <w:jc w:val="both"/>
        <w:rPr/>
      </w:pPr>
      <w:r>
        <w:rPr/>
        <w:t>Városunkban 9 felnőtt háziorvosi szolgálat, 3 gyermek háziorvosi szolgálat, 5 felnőtt fogszakorvos, 1 gyermekfogászat;</w:t>
      </w:r>
      <w:r>
        <w:rPr>
          <w:b/>
          <w:bCs/>
        </w:rPr>
        <w:t xml:space="preserve"> </w:t>
      </w:r>
      <w:r>
        <w:rPr>
          <w:bCs/>
        </w:rPr>
        <w:t>iskola- ifjúsági fogászati ellátás működik, melyet vállalkozási formában, közvetlen finanszírozási szerződés birtokában látnak el az orvosok.</w:t>
      </w:r>
      <w:r>
        <w:rPr/>
        <w:t xml:space="preserve"> </w:t>
      </w:r>
      <w:r>
        <w:rPr>
          <w:bCs/>
        </w:rPr>
        <w:t>Az iskola egészségügyi munkát egy gyermek háziorvos látja el, külön erre a feladatra megkötött finanszírozási szerződéssel, kiegészítő önkormányzati támogatással.</w:t>
      </w:r>
    </w:p>
    <w:p>
      <w:pPr>
        <w:pStyle w:val="Normal"/>
        <w:rPr/>
      </w:pPr>
      <w:r>
        <w:rPr/>
        <w:t xml:space="preserve">A járóbeteg szakellátás keretében működnek a szakrendelők és a gondozá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észségügyi szakellátás:</w:t>
      </w:r>
    </w:p>
    <w:p>
      <w:pPr>
        <w:pStyle w:val="Normal"/>
        <w:jc w:val="both"/>
        <w:rPr/>
      </w:pPr>
      <w:r>
        <w:rPr/>
        <w:t xml:space="preserve">A város járóbeteg szakellátását 2011. január 1-től a Dr. Szarka Ödön Kistérségi Egészségügyi Kft. közreműködőjeként a Csongrádi Kistérségi Járó beteg Szakellátó Kft. biztosította. </w:t>
      </w:r>
    </w:p>
    <w:p>
      <w:pPr>
        <w:pStyle w:val="TextBody"/>
        <w:rPr>
          <w:rStyle w:val="SzvegtrzsChar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zvegtrzsChar"/>
          <w:rFonts w:cs="Times New Roman" w:ascii="Times New Roman" w:hAnsi="Times New Roman"/>
          <w:color w:val="000000"/>
          <w:sz w:val="24"/>
          <w:szCs w:val="24"/>
        </w:rPr>
        <w:t>Csongrád Város Önkormányzata</w:t>
      </w:r>
      <w:r>
        <w:rPr>
          <w:rStyle w:val="SzvegtrzsChar"/>
          <w:rFonts w:cs="Times New Roman" w:ascii="Times New Roman" w:hAnsi="Times New Roman"/>
          <w:sz w:val="24"/>
          <w:szCs w:val="24"/>
        </w:rPr>
        <w:t xml:space="preserve"> a 181/2015.(IX. 16.) önkormányzati határozatának illetve</w:t>
      </w:r>
      <w:r>
        <w:rPr>
          <w:rStyle w:val="SzvegtrzsChar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zvegtrzsChar"/>
          <w:rFonts w:cs="Times New Roman" w:ascii="Times New Roman" w:hAnsi="Times New Roman"/>
          <w:sz w:val="24"/>
          <w:szCs w:val="24"/>
        </w:rPr>
        <w:t>a 6/2015.(1.29.) önkormányzati határozatának elfogadásával részben átalakította a személyes gondoskodást nyújtó szociális és egészségügyi ellátórendszer szerkezetét.</w:t>
      </w:r>
    </w:p>
    <w:p>
      <w:pPr>
        <w:pStyle w:val="Normal"/>
        <w:jc w:val="both"/>
        <w:rPr/>
      </w:pPr>
      <w:r>
        <w:rPr/>
        <w:t>A szervezeti átalakítás elsődleges célja a minőségi betegellátás színvonalának emelése, és a kiegyenlített betegellátás folyamatos biztosítása. A szervezeti átalakítás lehetővé teszi, hogy az önkormányzat által fenntartott egészségügyi ellátórendszer átlátható, a lakossági igényekhez igazítható, a fenntartó elvárásának megfelelő üzemeltetés, a szakmai szempontsor megtartása mellett.</w:t>
      </w:r>
    </w:p>
    <w:p>
      <w:pPr>
        <w:pStyle w:val="Normal"/>
        <w:jc w:val="both"/>
        <w:rPr/>
      </w:pPr>
      <w:r>
        <w:rPr/>
        <w:t>Csongrád Város Önkormányzat Képviselő-testülete döntése értelmében a Szociális Ellátások Intézménye feladatellátásába 2015. október 1. napjától az egészségügyi alapellátások közül a Védőnői Szolgálat, Orvosi Ügyelet és a Járóbeteg Szakellátás bevonásra került.</w:t>
      </w:r>
    </w:p>
    <w:p>
      <w:pPr>
        <w:pStyle w:val="Normal"/>
        <w:jc w:val="both"/>
        <w:rPr/>
      </w:pPr>
      <w:r>
        <w:rPr/>
        <w:t xml:space="preserve">A Képviselő-testület az intézmény nevét Szociális Ellátások Intézményéről, Dr. Szarka Ödön Egyesített Egészségügyi és Szociális Intézményre változtatta. Az Intézmény székhelye 6640. Csongrád Gyöngyvirág u. 5. sz.  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gészségügyi állapot</w:t>
      </w:r>
    </w:p>
    <w:p>
      <w:pPr>
        <w:pStyle w:val="Normal"/>
        <w:jc w:val="both"/>
        <w:rPr/>
      </w:pPr>
      <w:r>
        <w:rPr/>
        <w:t xml:space="preserve">Dr. Szarka Ödön Egyesített Egészségügyi és Szociális Intézmény statisztikai adatai alapján megállapítható, hogy a Csongrádi kistérségben mind a demográfiai mutatók, mind az epidemiológiai mutatók elmaradást mutatnak az országos, régiós átlagtól egyaránt. A negatív egészségügyi értékek egyik oka a külterületen élő lakosság nagy aránya. </w:t>
      </w:r>
    </w:p>
    <w:p>
      <w:pPr>
        <w:pStyle w:val="Normal"/>
        <w:jc w:val="both"/>
        <w:rPr/>
      </w:pPr>
      <w:r>
        <w:rPr/>
        <w:t>A megbetegedések arányának és a lakosság életmódjának vizsgálata alapján az intézmény azonosította a kockázati tényezőket és az összefüggésbe hozható megbetegedéseket:</w:t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Kockázati tényezők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eggyakoribb betegségek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hányzás</w:t>
            </w:r>
          </w:p>
          <w:p>
            <w:pPr>
              <w:pStyle w:val="Normal"/>
              <w:jc w:val="both"/>
              <w:rPr/>
            </w:pPr>
            <w:r>
              <w:rPr/>
              <w:t>- Alkohol, drogok</w:t>
            </w:r>
          </w:p>
          <w:p>
            <w:pPr>
              <w:pStyle w:val="Normal"/>
              <w:jc w:val="both"/>
              <w:rPr/>
            </w:pPr>
            <w:r>
              <w:rPr/>
              <w:t>- Magas energia tartalmú táplálkozás</w:t>
            </w:r>
          </w:p>
          <w:p>
            <w:pPr>
              <w:pStyle w:val="Normal"/>
              <w:jc w:val="both"/>
              <w:rPr/>
            </w:pPr>
            <w:r>
              <w:rPr/>
              <w:t>- Túlsúly</w:t>
            </w:r>
          </w:p>
          <w:p>
            <w:pPr>
              <w:pStyle w:val="Normal"/>
              <w:jc w:val="both"/>
              <w:rPr/>
            </w:pPr>
            <w:r>
              <w:rPr/>
              <w:t>- Alacsony zöldség és gyümölcsbevitel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- Fizikai aktivitás hiánya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/>
              <w:t>Szív- és érrendszeri betegsége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/>
              <w:t>Anyagcsere betegségek diabetes, lipid-anyagcsere zava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/>
              <w:t>Idegrendszeri betegsége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/>
              <w:t>Mozgásszervi betegsége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/>
              <w:t>Alkohol okozta betegsége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/>
              <w:t>Daganatos betegsége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/>
            </w:pPr>
            <w:r>
              <w:rPr/>
              <w:t>Légzési betegségek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textAlignment w:val="auto"/>
              <w:rPr/>
            </w:pPr>
            <w:r>
              <w:rPr/>
              <w:t>Közlekedési sérülés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evenció:</w:t>
      </w:r>
    </w:p>
    <w:p>
      <w:pPr>
        <w:pStyle w:val="Nincstrkz"/>
        <w:jc w:val="both"/>
        <w:rPr/>
      </w:pPr>
      <w:r>
        <w:rPr/>
        <w:t>A Dr. Szarka Ödön Kistérségi Egészségügyi Szolgáltató Kft. TÁMOP- 6.1.2-11/3 „Az egészség nem az orvosi rendelők várótermeiben és a kórházban kezdődik, hanem a mindennapokban..” sikeres pályázatát lebonyolította, a támogatással elszámolt. A program továbbfolytatásaként a Dr. Szarka Ödön Egyesített Egészségügyi és Szociális Intézmény Egészségfejlesztési Irodát (EFI.) működtet. A működtetés során elsődleges cél a lakosság egészségtudatos magatartásának kialakítás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omplex programokról, szűrővizsgálatokról a helyi médiában és az Intézmény székhelyén értesül a lakosság. Az EFI által szervezett rendezvények, szűrőprogramok:</w:t>
      </w:r>
    </w:p>
    <w:p>
      <w:pPr>
        <w:pStyle w:val="Heading4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a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.)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Idősek közösségben tartásának támogatására szervezett rendezvények 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b,) Testmozgás tanácsadás szervezése 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c.) Mozgásszervi betegségekre irányuló szűrések szervezése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d.) Csontsűrűség szűrés </w:t>
      </w:r>
    </w:p>
    <w:p>
      <w:pPr>
        <w:pStyle w:val="Heading4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e,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none"/>
        </w:rPr>
        <w:t>Egészségnapok szervezése</w:t>
      </w:r>
    </w:p>
    <w:p>
      <w:pPr>
        <w:pStyle w:val="Normal"/>
        <w:jc w:val="both"/>
        <w:rPr>
          <w:color w:val="000000"/>
        </w:rPr>
      </w:pPr>
      <w:r>
        <w:rPr/>
        <w:t>Az intézmény egy pályázati program részeként 2015. évben  kistérségi egészségtervet készített a Csongrádi Kistérség kistelepüléseire vonatkozóan, melynek c</w:t>
      </w:r>
      <w:r>
        <w:rPr>
          <w:color w:val="000000"/>
        </w:rPr>
        <w:t xml:space="preserve">élja az egészségfejlesztés céljainak meghatározása, a lakosság morbiditási és mortalitási kockázati tényezői alapján. A fejlesztésre irányuló tevékenységek összehangolás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tthoni szakápolás: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A beteg otthonában vagy tartózkodási helyén, kezelőorvosa rendelésére, szakképzett ápoló által végzett tevékenység. Az otthoni szakápolás célja, hogy a beteg otthoni környezetben, személyre szabottan, humánus és szakszerű ápolásban részesüljön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zzel az ellátási formával a kórházi kezelések száma csökkenthető, illetve időtartama lerövidíthető.</w:t>
      </w:r>
    </w:p>
    <w:p>
      <w:pPr>
        <w:pStyle w:val="Normal"/>
        <w:jc w:val="both"/>
        <w:rPr/>
      </w:pPr>
      <w:r>
        <w:rPr>
          <w:lang w:eastAsia="hu-HU"/>
        </w:rPr>
        <w:t>Az otthoni szakápolási szolgáltató a finanszírozási szerződésekben rögzített vizitkeret (lakosságszám alapján megállapított vizitkeret) mértékéig, területi ellátási kötelezettséggel működik. A csongrádi térségben működő több települést is ellátó társaság 20 éve látja el a szakápolási feladatokat. Az otthoni szakápolás kiváltja a kórházi ellátást, a legolcsóbb szakellátási forma, mellyel meggyorsul a felépülés. Gondot okoz a kötött vizitkeret, az emelkedő költségek és elvárások, nem megfelelő díjazás a két hónapos utólagos finanszírozás, amely teljes mértékig teljesítmény alapú. A szolgáltató jelenlegi OEP. által finanszírozott vizitkerete 204 vizit/hó, szemben a megjelenő igénnyel, amely kb.350-400 vizit lenne. Emiatt három - négy hetes várakoztatási idővel kell számolniuk a felvételre váró betegeknek, amely nagymértékben hátráltatja gyógyulási esélyüket.</w:t>
      </w:r>
    </w:p>
    <w:p>
      <w:pPr>
        <w:pStyle w:val="Standard"/>
        <w:jc w:val="both"/>
        <w:rPr>
          <w:i/>
          <w:i/>
        </w:rPr>
      </w:pPr>
      <w:r>
        <w:rPr>
          <w:i/>
        </w:rPr>
        <w:t>Az alapkoncepció Cselekvési irányok IV/1-2. pontjában megfogalmazott - egészséges életmód kialakítása, egészségügyi ellátó rendszerek fejlesztése, egészségtudat erősítése, egészségőrző programok indítása- célok megvalósultak.</w:t>
      </w:r>
    </w:p>
    <w:p>
      <w:pPr>
        <w:pStyle w:val="Normal"/>
        <w:spacing w:lineRule="auto" w:line="312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/7. Szociális szolgáltatások</w:t>
      </w:r>
    </w:p>
    <w:p>
      <w:pPr>
        <w:pStyle w:val="Normal"/>
        <w:jc w:val="both"/>
        <w:rPr/>
      </w:pPr>
      <w:r>
        <w:rPr/>
        <w:t>A szociális törvényben meghatározott személyes gondoskodás keretében nyújtott szakosított ellátásokat Csongrád város közigazgatási területén a Csongrád Megyei Önkormányzat Aranysziget Otthona, a Piroskavárosi Idősek Otthona valamint a 2015. évi átszervezést követően a Dr. Szarka Ödön Egyesített Egészségügyi és Szociális Intézmény keretén belül működő Gondviselés Háza Csongrád és a Szociális Ápoló Otthon biztosítja.</w:t>
      </w:r>
    </w:p>
    <w:p>
      <w:pPr>
        <w:pStyle w:val="Normal"/>
        <w:jc w:val="center"/>
        <w:rPr/>
      </w:pPr>
      <w:r>
        <w:rPr/>
        <w:t>Kimutatás a személyes gondoskodás keretében nyújtott szakosított ellátást igénybevevő személyekről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980"/>
        <w:gridCol w:w="91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ntézmény neve/ férőhelyek szá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génybe vevők száma összesen 2015. évben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60 éven felüliek száma és aránya az igénybe vevőkhöz viszonyítv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ongrád Megyei Önkormányzat Aranysziget Otthon (184 fő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7,4 %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Szarka Ödön Egyesített Egészségügyi és Szociális Intézmény Gondviselés Háza Csongrád (29 fő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5 %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roskavárosi Idősek Otthona</w:t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50 fő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%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Szarka Ödön Egyesített Egészségügyi és Szociális Intézmény</w:t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ociális Ápoló Otthon (32 fő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2 %</w:t>
            </w:r>
          </w:p>
        </w:tc>
      </w:tr>
    </w:tbl>
    <w:p>
      <w:pPr>
        <w:pStyle w:val="Standard"/>
        <w:jc w:val="both"/>
        <w:rPr/>
      </w:pPr>
      <w:r>
        <w:rPr>
          <w:bCs/>
          <w:iCs/>
        </w:rPr>
        <w:t>A felülvizsgálati időszakban az ápolást gondozást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nyújtó intézményekben a férőhelyek száma nem változott, az igénybevevők számának emelkedése nagyrészt a halálozások számával, kisebb arányban az otthonból való kiköltözéssel magyarázható.</w:t>
      </w:r>
    </w:p>
    <w:p>
      <w:pPr>
        <w:pStyle w:val="Standard"/>
        <w:jc w:val="both"/>
        <w:rPr>
          <w:bCs/>
          <w:iCs/>
        </w:rPr>
      </w:pPr>
      <w:r>
        <w:rPr>
          <w:bCs/>
          <w:iCs/>
        </w:rPr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imutatás a szakosított ellátást igénylő várakozókról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29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1980"/>
        <w:gridCol w:w="2880"/>
      </w:tblGrid>
      <w:tr>
        <w:trPr/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 nev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rakozók száma összesen 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. XII. 31-é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éven felüliek száma és aránya a várakozó össz létszámához viszonyítva</w:t>
            </w:r>
          </w:p>
        </w:tc>
      </w:tr>
      <w:tr>
        <w:trPr/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Piroskavárosi Idősek Otthon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    </w:t>
            </w:r>
            <w:r>
              <w:rPr/>
              <w:t>17                     89,4 %</w:t>
            </w:r>
          </w:p>
        </w:tc>
      </w:tr>
      <w:tr>
        <w:trPr/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Gondviselés Háza Csongrád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    </w:t>
            </w:r>
            <w:r>
              <w:rPr/>
              <w:t>19                     79,1 %</w:t>
            </w:r>
          </w:p>
        </w:tc>
      </w:tr>
      <w:tr>
        <w:trPr/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Ápoló Otthon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    </w:t>
            </w:r>
            <w:r>
              <w:rPr/>
              <w:t>12                      85,7 %</w:t>
            </w:r>
          </w:p>
        </w:tc>
      </w:tr>
      <w:tr>
        <w:trPr/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Aranysziget Otthon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    </w:t>
            </w:r>
            <w:r>
              <w:rPr/>
              <w:t>25                       60,9 %</w:t>
            </w:r>
          </w:p>
        </w:tc>
      </w:tr>
    </w:tbl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/>
        <w:t>Csongrád Város Önkormányzata 2011. évben elnyerte „</w:t>
      </w:r>
      <w:r>
        <w:rPr>
          <w:b/>
        </w:rPr>
        <w:t>Idősbarát Önkormányzati díj”</w:t>
      </w:r>
      <w:r>
        <w:rPr/>
        <w:t xml:space="preserve"> kitüntetést . Az elnyert 1millió Ft-os támogatás az Ápoló Otthon felújítására lett felhasználva.</w:t>
      </w:r>
    </w:p>
    <w:p>
      <w:pPr>
        <w:pStyle w:val="Standard"/>
        <w:jc w:val="both"/>
        <w:rPr/>
      </w:pPr>
      <w:r>
        <w:rPr/>
        <w:t>A helyi idősügyi koncepció elfogadása óta jelentős mértékben átalakult a pénzbeli és természetbeni szociális ellátások rendszere. Az állam és az önkormányzat segélyezéssel kapcsolatos feladatai szétválasztásra kerültek. 2012. évtől a kötelezően nyújtandó, úgynevezett jövedelempótló juttatásokat (időskorúak járadéka, ápolási díj, közgyógyellátás, egészségügyi szolgáltatásra való jogosultság) a járási hivatalok állapítják meg, az egyéb (kiadást kompenzáló) támogatásokat, azok feltételrendszerét, folyósítását, ellenőrzését a helyi önkormányzatok képviselő-testületei saját hatáskörben határozzák meg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  <w:t>Kimutatás a Csongrád Megyei Kormányhivatal Csongrádi Járási Hivatala által folyósított pénzbeli és természetbeni ellátásokról</w:t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8"/>
        <w:gridCol w:w="1095"/>
        <w:gridCol w:w="1095"/>
        <w:gridCol w:w="1134"/>
        <w:gridCol w:w="1134"/>
      </w:tblGrid>
      <w:tr>
        <w:trPr>
          <w:trHeight w:val="7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</w:r>
          </w:p>
          <w:p>
            <w:pPr>
              <w:pStyle w:val="Normal"/>
              <w:widowControl/>
              <w:autoSpaceDE w:val="tru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Támogatás formáj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201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20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2015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i/>
                <w:i/>
                <w:kern w:val="0"/>
                <w:lang w:eastAsia="en-US" w:bidi="ar-SA"/>
              </w:rPr>
            </w:pPr>
            <w:r>
              <w:rPr>
                <w:i/>
                <w:kern w:val="0"/>
                <w:lang w:eastAsia="en-US" w:bidi="ar-SA"/>
              </w:rPr>
              <w:t>Időskorúak járadéka /fő</w:t>
            </w:r>
          </w:p>
          <w:p>
            <w:pPr>
              <w:pStyle w:val="Normal"/>
              <w:widowControl/>
              <w:autoSpaceDE w:val="true"/>
              <w:textAlignment w:val="auto"/>
              <w:rPr>
                <w:i/>
                <w:i/>
                <w:kern w:val="0"/>
                <w:lang w:eastAsia="en-US" w:bidi="ar-SA"/>
              </w:rPr>
            </w:pPr>
            <w:r>
              <w:rPr>
                <w:i/>
                <w:kern w:val="0"/>
                <w:lang w:eastAsia="en-US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  <w:kern w:val="0"/>
                <w:lang w:eastAsia="en-US" w:bidi="ar-SA"/>
              </w:rPr>
              <w:t>Ápolási díj/f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2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ől 60 év feletti súlyos fogyatékos ápol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év feletti fokozott ápolást igényl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év feletti kiemelt ápolást igénylő</w:t>
            </w:r>
          </w:p>
          <w:p>
            <w:pPr>
              <w:pStyle w:val="Listaszerbekezds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/>
            </w:pPr>
            <w:r>
              <w:rPr>
                <w:i/>
                <w:kern w:val="0"/>
                <w:lang w:eastAsia="en-US" w:bidi="ar-SA"/>
              </w:rPr>
              <w:t xml:space="preserve">Közgyógyellátás </w:t>
            </w:r>
            <w:r>
              <w:rPr>
                <w:kern w:val="0"/>
                <w:lang w:eastAsia="en-US" w:bidi="ar-SA"/>
              </w:rPr>
              <w:t>(60 év felettiek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6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bből alanyi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tív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27</w:t>
            </w:r>
          </w:p>
        </w:tc>
      </w:tr>
    </w:tbl>
    <w:p>
      <w:pPr>
        <w:pStyle w:val="Normal"/>
        <w:tabs>
          <w:tab w:val="clear" w:pos="708"/>
          <w:tab w:val="center" w:pos="6840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tLeast" w:line="360"/>
        <w:jc w:val="both"/>
        <w:rPr/>
      </w:pPr>
      <w:r>
        <w:rPr/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  <w:t xml:space="preserve">Kimutatás Csongrád Városi Önkormányzat által a </w:t>
      </w:r>
      <w:r>
        <w:rPr>
          <w:b/>
          <w:i/>
          <w:u w:val="single"/>
        </w:rPr>
        <w:t>60 év felettiek</w:t>
      </w:r>
      <w:r>
        <w:rPr>
          <w:b/>
          <w:i/>
        </w:rPr>
        <w:t xml:space="preserve"> részére megállapított pénzbeli, természetbeni ellátásokról</w:t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8"/>
        <w:gridCol w:w="1095"/>
        <w:gridCol w:w="1015"/>
        <w:gridCol w:w="1214"/>
        <w:gridCol w:w="1134"/>
      </w:tblGrid>
      <w:tr>
        <w:trPr>
          <w:trHeight w:val="4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Támogatás formáj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201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2013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b/>
                <w:b/>
                <w:kern w:val="0"/>
                <w:lang w:eastAsia="en-US" w:bidi="ar-SA"/>
              </w:rPr>
            </w:pPr>
            <w:r>
              <w:rPr>
                <w:b/>
                <w:kern w:val="0"/>
                <w:lang w:eastAsia="en-US" w:bidi="ar-SA"/>
              </w:rPr>
              <w:t>2015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80" w:firstLine="180"/>
              <w:textAlignment w:val="auto"/>
              <w:rPr/>
            </w:pPr>
            <w:r>
              <w:rPr/>
              <w:t>Lakásfenntartási támogatá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3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9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/>
            </w:pPr>
            <w:r>
              <w:rPr/>
              <w:t>Közgyógyellátás (méltányos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7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tmeneti segély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 segély gyógyszerr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etési segél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nkormányzati segély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Önkormányzati segély gyógyszerr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Önkormányzati segély (temetésre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Önkormányzati segély (tüzifa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 települési támogatá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i támogatás (gyógyszer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i támogatás (fűtés- gáz, távhő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i támogatás (fűtés-fa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i támogatás- lakbé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i támogatás- lakbér (védendő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i támogatás-temetésr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textAlignment w:val="auto"/>
              <w:rPr>
                <w:kern w:val="0"/>
                <w:lang w:eastAsia="en-US" w:bidi="ar-SA"/>
              </w:rPr>
            </w:pPr>
            <w:r>
              <w:rPr>
                <w:kern w:val="0"/>
                <w:lang w:eastAsia="en-US" w:bidi="ar-SA"/>
              </w:rPr>
              <w:t>11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Jogszabály változás miatt az átmeneti segély elnevezése 2014. január 01-től önkormányzati segélyre, majd 2016. március 01. napjától települési támogatásra változott.</w:t>
      </w:r>
    </w:p>
    <w:p>
      <w:pPr>
        <w:pStyle w:val="Standard"/>
        <w:jc w:val="both"/>
        <w:rPr/>
      </w:pPr>
      <w:r>
        <w:rPr/>
        <w:t xml:space="preserve">2015. március 01. napjától Csongrád Városi Önkormányzat képviselő-testülete a mód. 5/2015. (II. 23. ) Önkormányzati rendeletében az alábbi települési támogatásokat állapította meg: </w:t>
      </w:r>
    </w:p>
    <w:p>
      <w:pPr>
        <w:pStyle w:val="Standard"/>
        <w:jc w:val="both"/>
        <w:rPr/>
      </w:pPr>
      <w:r>
        <w:rPr/>
        <w:t>- rendkívüli települési támogatás,</w:t>
      </w:r>
    </w:p>
    <w:p>
      <w:pPr>
        <w:pStyle w:val="Standard"/>
        <w:jc w:val="both"/>
        <w:rPr/>
      </w:pPr>
      <w:r>
        <w:rPr/>
        <w:t>- a lakhatáshoz kapcsolódó rendszeres kiadások viseléséhez nyújtott lakbér, illetve a fűtés</w:t>
      </w:r>
    </w:p>
    <w:p>
      <w:pPr>
        <w:pStyle w:val="Standard"/>
        <w:jc w:val="both"/>
        <w:rPr/>
      </w:pPr>
      <w:r>
        <w:rPr/>
        <w:t xml:space="preserve">   </w:t>
      </w:r>
      <w:r>
        <w:rPr/>
        <w:t>támogatás,</w:t>
      </w:r>
    </w:p>
    <w:p>
      <w:pPr>
        <w:pStyle w:val="Standard"/>
        <w:jc w:val="both"/>
        <w:rPr/>
      </w:pPr>
      <w:r>
        <w:rPr/>
        <w:t>- gyermek születéséhez nyújtott települési támogatás,</w:t>
      </w:r>
    </w:p>
    <w:p>
      <w:pPr>
        <w:pStyle w:val="Standard"/>
        <w:jc w:val="both"/>
        <w:rPr/>
      </w:pPr>
      <w:r>
        <w:rPr/>
        <w:t xml:space="preserve">- fogyatékos gyermek családjának támogatása, </w:t>
      </w:r>
    </w:p>
    <w:p>
      <w:pPr>
        <w:pStyle w:val="Standard"/>
        <w:jc w:val="both"/>
        <w:rPr/>
      </w:pPr>
      <w:r>
        <w:rPr/>
        <w:t>-  temetési költségekhez való hozzájárulás,</w:t>
      </w:r>
    </w:p>
    <w:p>
      <w:pPr>
        <w:pStyle w:val="Normal"/>
        <w:jc w:val="both"/>
        <w:rPr/>
      </w:pPr>
      <w:r>
        <w:rPr/>
        <w:t>-  gyógyszerkiadások viseléséhez nyújtott települési támogatás</w:t>
      </w:r>
    </w:p>
    <w:p>
      <w:pPr>
        <w:pStyle w:val="Normal"/>
        <w:jc w:val="both"/>
        <w:rPr/>
      </w:pPr>
      <w:r>
        <w:rPr/>
        <w:t xml:space="preserve">-  bárányhimlő elleni védőoltás támogatására nyújtott települési támogatás. </w:t>
      </w:r>
    </w:p>
    <w:p>
      <w:pPr>
        <w:pStyle w:val="Standard"/>
        <w:jc w:val="both"/>
        <w:rPr/>
      </w:pPr>
      <w:r>
        <w:rPr/>
        <w:t>-  gyógyszer kiadások viseléséhez nyújtott települési támogatás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A város vezetése folyamatosan figyelemmel kíséri a lakosság igényeit és a törvényi változásoknak megfelelően módosítja, bővíti a támogatások formáit így került bevezetésre az időszakos gyógyszerkiadások nyújtott települési támogatás, a hulladékgyűjtő edényzet vásárlásához, bárányhimlő elleni védőoltáshoz nyújtott települési támogatás.</w:t>
      </w:r>
    </w:p>
    <w:p>
      <w:pPr>
        <w:pStyle w:val="Standard"/>
        <w:jc w:val="both"/>
        <w:rPr>
          <w:i/>
          <w:i/>
        </w:rPr>
      </w:pPr>
      <w:r>
        <w:rPr>
          <w:i/>
        </w:rPr>
        <w:t>Az alapkoncepció Cselekvési irányok IV/2. pontjában megfogalmazott – jövedelembiztonság kialakítása, kedvezmények biztosítása az alacsony jövedelműeknek - célok megvalósultak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/8. Tevékenységek, mindennapi aktivitások, életminőség, közérzet</w:t>
      </w:r>
    </w:p>
    <w:p>
      <w:pPr>
        <w:pStyle w:val="Standard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A fizikai és szellemi aktivitással elősegíthető a sikeres öregedés. A szabadidő átgondolt, tudatos használata megőrzi a kreativitást, felfrissíti a testet, lelket megelőzve ezáltal a megbetegedéseket. A közösségi keretek között átélt élmények nagyobb örömet okoznak. </w:t>
      </w:r>
      <w:r>
        <w:rPr/>
        <w:t>Városunkban széleskörű lehetőség kínálkozik a szabadidő hasznos eltöltésér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II/9. Sport </w:t>
      </w:r>
    </w:p>
    <w:p>
      <w:pPr>
        <w:pStyle w:val="Normal"/>
        <w:jc w:val="both"/>
        <w:rPr/>
      </w:pPr>
      <w:r>
        <w:rPr/>
        <w:t>Az időskori sportolás, fizikai aktivitás célja az egészségben megélt (fogyaték nélküli) életévek kiterjesztése, az egészségkárosodások és életminőség romlás elkerülése, az egészség értékrendbeli súlyának jelentős növelése.  A város sportegyesületeinek nagy része lehetőséget biztosít a senior korosztályba tartozó időskorúak sportolására (női torna, jóga, kerékpározás, kocogás). A település természeti adottságai, a várost körbe ölelő kerékpárutak, a tavaly átadott és felújított Strand és Gyógyfürdő kiváló minőségű feltételeket biztosít a sportoláshoz.</w:t>
      </w:r>
    </w:p>
    <w:p>
      <w:pPr>
        <w:pStyle w:val="Standard"/>
        <w:jc w:val="both"/>
        <w:rPr/>
      </w:pPr>
      <w:r>
        <w:rPr/>
        <w:t>Az egyik kiemelkedően aktív, Európai Bajnokságon is jelentős sikereket elérő egyesület a Csongrádi Senior Úszó és Szabadidősport Egyesület.</w:t>
      </w:r>
    </w:p>
    <w:p>
      <w:pPr>
        <w:pStyle w:val="Normal"/>
        <w:jc w:val="both"/>
        <w:rPr/>
      </w:pPr>
      <w:r>
        <w:rPr/>
        <w:t>Az egyesület tagjaik számára az úszás, futás és szabadidősportok edzéslehetőségeit biztosítja, rendszeresen versenyeztetnek, kiterjesztve működésüket régiós, országos szabadidős programokat, sportversenyekre.</w:t>
      </w:r>
    </w:p>
    <w:p>
      <w:pPr>
        <w:pStyle w:val="Normal"/>
        <w:jc w:val="both"/>
        <w:rPr/>
      </w:pPr>
      <w:r>
        <w:rPr/>
        <w:t>Taglétszám 37-40 fő között van. Vannak 70 év feletti tagok (3 fő), 55-69 év közöttiek (24), 25-54 évesek (10 fő), nemek eloszlásában férfi 62%- nők 38%.</w:t>
      </w:r>
    </w:p>
    <w:p>
      <w:pPr>
        <w:pStyle w:val="Normal"/>
        <w:jc w:val="both"/>
        <w:rPr/>
      </w:pPr>
      <w:r>
        <w:rPr/>
        <w:t xml:space="preserve">Szinte minden hónapban részt vesznek országos vagy nemzetközi senior úszóversenyen.  </w:t>
      </w:r>
    </w:p>
    <w:p>
      <w:pPr>
        <w:pStyle w:val="Standard"/>
        <w:jc w:val="both"/>
        <w:rPr>
          <w:i/>
          <w:i/>
        </w:rPr>
      </w:pPr>
      <w:r>
        <w:rPr>
          <w:i/>
        </w:rPr>
        <w:t>Az alapkoncepció Cselekvési irányok IV/2. pontjában megfogalmazott – idősek mozgásaktivitásának elősegítése- célok megvalósulta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  <w:t>II/10. Turizmus</w:t>
      </w:r>
    </w:p>
    <w:p>
      <w:pPr>
        <w:pStyle w:val="Standard"/>
        <w:jc w:val="both"/>
        <w:rPr/>
      </w:pPr>
      <w:r>
        <w:rPr/>
        <w:t xml:space="preserve">A felülvizsgálati időszakban újult meg a Strand és Gyógyfürdő , az Ellésmonostor , a belvárosi kézműves házak, melyek kiváló  turistacélpontok vidékieknek és helybelieknek  egyaránt. </w:t>
      </w:r>
    </w:p>
    <w:p>
      <w:pPr>
        <w:pStyle w:val="Standard"/>
        <w:jc w:val="both"/>
        <w:rPr/>
      </w:pPr>
      <w:r>
        <w:rPr/>
        <w:t>Elterjedt és közkedvelt a nyugdíjasok által igénybe vehető, utazásra költhető Erzsébet utalvány. Az igénybevevők számáról nem áll adat rendelkezésre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  <w:t>II/11. Kultúra, művészeti tevékenységek, hobbi</w:t>
      </w:r>
    </w:p>
    <w:p>
      <w:pPr>
        <w:pStyle w:val="Textbody1"/>
        <w:spacing w:before="0" w:after="0"/>
        <w:jc w:val="both"/>
        <w:rPr/>
      </w:pPr>
      <w:r>
        <w:rPr/>
        <w:t xml:space="preserve">A Művelődési Központ és Városi Galéria, Csongrádi Információs Központ Csemegi Károly Könyvtár és Tari László Múzeum valamint a városban aktívan működő civil szervezetek az alapkoncepció elkészítése óta is változatlanul sokféle szabadidős programot nyújtanak azok számára, akiknek ebben a korban is igényük van a testi-lelki feltöltődésre. 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Művelődési Központ és Városi Galéria:</w:t>
      </w:r>
    </w:p>
    <w:p>
      <w:pPr>
        <w:pStyle w:val="Standard"/>
        <w:jc w:val="both"/>
        <w:rPr/>
      </w:pPr>
      <w:r>
        <w:rPr/>
        <w:t>A nyugdíjas korosztály szívesen jár el színházi, zenei, ismeretterjesztési programokra a Művelődési Központba. A Művelődési Központ által szervezett buszos színházi utaknak is ez a korosztály a leglelkesebb résztvevője. A legstabilabb művészeti csoportok is a nyugdíjasokra építenek:</w:t>
      </w:r>
    </w:p>
    <w:p>
      <w:pPr>
        <w:pStyle w:val="Textbody1"/>
        <w:spacing w:before="0" w:after="0"/>
        <w:ind w:left="709" w:hanging="709"/>
        <w:jc w:val="both"/>
        <w:rPr/>
      </w:pPr>
      <w:r>
        <w:rPr/>
        <w:t>-</w:t>
        <w:tab/>
        <w:t xml:space="preserve">HAGYOMÁNYŐRZŐ KÉZIMUNKASZAKKÖR (15 fő ) </w:t>
      </w:r>
    </w:p>
    <w:p>
      <w:pPr>
        <w:pStyle w:val="Textbody1"/>
        <w:spacing w:before="0" w:after="0"/>
        <w:jc w:val="both"/>
        <w:rPr/>
      </w:pPr>
      <w:r>
        <w:rPr/>
        <w:t>-          LÁSZLÓ IMRE NÉPDAL ÉS NÓTA BARÁTI KÖR (30fő).</w:t>
      </w:r>
    </w:p>
    <w:p>
      <w:pPr>
        <w:pStyle w:val="Textbody1"/>
        <w:spacing w:before="0" w:after="0"/>
        <w:jc w:val="both"/>
        <w:rPr/>
      </w:pPr>
      <w:r>
        <w:rPr/>
        <w:t>-</w:t>
        <w:tab/>
        <w:t xml:space="preserve">RÖPÜLJ PÁVA KÖR 1971 óta 20-25 fős </w:t>
      </w:r>
    </w:p>
    <w:p>
      <w:pPr>
        <w:pStyle w:val="Textbody1"/>
        <w:spacing w:before="0" w:after="0"/>
        <w:jc w:val="both"/>
        <w:rPr/>
      </w:pPr>
      <w:r>
        <w:rPr/>
        <w:t xml:space="preserve">- </w:t>
        <w:tab/>
        <w:t xml:space="preserve">KERTBARÁT KÖR (25-30 fő) </w:t>
      </w:r>
    </w:p>
    <w:p>
      <w:pPr>
        <w:pStyle w:val="Textbody1"/>
        <w:spacing w:before="0" w:after="0"/>
        <w:jc w:val="both"/>
        <w:rPr/>
      </w:pPr>
      <w:r>
        <w:rPr>
          <w:color w:val="000000"/>
        </w:rPr>
        <w:t xml:space="preserve">- </w:t>
        <w:tab/>
        <w:t xml:space="preserve">VÁROSI NYUGDÍJAS KLUB (80-100 fő) </w:t>
      </w:r>
    </w:p>
    <w:p>
      <w:pPr>
        <w:pStyle w:val="Textbody1"/>
        <w:spacing w:before="0" w:after="0"/>
        <w:jc w:val="both"/>
        <w:rPr/>
      </w:pPr>
      <w:r>
        <w:rPr>
          <w:color w:val="000000"/>
        </w:rPr>
        <w:t>-</w:t>
        <w:tab/>
      </w:r>
      <w:r>
        <w:rPr>
          <w:rStyle w:val="Emphasis"/>
          <w:i w:val="false"/>
          <w:iCs/>
        </w:rPr>
        <w:t xml:space="preserve">CSONGRÁDI SZÍNTÁRSULAT </w:t>
      </w:r>
    </w:p>
    <w:p>
      <w:pPr>
        <w:pStyle w:val="Textbody1"/>
        <w:jc w:val="both"/>
        <w:rPr/>
      </w:pPr>
      <w:r>
        <w:rPr/>
        <w:t>-</w:t>
        <w:tab/>
      </w:r>
      <w:r>
        <w:rPr>
          <w:rStyle w:val="Emphasis"/>
          <w:i w:val="false"/>
          <w:iCs/>
        </w:rPr>
        <w:t>STÉHLIK LAJOS KÉPZŐMŰVÉSZETI KÖR</w:t>
      </w:r>
      <w:r>
        <w:rPr/>
        <w:t> .</w:t>
      </w:r>
    </w:p>
    <w:p>
      <w:pPr>
        <w:pStyle w:val="Textbody1"/>
        <w:spacing w:before="0" w:after="0"/>
        <w:jc w:val="both"/>
        <w:rPr/>
      </w:pPr>
      <w:r>
        <w:rPr/>
        <w:t>A városban aktívan működő, időseket magába foglaló civil szervezetek még: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 xml:space="preserve">Béri Balogh Ádám Honvédklub 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Bokrosi Kossuth Nyugdíjas Klub Egyesület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Csongrád Városi Zenebarátok Egyesülete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Csongrádi Versmondók Köre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>Egyetértés Nyugdíjas Klub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/>
        <w:t xml:space="preserve">Mozgáskorlátozottak Csongrád Megyei Egyesülete Csongrádi Csoportja </w:t>
      </w:r>
    </w:p>
    <w:p>
      <w:pPr>
        <w:pStyle w:val="Textbody1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>Vakok és Gyengénlátók Csongrádi csoportja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Csongrádi Információs Központ Csemegi Károly Könyvtár és Tari László Múzeum</w:t>
      </w:r>
    </w:p>
    <w:p>
      <w:pPr>
        <w:pStyle w:val="Standard"/>
        <w:spacing w:before="0" w:after="120"/>
        <w:jc w:val="both"/>
        <w:rPr/>
      </w:pPr>
      <w:r>
        <w:rPr/>
        <w:t>A leggyakoribb szolgáltatások könyvek, folyóiratok, DVD-k, CD-k hangos könyvek kölcsönzése. 70 év felett ingyenes szolgáltatás a kölcsönzés.</w:t>
      </w:r>
    </w:p>
    <w:tbl>
      <w:tblPr>
        <w:tblW w:w="8415" w:type="dxa"/>
        <w:jc w:val="left"/>
        <w:tblInd w:w="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295"/>
        <w:gridCol w:w="2640"/>
        <w:gridCol w:w="2520"/>
      </w:tblGrid>
      <w:tr>
        <w:trPr>
          <w:trHeight w:val="127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/>
            </w:pPr>
            <w:r>
              <w:rPr>
                <w:b/>
                <w:color w:val="000000"/>
                <w:kern w:val="0"/>
                <w:lang w:eastAsia="hu-HU" w:bidi="ar-SA"/>
              </w:rPr>
              <w:t>Év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b/>
                <w:b/>
                <w:color w:val="000000"/>
                <w:kern w:val="0"/>
                <w:lang w:eastAsia="hu-HU" w:bidi="ar-SA"/>
              </w:rPr>
            </w:pPr>
            <w:r>
              <w:rPr>
                <w:b/>
                <w:color w:val="000000"/>
                <w:kern w:val="0"/>
                <w:lang w:eastAsia="hu-HU" w:bidi="ar-SA"/>
              </w:rPr>
              <w:t>65 évesnél idősebb és nyugdíjas beiratkozott olvasók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b/>
                <w:b/>
                <w:color w:val="000000"/>
                <w:kern w:val="0"/>
                <w:lang w:eastAsia="hu-HU" w:bidi="ar-SA"/>
              </w:rPr>
            </w:pPr>
            <w:r>
              <w:rPr>
                <w:b/>
                <w:color w:val="000000"/>
                <w:kern w:val="0"/>
                <w:lang w:eastAsia="hu-HU" w:bidi="ar-SA"/>
              </w:rPr>
              <w:t>Kölcsönzések száma: Nyugdíjas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b/>
                <w:b/>
                <w:color w:val="000000"/>
                <w:kern w:val="0"/>
                <w:lang w:eastAsia="hu-HU" w:bidi="ar-SA"/>
              </w:rPr>
            </w:pPr>
            <w:r>
              <w:rPr>
                <w:b/>
                <w:color w:val="000000"/>
                <w:kern w:val="0"/>
                <w:lang w:eastAsia="hu-HU" w:bidi="ar-SA"/>
              </w:rPr>
              <w:t xml:space="preserve">(öregségi nyugdíj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  <w:kern w:val="0"/>
                <w:lang w:eastAsia="hu-HU" w:bidi="ar-SA"/>
              </w:rPr>
              <w:t>70 év alatt)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  <w:kern w:val="0"/>
                <w:lang w:eastAsia="hu-HU" w:bidi="ar-SA"/>
              </w:rPr>
              <w:t>Kölcsönzések száma: Ingyenes nyugdíjas (70 év fölöttiek)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011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26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703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469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012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27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879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467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01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53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310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417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014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59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323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363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015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246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325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color w:val="000000"/>
                <w:kern w:val="0"/>
                <w:lang w:eastAsia="hu-HU" w:bidi="ar-SA"/>
              </w:rPr>
            </w:pPr>
            <w:r>
              <w:rPr>
                <w:color w:val="000000"/>
                <w:kern w:val="0"/>
                <w:lang w:eastAsia="hu-HU" w:bidi="ar-SA"/>
              </w:rPr>
              <w:t>3447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a könyvtár együttműködik a város nyugdíjas klubjaiva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ranysziget Otthon lakói havi 1 alkalommal a kiszállított könyvek közül kölcsönözhetnek, a Kisréti Otthon lakói 3 hetente járnak a könyvtárb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Vakok és gyengén látók Csongrádi Csoportja részére a hangos könyvtárból történő kölcsönzés, a számítógépek helyben használata ingyene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ertbarát Körrel közös rendezvényeket szerveznek mezőgazdasági témába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 évek óta részt vesz Egészségnap megszervezéséb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nyvtár teret ad helyismereti, irodalmi és zenei előadásoknak i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mutatkozási lehetőségeket nyújt civil szervezetek és alkotók rész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sztronómiai rendezvények terén minden évben meghirdetésre kerül „Unokám kedvenc sütije” a süteménykészítő verseny, „Benne vagyunk a lekvárban„ lekvárkóstoló és verseny.</w:t>
      </w:r>
    </w:p>
    <w:p>
      <w:pPr>
        <w:pStyle w:val="Standard"/>
        <w:ind w:left="142" w:hanging="0"/>
        <w:jc w:val="both"/>
        <w:rPr>
          <w:i/>
          <w:i/>
        </w:rPr>
      </w:pPr>
      <w:r>
        <w:rPr>
          <w:i/>
        </w:rPr>
        <w:t>Az alapkoncepció Cselekvési irányok IV/2. pontjában megfogalmazott – kulturális szolgáltatások kiépítése-célok megvalósultak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/12. Képzés, élethosszig tartó tanulás</w:t>
      </w:r>
    </w:p>
    <w:p>
      <w:pPr>
        <w:pStyle w:val="Standard"/>
        <w:jc w:val="both"/>
        <w:rPr/>
      </w:pPr>
      <w:r>
        <w:rPr/>
        <w:t xml:space="preserve">Az országban sok helyen felismerték, hogy az időskorba jutott embereknek is egyre nagyobb igénye van a modern infokommunikációs eszközök használatára. Ezt a tendenciát nemcsak a természetes emberi kíváncsiság, hanem a megváltozott emberi kapcsolattartások és a gyors információszerzés, elektronikus ügyintézés szükséglete is motiválja. </w:t>
      </w:r>
    </w:p>
    <w:p>
      <w:pPr>
        <w:pStyle w:val="Standard"/>
        <w:jc w:val="both"/>
        <w:rPr/>
      </w:pPr>
      <w:r>
        <w:rPr/>
        <w:t>Az időskorúak számítógép-használat elsajátításának segítésére Fábián György önkormányzati képviselő - első alkalommal 2014 decemberében - meghirdette az időskorúak ingyenes 20 órás számítógépes tanfolyamát.</w:t>
      </w:r>
    </w:p>
    <w:p>
      <w:pPr>
        <w:pStyle w:val="Normal"/>
        <w:jc w:val="both"/>
        <w:rPr/>
      </w:pPr>
      <w:r>
        <w:rPr/>
        <w:t xml:space="preserve">Az első felhívásra 102 fő (6 csoport) ült be az iskolapadba. A 20 órás kezdő foglalkozássorozat megalapozta a nyugdíjas korú „diákok” önálló géphasználatát.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5 októberében a város egész területére meghirdetett 2. szakasz tanfolyamaira is szép számmal jelentkeztek: 127 fő az informatika, 36 fő az angol nyelvi képzést választotta. Az elégedettséget tükröző visszajelzések és a felmerülő újabb igények hatására 2016. januárban a 3. szakasz meghirdetésére is sor került: 130 fő informatikára (ebből haladó 57 fő) 46 fő angol nyelvre (ebből 10 fő haladó) és 19 fő német nyelvre (ebből 7 fő haladó) jelentkezett.  Néhányan (21 fő) két képzésre is beneveztek. Az oktatás február 15-vel indult, és várhatóan március utolsó hetében fejeződik be.</w:t>
      </w:r>
    </w:p>
    <w:p>
      <w:pPr>
        <w:pStyle w:val="Normal"/>
        <w:jc w:val="both"/>
        <w:rPr/>
      </w:pPr>
      <w:r>
        <w:rPr/>
        <w:t>A képzés bázisa a Sághy Mihály Szakközépiskola volt, de helyet adott még az Ének-Zenei Általános Iskola, a Piroskavárosi Általános Iskola, a Gimnázium, a Gróf Széchenyi István Általános Iskola, illetve Csemegi Könyvtár is. A következő kurzusok várhatóan 2016. szeptember-októberében indulnak.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/>
        <w:t>A Csemegi Károly Könyvtár 20 órás Internet használati tanfolyamokat szervez évente 1-2 alkalommal. A képzés célja: a levelezés, keresés az interneten, közösségi oldalak használata, elektronikus ügyintézés, online mérőóra-állás bejelentés, mozi- és színházi műsorok online megtekintése, E-banki szolgáltatások igénybevétele; ügyfélkapu ügyintézés, a külföldön tartózkodó családtagokkal való kapcsolattartás segítése (skype használata).</w:t>
      </w:r>
    </w:p>
    <w:p>
      <w:pPr>
        <w:pStyle w:val="Standard"/>
        <w:jc w:val="both"/>
        <w:rPr>
          <w:i/>
          <w:i/>
        </w:rPr>
      </w:pPr>
      <w:r>
        <w:rPr>
          <w:i/>
        </w:rPr>
        <w:t>Az alapkoncepció Cselekvési irányok IV/1-2. pontjában megfogalmazott – képzés, felnőtt oktatás szervezeti kereteinek javítása - célok megvalósultak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I/13. Generációk közötti kapcsolat 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A középiskolában az érettségi feltétele 50 óra közérdekű munka, melyet a fiatalok különböző időseket ellátó intézményben is letölthetnek, megismerve az idős gondozást-ápolást, ezáltal a generációk közötti kapcsolat, az idősekről alkotott kép javulhat (sok esetben már nem él a nagyszülő, ezért a felnövő fiataloknak nincs vagy csak megfakult emlékeik vannak). Szintén kapcsolatépítő- és erősítő mindazon rendezvények ahol a szociális intézmények lakói és óvodás, kisiskolás gyermekek szerepelnek közös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i/>
        </w:rPr>
        <w:t>II/15. Kommunikáció</w:t>
      </w:r>
    </w:p>
    <w:p>
      <w:pPr>
        <w:pStyle w:val="Normal"/>
        <w:jc w:val="both"/>
        <w:rPr/>
      </w:pPr>
      <w:r>
        <w:rPr/>
        <w:t>A helyi média (sajtó, televízió, újság) kiemelt figyelemben részesíti az idősekkel kapcsolatos híreket (szépkorúak köszöntése, idősek napja, bűnmegelőzési felhívások, egészségügyi, prevenciós, kulturális előadások, jogszabályváltozások). A város polgármestere – amennyiben az idős igényli-köszönti a 90.,95. és 100. életévüket betöltött szépkorúakat. (2012. évben 14, 2013. évben 15, 2014-2015. évben 14-14 fő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songrád Rendőrkapitányság Bűnügyi osztályán 1 fő hivatásos rendőrtiszt foglalkozik az időskorúakat érintő prevenciós munkával. A bűnmegelőzési tevékenység kapcsán az időskorúak sérelmére elkövetett bűncselekmények visszaszorítása érdekében bűn- és baleset megelőzési előadásokat szerveznek az időskorú lakosság részére. Az áldozattá válás további megelőzése érdekében a Csongrád Megyei Rendőrkapitányság által biztosított szórólapok, tájékoztatók, propagandaanyagok kerültek terjesztésre a rendőrkapitányság illetékességi területén.</w:t>
      </w:r>
    </w:p>
    <w:p>
      <w:pPr>
        <w:pStyle w:val="Normal"/>
        <w:jc w:val="both"/>
        <w:rPr/>
      </w:pPr>
      <w:r>
        <w:rPr/>
        <w:t>A polgárőrséggel és a tanyagondnoki szolgálattal együttműködve heti rendszerességgel járják a külterületet, felkeresik a tanyán élő lakosságot, információkkal segítik egymást, felhívják a figyelmet az áldozattá válást segítő körülményekre bűnmegelőzési lehetőségekre.</w:t>
      </w:r>
    </w:p>
    <w:p>
      <w:pPr>
        <w:pStyle w:val="Normal"/>
        <w:jc w:val="both"/>
        <w:rPr/>
      </w:pPr>
      <w:r>
        <w:rPr/>
        <w:t>A Csongrád Megyei Rendőr-főkapitányság támogatásával a „Csongrád megyei összefogás az áldozattá válás megelőzése és áldozatsegítés érdekében„ című TÁMOP pályázat keretében 100 db elektromos ajtóéket kaptak, mely a rászoruló idős személyek részére lett kiosztva.</w:t>
      </w:r>
    </w:p>
    <w:p>
      <w:pPr>
        <w:pStyle w:val="Normal"/>
        <w:jc w:val="both"/>
        <w:rPr/>
      </w:pPr>
      <w:r>
        <w:rPr/>
        <w:t>A rendelkezésre álló statisztika alapján Csongrád város közigazgatási területén 2012. évben 117 esetben, 2013. évben 114 esetben, 2014. évben 69 esetben, 2015. évben 56 esetben követtek el bűncselekményt.</w:t>
      </w:r>
    </w:p>
    <w:p>
      <w:pPr>
        <w:pStyle w:val="Normal"/>
        <w:jc w:val="both"/>
        <w:rPr/>
      </w:pPr>
      <w:r>
        <w:rPr/>
        <w:t>A bűncselekmények összetételét tekintve többségében vagyon elleni bűncselekmények, ezen belül is a lopás és csalás törté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és Térsége Polgárőr Egyesület a bűnmegelőzési tevékenység aktív résztvevője, 2012. május 3-án 10 darab mobil telefont kapott „Tiszteletet az éveknek, biztonságot az időseknek” program keretén belül.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egyesület 2012. május 10-én a Szociális Ellátások Intézményének a telefonokat tartós használatra átadta Ezen kívül rendszeres köz- és külterületi figyelő, illetve megelőző járőr szolgálattal járják a város közigazgatási területeit. 2016. február 1-től a rendőrséggel központi irányítást építettek ki a gépjárműbe rendszeresített saját költségű telefon használatával. A rádiók megszűnése óta ez mostantól meggyorsítja a bajbajutottak megsegítését.</w:t>
      </w:r>
    </w:p>
    <w:p>
      <w:pPr>
        <w:pStyle w:val="Standard"/>
        <w:jc w:val="both"/>
        <w:rPr/>
      </w:pPr>
      <w:r>
        <w:rPr>
          <w:i/>
        </w:rPr>
        <w:t>Az alapkoncepció Cselekvési irányok IV/1. pontjában megfogalmazott – kommunikáció javítása, biztonság javítása, bűnmegelőzés, felvilágosítás észlelő-jelző rendszer működtetése- célok megvalósultak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I/16. Vallás </w:t>
      </w:r>
    </w:p>
    <w:p>
      <w:pPr>
        <w:pStyle w:val="Normal"/>
        <w:jc w:val="both"/>
        <w:rPr/>
      </w:pPr>
      <w:r>
        <w:rPr/>
        <w:t xml:space="preserve">A vallás lelki támaszt nyújt fiatalnak, idősnek egyaránt. A 2011. évi népszámlálás adatai szerint a lakosság 54,6 %-a tartozik valamelyik vallási felekezethez (ebből katolikus: 39%).  A Nagyboldogasszony Plébánia  nyilvántartása szerint a csongrádi lakosok több, mint 50 %-a vallja magát katolikus vallásúnak. </w:t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. A felülvizsgálat  során tapasztaltak összegzése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suppressAutoHyphens w:val="false"/>
        <w:autoSpaceDE w:val="true"/>
        <w:jc w:val="both"/>
        <w:textAlignment w:val="auto"/>
        <w:rPr>
          <w:b/>
          <w:b/>
          <w:bCs/>
          <w:i/>
          <w:i/>
          <w:iCs/>
        </w:rPr>
      </w:pPr>
      <w:r>
        <w:rPr>
          <w:b/>
          <w:bCs/>
          <w:iCs/>
        </w:rPr>
        <w:t>A 2011. évben elfogadott helyi idősügyi koncepcióban megfogalmazott általános célok megvalósultak illetve folyamatos minőségi feladatellátással és szolgáltatással megvalósulnak:</w:t>
      </w:r>
    </w:p>
    <w:p>
      <w:pPr>
        <w:pStyle w:val="Standard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az Idősbarát Önkormányzati díjjal elnyert 1.000.000 Ft az Ápoló Otthon fejlesztését, felújítását szolgálta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2011. évben civil érdekérvényesítő szerveződésként létre hozta az önkormányzat a „Bölcsek Tanácsát”, melynek feladata a polgármester és a képviselők döntéseinek segítése, javaslattételek, véleményezések megfogalmazásával annak érdekében, hogy az önkormányzati döntések az idősek érdekeit és a város előrehaladását szolgálják. Tagjai : Molnár József, Gát László, Dr. Vekerdy Sándor, néhai Szurgent János. A tanács működése átalakult figyelemmel az önkormányzati SZMSZ-re. A tagok munkájáért javaslom, hogy a képviselő-testület köszönetét fejezze ki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V. Cselekvési irányok </w:t>
      </w:r>
    </w:p>
    <w:p>
      <w:pPr>
        <w:pStyle w:val="Standard"/>
        <w:jc w:val="both"/>
        <w:rPr/>
      </w:pPr>
      <w:r>
        <w:rPr>
          <w:bCs/>
          <w:iCs/>
        </w:rPr>
        <w:t xml:space="preserve">Az alapkoncepció IV-V. szakaszában tételesen felsorolt Cselekvési irányokat, eddigi jó gyakorlatokat továbbra is fenn kell tartani, új cselekvési irányok meghatározása nem szükséges. </w:t>
      </w:r>
    </w:p>
    <w:p>
      <w:pPr>
        <w:pStyle w:val="Standard"/>
        <w:jc w:val="both"/>
        <w:rPr>
          <w:bCs/>
          <w:iCs/>
        </w:rPr>
      </w:pPr>
      <w:r>
        <w:rPr>
          <w:bCs/>
          <w:iCs/>
        </w:rPr>
      </w:r>
    </w:p>
    <w:p>
      <w:pPr>
        <w:pStyle w:val="Standard"/>
        <w:jc w:val="both"/>
        <w:rPr/>
      </w:pPr>
      <w:r>
        <w:rPr/>
        <w:t>Kérem a Tisztelt Képviselő-testületet, hogy vitassa meg és fogadja el Csongrád Város Idősügyi Koncepciójának felülvizsgálatá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keepNext w:val="true"/>
        <w:jc w:val="center"/>
        <w:rPr>
          <w:b/>
          <w:b/>
          <w:bCs/>
          <w:iCs/>
          <w:smallCaps/>
          <w:spacing w:val="40"/>
        </w:rPr>
      </w:pPr>
      <w:r>
        <w:rPr>
          <w:b/>
          <w:bCs/>
          <w:iCs/>
          <w:smallCaps/>
          <w:spacing w:val="40"/>
        </w:rPr>
        <w:t xml:space="preserve">Határozati javaslat </w:t>
      </w:r>
    </w:p>
    <w:p>
      <w:pPr>
        <w:pStyle w:val="Standard"/>
        <w:keepNext w:val="true"/>
        <w:jc w:val="center"/>
        <w:rPr>
          <w:b/>
          <w:b/>
          <w:bCs/>
          <w:iCs/>
          <w:smallCaps/>
          <w:spacing w:val="40"/>
        </w:rPr>
      </w:pPr>
      <w:r>
        <w:rPr>
          <w:b/>
          <w:bCs/>
          <w:iCs/>
          <w:smallCaps/>
          <w:spacing w:val="40"/>
        </w:rPr>
      </w:r>
    </w:p>
    <w:p>
      <w:pPr>
        <w:pStyle w:val="Standard"/>
        <w:jc w:val="both"/>
        <w:rPr/>
      </w:pPr>
      <w:r>
        <w:rPr/>
        <w:t>Csongrád Város Önkormányzata Képviselő-testülete megtárgyalta és elfogadta „Csongrád Város Idősügyi Koncepciójának felülvizsgálata” című előterjesztés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 xml:space="preserve">A képviselő-testület a Bölcse Tanácsa tagjainak- </w:t>
      </w:r>
      <w:r>
        <w:rPr>
          <w:bCs/>
          <w:iCs/>
        </w:rPr>
        <w:t>Molnár József, Gát László, Dr. Vekerdy Sándor</w:t>
      </w:r>
      <w:r>
        <w:rPr/>
        <w:t xml:space="preserve"> – áldozatos munkájáért köszönetét fejezi ki.</w:t>
      </w:r>
    </w:p>
    <w:p>
      <w:pPr>
        <w:pStyle w:val="Standard"/>
        <w:ind w:left="360" w:hanging="0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Felkéri a polgármestert, hogy a koncepciót 5 évente vizsgálja felül és annak eredményét terjessze a Tisztelt Képviselő-testület elé.</w:t>
      </w:r>
    </w:p>
    <w:p>
      <w:pPr>
        <w:pStyle w:val="Standard"/>
        <w:rPr/>
      </w:pPr>
      <w:r>
        <w:rPr>
          <w:i/>
          <w:iCs/>
        </w:rPr>
        <w:t>Határidő következő alkalommal</w:t>
      </w:r>
      <w:r>
        <w:rPr/>
        <w:t>: 2021. március</w:t>
      </w:r>
    </w:p>
    <w:p>
      <w:pPr>
        <w:pStyle w:val="Standard"/>
        <w:rPr/>
      </w:pPr>
      <w:r>
        <w:rPr>
          <w:i/>
          <w:iCs/>
        </w:rPr>
        <w:t>Felelős</w:t>
      </w:r>
      <w:r>
        <w:rPr/>
        <w:t>: polgármester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Erről értesítést kap:</w:t>
      </w:r>
    </w:p>
    <w:p>
      <w:pPr>
        <w:pStyle w:val="Standard"/>
        <w:ind w:left="1065" w:hanging="345"/>
        <w:rPr>
          <w:sz w:val="20"/>
          <w:szCs w:val="20"/>
        </w:rPr>
      </w:pPr>
      <w:r>
        <w:rPr>
          <w:sz w:val="20"/>
          <w:szCs w:val="20"/>
        </w:rPr>
        <w:t>1. Képviselő-testület tagjai</w:t>
      </w:r>
    </w:p>
    <w:p>
      <w:pPr>
        <w:pStyle w:val="Standard"/>
        <w:ind w:left="1065" w:hanging="345"/>
        <w:rPr>
          <w:sz w:val="20"/>
          <w:szCs w:val="20"/>
        </w:rPr>
      </w:pPr>
      <w:r>
        <w:rPr>
          <w:sz w:val="20"/>
          <w:szCs w:val="20"/>
        </w:rPr>
        <w:t>2. a Szociális és Egészségügyi Iroda és általa</w:t>
      </w:r>
    </w:p>
    <w:p>
      <w:pPr>
        <w:pStyle w:val="Standard"/>
        <w:ind w:left="1080" w:hanging="345"/>
        <w:rPr>
          <w:sz w:val="20"/>
          <w:szCs w:val="20"/>
        </w:rPr>
      </w:pPr>
      <w:r>
        <w:rPr>
          <w:sz w:val="20"/>
          <w:szCs w:val="20"/>
        </w:rPr>
        <w:t>3. az érintettek</w:t>
      </w:r>
    </w:p>
    <w:p>
      <w:pPr>
        <w:pStyle w:val="Standard"/>
        <w:ind w:left="1065" w:hanging="345"/>
        <w:rPr/>
      </w:pPr>
      <w:r>
        <w:rPr>
          <w:sz w:val="20"/>
          <w:szCs w:val="20"/>
        </w:rPr>
        <w:t>4. Irattár</w:t>
      </w:r>
    </w:p>
    <w:p>
      <w:pPr>
        <w:pStyle w:val="Standard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1065" w:hanging="0"/>
        <w:rPr/>
      </w:pPr>
      <w:r>
        <w:rPr/>
      </w:r>
    </w:p>
    <w:p>
      <w:pPr>
        <w:pStyle w:val="Standard"/>
        <w:rPr/>
      </w:pPr>
      <w:r>
        <w:rPr/>
        <w:t>Csongrád, 2016. március 11.</w:t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 xml:space="preserve">  Bedő Tamás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Standard"/>
        <w:spacing w:before="12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spacing w:before="12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spacing w:before="12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spacing w:before="0" w:after="12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Standard"/>
        <w:spacing w:before="0" w:after="12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Standard"/>
        <w:spacing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gyarország demográfiai helyzetére vonatkozó részletes adatok</w:t>
      </w:r>
    </w:p>
    <w:p>
      <w:pPr>
        <w:pStyle w:val="Standard"/>
        <w:spacing w:before="0" w:after="12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ab/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népesség alakulása</w:t>
      </w:r>
    </w:p>
    <w:p>
      <w:pPr>
        <w:pStyle w:val="Standard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177" w:type="dxa"/>
        <w:jc w:val="left"/>
        <w:tblInd w:w="7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753"/>
        <w:gridCol w:w="1627"/>
        <w:gridCol w:w="1812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185" w:hanging="185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8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90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0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1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709 46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374 823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98 315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37 628</w:t>
            </w:r>
          </w:p>
        </w:tc>
      </w:tr>
    </w:tbl>
    <w:p>
      <w:pPr>
        <w:pStyle w:val="Standard"/>
        <w:ind w:firstLine="708"/>
        <w:rPr/>
      </w:pPr>
      <w:r>
        <w:rPr>
          <w:i/>
          <w:sz w:val="23"/>
          <w:szCs w:val="23"/>
        </w:rPr>
        <w:t>/</w:t>
      </w:r>
      <w:r>
        <w:rPr>
          <w:i/>
          <w:iCs/>
          <w:sz w:val="23"/>
          <w:szCs w:val="23"/>
        </w:rPr>
        <w:t>Forrás</w:t>
      </w:r>
      <w:r>
        <w:rPr>
          <w:i/>
          <w:sz w:val="23"/>
          <w:szCs w:val="23"/>
        </w:rPr>
        <w:t>: KSH /</w:t>
      </w:r>
    </w:p>
    <w:p>
      <w:pPr>
        <w:pStyle w:val="Standard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zületések száma</w:t>
      </w:r>
    </w:p>
    <w:p>
      <w:pPr>
        <w:pStyle w:val="Standard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419"/>
        <w:gridCol w:w="2040"/>
        <w:gridCol w:w="1920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Év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Házasságkötések szám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Élve születések szá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Halálozás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0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 3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 6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 35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 4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 6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 66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5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0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 183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8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 0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 79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9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 6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 778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 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 1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9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 7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 600</w:t>
            </w:r>
          </w:p>
        </w:tc>
      </w:tr>
    </w:tbl>
    <w:p>
      <w:pPr>
        <w:pStyle w:val="Standard"/>
        <w:ind w:firstLine="708"/>
        <w:rPr/>
      </w:pPr>
      <w:r>
        <w:rPr>
          <w:i/>
          <w:sz w:val="23"/>
          <w:szCs w:val="23"/>
        </w:rPr>
        <w:t>/</w:t>
      </w:r>
      <w:r>
        <w:rPr>
          <w:i/>
          <w:iCs/>
          <w:sz w:val="23"/>
          <w:szCs w:val="23"/>
        </w:rPr>
        <w:t>Forrás</w:t>
      </w:r>
      <w:r>
        <w:rPr>
          <w:i/>
          <w:sz w:val="23"/>
          <w:szCs w:val="23"/>
        </w:rPr>
        <w:t>: KSH /</w:t>
      </w:r>
    </w:p>
    <w:p>
      <w:pPr>
        <w:pStyle w:val="Standard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zületéskor várható átlagos élettartam</w:t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520" w:type="dxa"/>
        <w:jc w:val="left"/>
        <w:tblInd w:w="3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670"/>
        <w:gridCol w:w="1450"/>
        <w:gridCol w:w="1440"/>
        <w:gridCol w:w="1200"/>
        <w:gridCol w:w="1200"/>
      </w:tblGrid>
      <w:tr>
        <w:trPr/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érfi</w:t>
            </w:r>
          </w:p>
        </w:tc>
        <w:tc>
          <w:tcPr>
            <w:tcW w:w="3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ő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01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5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45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1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4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3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91</w:t>
            </w:r>
          </w:p>
        </w:tc>
      </w:tr>
    </w:tbl>
    <w:p>
      <w:pPr>
        <w:pStyle w:val="Standard"/>
        <w:spacing w:before="0" w:after="120"/>
        <w:ind w:firstLine="708"/>
        <w:rPr/>
      </w:pPr>
      <w:r>
        <w:rPr>
          <w:i/>
          <w:sz w:val="23"/>
          <w:szCs w:val="23"/>
        </w:rPr>
        <w:t>/</w:t>
      </w:r>
      <w:r>
        <w:rPr>
          <w:i/>
          <w:iCs/>
          <w:sz w:val="23"/>
          <w:szCs w:val="23"/>
        </w:rPr>
        <w:t>Forrá</w:t>
      </w:r>
      <w:r>
        <w:rPr>
          <w:i/>
          <w:sz w:val="23"/>
          <w:szCs w:val="23"/>
        </w:rPr>
        <w:t>s: KSH /</w:t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Standard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Standard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Standard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tabs>
          <w:tab w:val="clear" w:pos="708"/>
          <w:tab w:val="left" w:pos="900" w:leader="none"/>
        </w:tabs>
        <w:ind w:left="900" w:hanging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msor31"/>
        <w:keepNext w:val="true"/>
        <w:keepLines/>
        <w:shd w:fill="auto" w:val="clear"/>
        <w:spacing w:lineRule="exact" w:line="200"/>
        <w:jc w:val="right"/>
        <w:rPr/>
      </w:pPr>
      <w:bookmarkStart w:id="1" w:name="bookmark2"/>
      <w:r>
        <w:rPr>
          <w:rStyle w:val="Cmsor3"/>
          <w:rFonts w:cs="Times New Roman" w:ascii="Times New Roman" w:hAnsi="Times New Roman"/>
          <w:b/>
          <w:i/>
          <w:color w:val="000000"/>
          <w:sz w:val="24"/>
          <w:szCs w:val="24"/>
        </w:rPr>
        <w:t>2. sz. melléklet</w:t>
      </w:r>
      <w:r>
        <w:rPr>
          <w:rStyle w:val="Cmsor3"/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Cmsor31"/>
        <w:keepNext w:val="true"/>
        <w:keepLines/>
        <w:shd w:fill="auto" w:val="clear"/>
        <w:spacing w:lineRule="exact" w:line="200"/>
        <w:rPr>
          <w:rStyle w:val="Cmsor3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msor31"/>
        <w:keepNext w:val="true"/>
        <w:keepLines/>
        <w:shd w:fill="auto" w:val="clear"/>
        <w:spacing w:lineRule="auto" w:line="240"/>
        <w:jc w:val="center"/>
        <w:rPr/>
      </w:pPr>
      <w:bookmarkStart w:id="2" w:name="bookmark2"/>
      <w:r>
        <w:rPr>
          <w:rStyle w:val="Cmsor3"/>
          <w:rFonts w:cs="Times New Roman" w:ascii="Times New Roman" w:hAnsi="Times New Roman"/>
          <w:b/>
          <w:i/>
          <w:color w:val="000000"/>
          <w:sz w:val="24"/>
          <w:szCs w:val="24"/>
        </w:rPr>
        <w:t>Az egyedülállók családi állapot, főbb korcsoport és nemek szerint</w:t>
      </w:r>
      <w:bookmarkEnd w:id="2"/>
    </w:p>
    <w:p>
      <w:pPr>
        <w:pStyle w:val="Cmsor31"/>
        <w:keepNext w:val="true"/>
        <w:keepLines/>
        <w:shd w:fill="auto" w:val="clear"/>
        <w:spacing w:lineRule="exact" w:line="200"/>
        <w:rPr>
          <w:rStyle w:val="Cmsor3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/>
      </w:r>
    </w:p>
    <w:tbl>
      <w:tblPr>
        <w:tblW w:w="9843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905"/>
        <w:gridCol w:w="905"/>
        <w:gridCol w:w="885"/>
        <w:gridCol w:w="828"/>
        <w:gridCol w:w="909"/>
        <w:gridCol w:w="832"/>
        <w:gridCol w:w="832"/>
        <w:gridCol w:w="824"/>
        <w:gridCol w:w="828"/>
        <w:gridCol w:w="1009"/>
      </w:tblGrid>
      <w:tr>
        <w:trPr>
          <w:trHeight w:val="324" w:hRule="atLeast"/>
        </w:trPr>
        <w:tc>
          <w:tcPr>
            <w:tcW w:w="10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Év,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Férfi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Nő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korcsoport,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nőtle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háza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özveg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elvált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hajado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háza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özveg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elvált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összesen</w:t>
            </w:r>
          </w:p>
        </w:tc>
      </w:tr>
      <w:tr>
        <w:trPr>
          <w:trHeight w:val="292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éves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családi állapotú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zvegtrzs6"/>
                <w:rFonts w:cs="Times New Roman"/>
                <w:color w:val="000000"/>
                <w:sz w:val="22"/>
                <w:szCs w:val="22"/>
              </w:rPr>
              <w:t>családi állapotú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-29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9 794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4 86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 348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80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9 11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2 85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 862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 141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0 121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0-3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3 015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 84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3 225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7 437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 075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85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 973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2 890</w:t>
            </w:r>
          </w:p>
        </w:tc>
      </w:tr>
      <w:tr>
        <w:trPr>
          <w:trHeight w:val="209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0-4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 151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30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 386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5 545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4 38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336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 40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240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3 412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4 396</w:t>
            </w:r>
          </w:p>
        </w:tc>
      </w:tr>
      <w:tr>
        <w:trPr>
          <w:trHeight w:val="202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0-5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 994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 85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 10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5 150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0102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3 340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 945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1 67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0 816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4 772</w:t>
            </w:r>
          </w:p>
        </w:tc>
      </w:tr>
      <w:tr>
        <w:trPr>
          <w:trHeight w:val="202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0-6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 710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73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4 13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507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4 080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4 09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 59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9 099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3 673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1 463</w:t>
            </w:r>
          </w:p>
        </w:tc>
      </w:tr>
      <w:tr>
        <w:trPr>
          <w:trHeight w:val="209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0-7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 588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 16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3 27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 310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4 338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965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 99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7 34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 628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7 928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0-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 41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051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 478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3 80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 103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8 667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4 986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1 27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4 77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9 476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0 504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2 139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0 94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0 40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 746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80 237</w:t>
            </w:r>
          </w:p>
        </w:tc>
      </w:tr>
      <w:tr>
        <w:trPr>
          <w:trHeight w:val="414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-2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8 997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 21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473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990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3 739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1 546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 25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 893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6 880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0-3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3 381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3 65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6 053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3 518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987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60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 090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2 652</w:t>
            </w:r>
          </w:p>
        </w:tc>
      </w:tr>
      <w:tr>
        <w:trPr>
          <w:trHeight w:val="209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0-4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5 926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 4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 589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0 602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8 560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 595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776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638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0 218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5 227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0-5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794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 51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04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2 356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9 708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 661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 96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6 478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8 083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3 186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0-6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 717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 34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1 97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 879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1 914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4 822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29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6 876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3 823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72 815</w:t>
            </w:r>
          </w:p>
        </w:tc>
      </w:tr>
      <w:tr>
        <w:trPr>
          <w:trHeight w:val="209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0-7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 526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 57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3 287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 640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4 028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 586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 36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8 65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 460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40 057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0-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 293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5 397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8311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 976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7 878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 010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5 378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3 634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4 619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 77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1 751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39 778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3 17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4 76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8 678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9 577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06 195</w:t>
            </w:r>
          </w:p>
        </w:tc>
      </w:tr>
      <w:tr>
        <w:trPr>
          <w:trHeight w:val="414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-2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3 040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 09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 116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1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7 266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9 57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 98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 064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3 737</w:t>
            </w:r>
          </w:p>
        </w:tc>
      </w:tr>
      <w:tr>
        <w:trPr>
          <w:trHeight w:val="209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0-3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9 53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 957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3 648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8 318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6 830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 88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352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4 524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0-4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5 078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262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 672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1 513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5 525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724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 76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 01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8 026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9 533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0-5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6 456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8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 585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1 439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2 32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 468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96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916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4 217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1 817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0-6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 407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 943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7 517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6 567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9 434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240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 309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8 45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0 567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64 570</w:t>
            </w:r>
          </w:p>
        </w:tc>
      </w:tr>
      <w:tr>
        <w:trPr>
          <w:trHeight w:val="209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0-7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272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 554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0 70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 854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5 38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731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 40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75 537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9 118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08 788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0-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81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6 66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 176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9 651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047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3 338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 075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3 020</w:t>
            </w:r>
          </w:p>
        </w:tc>
      </w:tr>
      <w:tr>
        <w:trPr>
          <w:trHeight w:val="220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41 073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 18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3 33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3 313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47 900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8 61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 876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13 08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3 419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5 989</w:t>
            </w:r>
          </w:p>
        </w:tc>
      </w:tr>
      <w:tr>
        <w:trPr>
          <w:trHeight w:val="410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-2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6 286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15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1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8 245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0 846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 68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Style w:val="Szvegtrzs6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3 468</w:t>
            </w:r>
          </w:p>
        </w:tc>
      </w:tr>
      <w:tr>
        <w:trPr>
          <w:trHeight w:val="209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0-3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5 775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 28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6 208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1 429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0 021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005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 113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3 478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0-4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7 807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 23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6 926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5 79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8 500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28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 982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8 163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4 928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0-5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1 185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3 72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 48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1 976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4 370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5 245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11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3 563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3 325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3 244</w:t>
            </w:r>
          </w:p>
        </w:tc>
      </w:tr>
      <w:tr>
        <w:trPr>
          <w:trHeight w:val="209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0-6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4 465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97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9 30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5 163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0 910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4 117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 53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06 211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4 454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84 319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70-79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5 463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 548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6 126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1 029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7 166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 72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 087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70 057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7 379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09 246</w:t>
            </w:r>
          </w:p>
        </w:tc>
      </w:tr>
      <w:tr>
        <w:trPr>
          <w:trHeight w:val="205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80-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 486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51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4 809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2 460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30 006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4 961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25 124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9 791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color w:val="000000"/>
                <w:sz w:val="22"/>
                <w:szCs w:val="22"/>
              </w:rPr>
              <w:t>140 536</w:t>
            </w:r>
          </w:p>
        </w:tc>
      </w:tr>
      <w:tr>
        <w:trPr>
          <w:trHeight w:val="194" w:hRule="atLeast"/>
        </w:trPr>
        <w:tc>
          <w:tcPr>
            <w:tcW w:w="1086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2 467</w:t>
            </w:r>
          </w:p>
        </w:tc>
        <w:tc>
          <w:tcPr>
            <w:tcW w:w="90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2 246</w:t>
            </w:r>
          </w:p>
        </w:tc>
        <w:tc>
          <w:tcPr>
            <w:tcW w:w="885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8 737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4 469</w:t>
            </w:r>
          </w:p>
        </w:tc>
        <w:tc>
          <w:tcPr>
            <w:tcW w:w="9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07 919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2 413</w:t>
            </w:r>
          </w:p>
        </w:tc>
        <w:tc>
          <w:tcPr>
            <w:tcW w:w="832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6 36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38 320</w:t>
            </w:r>
          </w:p>
        </w:tc>
        <w:tc>
          <w:tcPr>
            <w:tcW w:w="828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72 122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Style w:val="Szvegtrzs6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09 219</w:t>
            </w:r>
          </w:p>
        </w:tc>
      </w:tr>
    </w:tbl>
    <w:p>
      <w:pPr>
        <w:pStyle w:val="Cmsor41"/>
        <w:keepNext w:val="true"/>
        <w:keepLines/>
        <w:shd w:fill="auto" w:val="clear"/>
        <w:spacing w:lineRule="auto" w:line="24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bookmarkStart w:id="3" w:name="bookmark3"/>
      <w:r>
        <w:rPr>
          <w:rStyle w:val="Cmsor4"/>
          <w:rFonts w:cs="Times New Roman" w:ascii="Times New Roman" w:hAnsi="Times New Roman"/>
          <w:i/>
          <w:color w:val="000000"/>
          <w:sz w:val="22"/>
          <w:szCs w:val="22"/>
        </w:rPr>
        <w:t>Forrás :KSH Népszámlálás, 2011</w:t>
      </w:r>
      <w:bookmarkEnd w:id="3"/>
    </w:p>
    <w:p>
      <w:pPr>
        <w:pStyle w:val="Standard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Standard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Standard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jc w:val="both"/>
        <w:rPr/>
      </w:pPr>
      <w:r>
        <w:rPr>
          <w:sz w:val="23"/>
          <w:szCs w:val="23"/>
        </w:rPr>
        <w:tab/>
        <w:tab/>
        <w:tab/>
        <w:tab/>
        <w:tab/>
        <w:tab/>
        <w:t xml:space="preserve"> </w:t>
        <w:tab/>
        <w:tab/>
        <w:tab/>
        <w:t xml:space="preserve">        </w:t>
      </w:r>
      <w:r>
        <w:rPr>
          <w:b/>
          <w:i/>
          <w:sz w:val="23"/>
          <w:szCs w:val="23"/>
        </w:rPr>
        <w:t>3. számú melléklet</w:t>
      </w:r>
    </w:p>
    <w:p>
      <w:pPr>
        <w:pStyle w:val="Standard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Standard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9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83"/>
        <w:gridCol w:w="1320"/>
        <w:gridCol w:w="1800"/>
        <w:gridCol w:w="17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Év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ályázat típu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nyert támogatás összege (bruttó F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eszerzett nagy értékű tárgyi eszköz vagy beruházá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elhasználó alapszolgál-tatás</w:t>
            </w:r>
          </w:p>
        </w:tc>
      </w:tr>
      <w:tr>
        <w:trPr>
          <w:trHeight w:val="1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-alföldi Operatív Program keretében Szociális alapszolgáltatások é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yermekjóléti alapellátás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frastrukturális fejlesztés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OP. 4.1.3./ A. B-1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030.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szám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sek Klubj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szám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sek Klubj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M. rendelet alapján, a vidéki gazdaság és lakosság számára nyújtott alapszolgáltatások fejlesztésé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5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YE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MTF-980),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. szám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anyagondnoki körze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vM. rendelet alapján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déki gazdaság és lakosság számára nyújtott alapszolgáltatások fejlesztésé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4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TRANSIT V363 Kombi Trend kisbusz (</w:t>
            </w:r>
            <w:r>
              <w:rPr>
                <w:bCs/>
                <w:sz w:val="20"/>
                <w:szCs w:val="20"/>
              </w:rPr>
              <w:t>NGP-074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sek nappa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látásához kapcsolódva 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 szám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sek Klubj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vM. rendelet alapján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déki gazdaság és lakosság számára nyújtott alapszolgáltatások fejlesztésé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27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zuki Vi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LLGRIP Premium terepjáró (NHS-059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szám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tanyagondnoki körzet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/>
      </w:r>
    </w:p>
    <w:p>
      <w:pPr>
        <w:pStyle w:val="Standard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imes New Roman ">
    <w:altName w:val=" serif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312" w:before="240" w:after="0"/>
      <w:jc w:val="both"/>
      <w:textAlignment w:val="auto"/>
      <w:outlineLvl w:val="3"/>
    </w:pPr>
    <w:rPr>
      <w:rFonts w:ascii="Verdana" w:hAnsi="Verdana" w:cs="Verdana"/>
      <w:b/>
      <w:color w:val="000000"/>
      <w:kern w:val="0"/>
      <w:sz w:val="20"/>
      <w:szCs w:val="20"/>
      <w:u w:val="single"/>
      <w:lang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basedOn w:val="Bekezdsalapbettpusa"/>
    <w:qFormat/>
    <w:rPr>
      <w:rFonts w:ascii="Verdana" w:hAnsi="Verdana" w:cs="Times New Roman"/>
      <w:b/>
      <w:color w:val="000000"/>
      <w:sz w:val="20"/>
      <w:szCs w:val="20"/>
      <w:u w:val="singl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NumberingSymbols">
    <w:name w:val="Numbering Symbols"/>
    <w:qFormat/>
    <w:rPr/>
  </w:style>
  <w:style w:type="character" w:styleId="Felsorolsjel">
    <w:name w:val="Felsorol?sjel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Ershangslyozs">
    <w:name w:val="Er?s hangs?lyoz?s"/>
    <w:qFormat/>
    <w:rPr>
      <w:b/>
    </w:rPr>
  </w:style>
  <w:style w:type="character" w:styleId="WWErshangslyozs">
    <w:name w:val="WW-Er?s hangs?lyoz?s"/>
    <w:qFormat/>
    <w:rPr>
      <w:b/>
    </w:rPr>
  </w:style>
  <w:style w:type="character" w:styleId="LfejChar">
    <w:name w:val="Élőfej Char"/>
    <w:basedOn w:val="Bekezdsalapbettpusa"/>
    <w:qFormat/>
    <w:rPr>
      <w:rFonts w:ascii="Times New Roman" w:hAnsi="Times New Roman" w:cs="Mangal"/>
      <w:kern w:val="2"/>
      <w:sz w:val="21"/>
      <w:szCs w:val="21"/>
      <w:lang w:eastAsia="zh-CN" w:bidi="hi-IN"/>
    </w:rPr>
  </w:style>
  <w:style w:type="character" w:styleId="LlbChar">
    <w:name w:val="Élőláb Char"/>
    <w:basedOn w:val="Bekezdsalapbettpusa"/>
    <w:qFormat/>
    <w:rPr>
      <w:rFonts w:ascii="Times New Roman" w:hAnsi="Times New Roman" w:cs="Mangal"/>
      <w:kern w:val="2"/>
      <w:sz w:val="21"/>
      <w:szCs w:val="21"/>
      <w:lang w:eastAsia="zh-CN" w:bidi="hi-IN"/>
    </w:rPr>
  </w:style>
  <w:style w:type="character" w:styleId="CsakszvegChar">
    <w:name w:val="Csak szöveg Char"/>
    <w:basedOn w:val="Bekezdsalapbettpusa"/>
    <w:qFormat/>
    <w:rPr>
      <w:rFonts w:ascii="Consolas" w:hAnsi="Consolas" w:cs="Times New Roman"/>
      <w:sz w:val="21"/>
      <w:szCs w:val="21"/>
    </w:rPr>
  </w:style>
  <w:style w:type="character" w:styleId="BuborkszvegChar">
    <w:name w:val="Buborékszöveg Char"/>
    <w:basedOn w:val="Bekezdsalapbettpusa"/>
    <w:qFormat/>
    <w:rPr>
      <w:rFonts w:ascii="Tahoma" w:hAnsi="Tahoma" w:cs="Mangal"/>
      <w:kern w:val="2"/>
      <w:sz w:val="14"/>
      <w:szCs w:val="14"/>
      <w:lang w:eastAsia="zh-CN" w:bidi="hi-IN"/>
    </w:rPr>
  </w:style>
  <w:style w:type="character" w:styleId="Emphasis">
    <w:name w:val="Emphasis"/>
    <w:basedOn w:val="Bekezdsalapbettpusa"/>
    <w:qFormat/>
    <w:rPr>
      <w:rFonts w:cs="Times New Roman"/>
      <w:i/>
    </w:rPr>
  </w:style>
  <w:style w:type="character" w:styleId="SzvegtrzsChar">
    <w:name w:val="Szövegtörzs Char"/>
    <w:basedOn w:val="Bekezdsalapbettpusa"/>
    <w:qFormat/>
    <w:rPr>
      <w:rFonts w:ascii="Arial" w:hAnsi="Arial" w:cs="Times New Roman"/>
      <w:sz w:val="20"/>
      <w:szCs w:val="20"/>
    </w:rPr>
  </w:style>
  <w:style w:type="character" w:styleId="Cmsor3">
    <w:name w:val="Címsor #3_"/>
    <w:basedOn w:val="Bekezdsalapbettpusa"/>
    <w:qFormat/>
    <w:rPr>
      <w:rFonts w:ascii="Book Antiqua" w:hAnsi="Book Antiqua" w:cs="Book Antiqua"/>
      <w:sz w:val="20"/>
      <w:szCs w:val="20"/>
      <w:shd w:fill="FFFFFF" w:val="clear"/>
    </w:rPr>
  </w:style>
  <w:style w:type="character" w:styleId="Szvegtrzs6">
    <w:name w:val="Szövegtörzs + 6"/>
    <w:basedOn w:val="SzvegtrzsChar"/>
    <w:qFormat/>
    <w:rPr>
      <w:rFonts w:ascii="Book Antiqua" w:hAnsi="Book Antiqua" w:cs="Book Antiqua"/>
      <w:sz w:val="13"/>
      <w:szCs w:val="13"/>
      <w:u w:val="none"/>
    </w:rPr>
  </w:style>
  <w:style w:type="character" w:styleId="Cmsor4">
    <w:name w:val="Címsor #4_"/>
    <w:basedOn w:val="Bekezdsalapbettpusa"/>
    <w:qFormat/>
    <w:rPr>
      <w:rFonts w:ascii="Book Antiqua" w:hAnsi="Book Antiqua" w:cs="Book Antiqua"/>
      <w:sz w:val="16"/>
      <w:szCs w:val="16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Calibri" w:cs="Mangal"/>
      <w:sz w:val="28"/>
      <w:lang w:eastAsia="zh-CN"/>
    </w:rPr>
  </w:style>
  <w:style w:type="paragraph" w:styleId="TextBody">
    <w:name w:val="Body Text"/>
    <w:basedOn w:val="Normal"/>
    <w:pPr>
      <w:widowControl/>
      <w:suppressAutoHyphens w:val="false"/>
      <w:autoSpaceDE w:val="true"/>
      <w:jc w:val="both"/>
      <w:textAlignment w:val="auto"/>
    </w:pPr>
    <w:rPr>
      <w:rFonts w:ascii="Arial" w:hAnsi="Arial" w:cs="Arial"/>
      <w:kern w:val="0"/>
      <w:szCs w:val="20"/>
      <w:lang w:bidi="ar-SA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cs="Mangal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>
      <w:lang w:eastAsia="zh-CN"/>
    </w:rPr>
  </w:style>
  <w:style w:type="paragraph" w:styleId="Caption1">
    <w:name w:val="Caption1"/>
    <w:basedOn w:val="Standard"/>
    <w:qFormat/>
    <w:pPr>
      <w:spacing w:before="120" w:after="120"/>
    </w:pPr>
    <w:rPr>
      <w:rFonts w:cs="Mangal"/>
      <w:i/>
      <w:iCs/>
      <w:lang w:eastAsia="zh-CN"/>
    </w:rPr>
  </w:style>
  <w:style w:type="paragraph" w:styleId="TableContents">
    <w:name w:val="Table Contents"/>
    <w:basedOn w:val="Standard"/>
    <w:qFormat/>
    <w:pPr/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31">
    <w:name w:val="Heading 31"/>
    <w:basedOn w:val="Standard"/>
    <w:next w:val="Standard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Nincstrkz">
    <w:name w:val="Nincs térköz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NormlWeb">
    <w:name w:val="Normál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Csakszveg">
    <w:name w:val="Csak szöveg"/>
    <w:basedOn w:val="Normal"/>
    <w:qFormat/>
    <w:pPr>
      <w:widowControl/>
      <w:suppressAutoHyphens w:val="false"/>
      <w:autoSpaceDE w:val="true"/>
      <w:textAlignment w:val="auto"/>
    </w:pPr>
    <w:rPr>
      <w:rFonts w:ascii="Consolas" w:hAnsi="Consolas" w:eastAsia="Calibri" w:cs="Consolas"/>
      <w:kern w:val="0"/>
      <w:sz w:val="21"/>
      <w:szCs w:val="21"/>
      <w:lang w:bidi="ar-SA"/>
    </w:rPr>
  </w:style>
  <w:style w:type="paragraph" w:styleId="Buborkszveg">
    <w:name w:val="Buborékszöveg"/>
    <w:basedOn w:val="Normal"/>
    <w:qFormat/>
    <w:pPr/>
    <w:rPr>
      <w:rFonts w:ascii="Tahoma" w:hAnsi="Tahoma" w:cs="Mangal"/>
      <w:sz w:val="16"/>
      <w:szCs w:val="14"/>
    </w:rPr>
  </w:style>
  <w:style w:type="paragraph" w:styleId="Listaszerbekezds">
    <w:name w:val="Listaszerű bekezdés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msor31">
    <w:name w:val="Címsor #3"/>
    <w:basedOn w:val="Normal"/>
    <w:qFormat/>
    <w:pPr>
      <w:shd w:fill="FFFFFF" w:val="clear"/>
      <w:suppressAutoHyphens w:val="false"/>
      <w:autoSpaceDE w:val="true"/>
      <w:spacing w:lineRule="atLeast" w:line="240"/>
      <w:textAlignment w:val="auto"/>
      <w:outlineLvl w:val="2"/>
    </w:pPr>
    <w:rPr>
      <w:rFonts w:ascii="Book Antiqua" w:hAnsi="Book Antiqua" w:eastAsia="Calibri" w:cs="Book Antiqua"/>
      <w:kern w:val="0"/>
      <w:sz w:val="20"/>
      <w:szCs w:val="20"/>
      <w:lang w:bidi="ar-SA"/>
    </w:rPr>
  </w:style>
  <w:style w:type="paragraph" w:styleId="Cmsor41">
    <w:name w:val="Címsor #4"/>
    <w:basedOn w:val="Normal"/>
    <w:qFormat/>
    <w:pPr>
      <w:shd w:fill="FFFFFF" w:val="clear"/>
      <w:suppressAutoHyphens w:val="false"/>
      <w:autoSpaceDE w:val="true"/>
      <w:spacing w:lineRule="atLeast" w:line="240"/>
      <w:jc w:val="right"/>
      <w:textAlignment w:val="auto"/>
      <w:outlineLvl w:val="3"/>
    </w:pPr>
    <w:rPr>
      <w:rFonts w:ascii="Book Antiqua" w:hAnsi="Book Antiqua" w:eastAsia="Calibri" w:cs="Book Antiqua"/>
      <w:kern w:val="0"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7:00Z</dcterms:created>
  <dc:creator>Vinczéné Kati</dc:creator>
  <dc:description/>
  <dc:language>en-US</dc:language>
  <cp:lastModifiedBy>Kabdebó Mariann</cp:lastModifiedBy>
  <cp:lastPrinted>2016-03-11T14:04:00Z</cp:lastPrinted>
  <dcterms:modified xsi:type="dcterms:W3CDTF">2016-03-16T13:17:00Z</dcterms:modified>
  <cp:revision>2</cp:revision>
  <dc:subject/>
  <dc:title>Csongrád Város Polgármesteréről</dc:title>
</cp:coreProperties>
</file>