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Csongrád Város Polgármesterétől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Száma</w:t>
      </w:r>
      <w:r>
        <w:rPr>
          <w:szCs w:val="26"/>
        </w:rPr>
        <w:t>:02-1027-2 /2016.</w:t>
        <w:tab/>
        <w:tab/>
        <w:tab/>
      </w:r>
      <w:r>
        <w:rPr>
          <w:b/>
          <w:szCs w:val="26"/>
        </w:rPr>
        <w:t>Tárgy:</w:t>
      </w:r>
      <w:r>
        <w:rPr>
          <w:szCs w:val="26"/>
        </w:rPr>
        <w:t xml:space="preserve"> Válasz képviselői interpellációra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Laczkó Zsolt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 xml:space="preserve">CSONGRÁD </w:t>
      </w:r>
    </w:p>
    <w:p>
      <w:pPr>
        <w:pStyle w:val="Normal"/>
        <w:rPr>
          <w:szCs w:val="26"/>
        </w:rPr>
      </w:pPr>
      <w:r>
        <w:rPr>
          <w:szCs w:val="26"/>
        </w:rPr>
        <w:t>Kazinczy Ferenc u. 18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Tisztelt Képviselő Úr!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 Város Önkormányzata Képviselő-testületének a 2016. február 18-án tartott ülésén elhangzott interpellációjára az alábbi választ adom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legénységi épület bontásával kapcsolatban Bodor János, a Városellátó Intézmény vezetője nyilatkozott. Az épület bontását a Fehér&amp;Fehér Kft. fejezte be, melynek költsége 1.500.000 Ft +ÁFA volt. Az említett kérdéskörrel kapcsolatban további kiegészítő információ nem lelhető fe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érem válaszom szíves tudomásul vételé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6. február 2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Cs w:val="26"/>
        </w:rPr>
        <w:tab/>
        <w:t xml:space="preserve">   Bedő Tamás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Cs w:val="26"/>
        </w:rPr>
      </w:pPr>
      <w:r>
        <w:rPr>
          <w:szCs w:val="26"/>
        </w:rPr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Csongrád Város Polgármesterétől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Száma</w:t>
      </w:r>
      <w:r>
        <w:rPr>
          <w:szCs w:val="26"/>
        </w:rPr>
        <w:t>:02-266-6 /2016.</w:t>
        <w:tab/>
        <w:tab/>
        <w:tab/>
      </w:r>
      <w:r>
        <w:rPr>
          <w:b/>
          <w:szCs w:val="26"/>
        </w:rPr>
        <w:t>Tárgy:</w:t>
      </w:r>
      <w:r>
        <w:rPr>
          <w:szCs w:val="26"/>
        </w:rPr>
        <w:t xml:space="preserve"> Válasz képviselői interpellációra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Fábián György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 xml:space="preserve">CSONGRÁD </w:t>
      </w:r>
    </w:p>
    <w:p>
      <w:pPr>
        <w:pStyle w:val="Normal"/>
        <w:rPr>
          <w:szCs w:val="26"/>
        </w:rPr>
      </w:pPr>
      <w:r>
        <w:rPr>
          <w:szCs w:val="26"/>
        </w:rPr>
        <w:t>Dália u. 13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Tisztelt Képviselő Úr!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Önkormányzata Képviselő-testületének a 2016. február 18-án tartott ülésén elhangzott, </w:t>
      </w:r>
      <w:r>
        <w:rPr>
          <w:i/>
          <w:szCs w:val="26"/>
        </w:rPr>
        <w:t xml:space="preserve">a közvilágítási automatika átállításával </w:t>
      </w:r>
      <w:r>
        <w:rPr>
          <w:szCs w:val="26"/>
        </w:rPr>
        <w:t>kapcsolatos</w:t>
      </w:r>
      <w:r>
        <w:rPr>
          <w:i/>
          <w:szCs w:val="26"/>
        </w:rPr>
        <w:t xml:space="preserve"> </w:t>
      </w:r>
      <w:r>
        <w:rPr>
          <w:szCs w:val="26"/>
        </w:rPr>
        <w:t>interpellációjára</w:t>
      </w:r>
      <w:r>
        <w:rPr>
          <w:i/>
          <w:szCs w:val="26"/>
        </w:rPr>
        <w:t xml:space="preserve"> </w:t>
      </w:r>
      <w:r>
        <w:rPr>
          <w:szCs w:val="26"/>
        </w:rPr>
        <w:t>az alábbi választ adom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Csongrád Város közvilágításnak kapcsolása </w:t>
      </w:r>
      <w:r>
        <w:rPr>
          <w:i/>
          <w:szCs w:val="26"/>
        </w:rPr>
        <w:t>- egységesen -</w:t>
      </w:r>
      <w:r>
        <w:rPr>
          <w:szCs w:val="26"/>
        </w:rPr>
        <w:t xml:space="preserve"> a 120-as fogadó állomáson elhelyezett alkonykapcsoló vezérlőjelére, hangfrekvenciás központi vezérlés (HKV) segítségével, trafókörzetenként történi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rafókörzetek a terhelés elosztása érdekében egymáshoz képest az </w:t>
      </w:r>
      <w:r>
        <w:rPr>
          <w:i/>
          <w:szCs w:val="26"/>
        </w:rPr>
        <w:t>(késleltetési)</w:t>
      </w:r>
      <w:r>
        <w:rPr>
          <w:szCs w:val="26"/>
        </w:rPr>
        <w:t xml:space="preserve"> idő függvényében kerülnek bekapcsolásr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Fő utcai útszakasz, valamint a fákkal sűrűbben borított utcák külön kapcsolása nem oldható meg, a vezérlés módosítása tehát az egész városra kihatással van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érem válaszom szíves tudomásul vételé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Csongrád, 2016. február 29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ab/>
        <w:t>Tisztelettel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Cs w:val="26"/>
        </w:rPr>
      </w:pPr>
      <w:r>
        <w:rPr>
          <w:szCs w:val="26"/>
        </w:rPr>
        <w:tab/>
        <w:t>Bedő Tamá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1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</w:t>
      </w:r>
      <w:r>
        <w:rPr>
          <w:szCs w:val="26"/>
        </w:rPr>
        <w:t>polgármester</w:t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b/>
          <w:bCs/>
          <w:color w:val="000000"/>
          <w:szCs w:val="26"/>
        </w:rPr>
        <w:t>Csongrád Város Polgármesterétől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Iktatószám: 226/2016.                     </w:t>
        <w:tab/>
        <w:tab/>
        <w:t>         Tárgy: Interpellációs válasz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               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b/>
          <w:bCs/>
          <w:color w:val="000000"/>
          <w:szCs w:val="26"/>
        </w:rPr>
        <w:t>Murányi László</w:t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color w:val="000000"/>
          <w:szCs w:val="26"/>
        </w:rPr>
        <w:t>Az Öregszőlők útjának javítási munkálatait a Városellátó Intézmény START  munkaerő igénybevételével 2016. márciusában elkezdi.</w:t>
      </w:r>
    </w:p>
    <w:p>
      <w:pPr>
        <w:pStyle w:val="Normal"/>
        <w:ind w:left="720" w:hanging="0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color w:val="000000"/>
          <w:szCs w:val="26"/>
        </w:rPr>
        <w:t>A Síp utca jelzett padkajavítását darált téglából a Városellátó Intézmény 2016. 03. 30-ig elvégzi.</w:t>
      </w:r>
    </w:p>
    <w:p>
      <w:pPr>
        <w:pStyle w:val="Normal"/>
        <w:ind w:left="720" w:hanging="0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Dob utca iskola bejáratánál lévő víznyelőnek az építési munkálatait a Városellátó Intézmény megrendelte, jelenleg a kivitelezési munkák folynak.</w:t>
      </w:r>
    </w:p>
    <w:p>
      <w:pPr>
        <w:pStyle w:val="Normal"/>
        <w:ind w:left="720" w:hanging="0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Körös-toroknál lévő fák erdészeti munkáira a Városellátó Intézmény árajánlatot kért, melyről a Képviselő Urat tájékoztatjuk.</w:t>
      </w:r>
    </w:p>
    <w:p>
      <w:pPr>
        <w:pStyle w:val="Normal"/>
        <w:ind w:left="720" w:hanging="0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</w:t>
      </w:r>
      <w:r>
        <w:rPr>
          <w:color w:val="000000"/>
          <w:szCs w:val="26"/>
        </w:rPr>
        <w:tab/>
        <w:tab/>
        <w:tab/>
        <w:tab/>
        <w:tab/>
        <w:t xml:space="preserve"> Tisztelettel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            </w:t>
      </w:r>
      <w:r>
        <w:rPr>
          <w:color w:val="000000"/>
          <w:szCs w:val="26"/>
        </w:rPr>
        <w:tab/>
        <w:tab/>
        <w:tab/>
        <w:tab/>
        <w:tab/>
        <w:tab/>
        <w:tab/>
        <w:t>   Bedő Tamás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              </w:t>
      </w:r>
      <w:r>
        <w:rPr>
          <w:color w:val="000000"/>
          <w:szCs w:val="26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  <w:br/>
      </w:r>
      <w:r>
        <w:rPr>
          <w:color w:val="000000"/>
          <w:szCs w:val="26"/>
        </w:rPr>
        <w:t>Iktatószám: 225/2016.                            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              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Fábián György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jelzett területekről a Városellátó Intézmény kapacitásának függvényében szállította az összegyűjtött faleveleket, de volt, hogy szállítási kapacitási problémák miatt a munkák késedelembe kerültek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Képviselő Úr padka nyesedék gyűjtésére tett javaslatát a Városellátó Intézmény áttekinti, másrészről a Képviselő Úrral egyeztet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jelzett kútnál kialakítandó terület rehabilitációs munkáit a Városellátó Intézmény START munkaprogram keretében elvégzi, melyről Máté Attila Képviselő Úrral egyeztetés történt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color w:val="000000"/>
          <w:szCs w:val="26"/>
        </w:rPr>
        <w:t>A Tavasz utca - Hegyi Antal utca rehabilitációjára a Városellátó Intézmény árajánlatokat kért, költségvetése függvényében ezen munkálatok elvégzésre kerülnek. Addig a szükséges “utántöltéseket” az Intézmény elvégzi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</w:t>
      </w:r>
      <w:r>
        <w:rPr>
          <w:color w:val="000000"/>
          <w:szCs w:val="26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 </w:t>
      </w:r>
      <w:r>
        <w:rPr>
          <w:color w:val="000000"/>
          <w:szCs w:val="26"/>
        </w:rPr>
        <w:tab/>
        <w:tab/>
        <w:tab/>
        <w:tab/>
        <w:tab/>
        <w:tab/>
        <w:tab/>
        <w:t xml:space="preserve"> 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                </w:t>
      </w:r>
      <w:r>
        <w:rPr>
          <w:color w:val="000000"/>
          <w:szCs w:val="26"/>
        </w:rPr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  <w:br/>
      </w:r>
      <w:r>
        <w:rPr>
          <w:color w:val="000000"/>
          <w:szCs w:val="26"/>
        </w:rPr>
        <w:t>Iktatószám:  224/2016.                            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              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  <w:r>
        <w:rPr>
          <w:b/>
          <w:bCs/>
          <w:color w:val="000000"/>
          <w:szCs w:val="26"/>
        </w:rPr>
        <w:t>Gyovai Gáspár</w:t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jelzett parkolók átépítési munkálatait a Városellátó Intézmény 2016. 04. 30-ig elvégzi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</w:t>
      </w:r>
      <w:r>
        <w:rPr>
          <w:color w:val="000000"/>
          <w:szCs w:val="26"/>
        </w:rPr>
        <w:tab/>
        <w:tab/>
        <w:tab/>
        <w:tab/>
        <w:tab/>
        <w:t xml:space="preserve"> Tisztelettel: 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ab/>
        <w:tab/>
        <w:tab/>
        <w:tab/>
        <w:tab/>
        <w:tab/>
        <w:tab/>
        <w:t>                                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ab/>
        <w:tab/>
        <w:tab/>
        <w:tab/>
        <w:tab/>
        <w:tab/>
        <w:tab/>
        <w:t>                                polgármester</w:t>
      </w:r>
      <w:r>
        <w:br w:type="page"/>
      </w:r>
    </w:p>
    <w:p>
      <w:pPr>
        <w:pStyle w:val="NormlWeb"/>
        <w:spacing w:before="0" w:after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Iktatószám: 223/2016.                                                           Tárgy: Interpellációs válasz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Témafelelős:    Bodor János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 xml:space="preserve">                         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  <w:br/>
        <w:br/>
      </w:r>
    </w:p>
    <w:p>
      <w:pPr>
        <w:pStyle w:val="Normal"/>
        <w:rPr>
          <w:szCs w:val="26"/>
        </w:rPr>
      </w:pPr>
      <w:r>
        <w:rPr>
          <w:b/>
          <w:bCs/>
          <w:color w:val="000000"/>
          <w:szCs w:val="26"/>
        </w:rPr>
        <w:t>Bartókné Vincze Zsuzsanna</w:t>
      </w:r>
    </w:p>
    <w:p>
      <w:pPr>
        <w:pStyle w:val="Normal"/>
        <w:rPr>
          <w:szCs w:val="26"/>
        </w:rPr>
      </w:pPr>
      <w:r>
        <w:rPr>
          <w:b/>
          <w:bCs/>
          <w:color w:val="000000"/>
          <w:szCs w:val="26"/>
        </w:rPr>
        <w:t>Képviselő Asszony részére</w:t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Tisztelt Képviselő Asszony!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jelzett körforgalmi csatlakozás ideiglenes javítási munkálatait a Városellátó Intézmény 2016. 04. 30-ig elvégzi.</w:t>
      </w:r>
    </w:p>
    <w:p>
      <w:pPr>
        <w:pStyle w:val="Normal"/>
        <w:spacing w:before="0" w:after="24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  <w:br/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</w:t>
      </w:r>
      <w:r>
        <w:rPr>
          <w:color w:val="000000"/>
          <w:szCs w:val="26"/>
        </w:rPr>
        <w:tab/>
        <w:tab/>
        <w:tab/>
        <w:tab/>
        <w:t>   Tisztelettel:</w:t>
      </w:r>
    </w:p>
    <w:p>
      <w:pPr>
        <w:pStyle w:val="Normal"/>
        <w:spacing w:before="0" w:after="24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              </w:t>
      </w:r>
      <w:r>
        <w:rPr>
          <w:color w:val="000000"/>
          <w:szCs w:val="26"/>
        </w:rPr>
        <w:tab/>
        <w:tab/>
        <w:tab/>
        <w:tab/>
        <w:tab/>
        <w:tab/>
        <w:t xml:space="preserve">     Bedő Tamás 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                 </w:t>
      </w:r>
      <w:r>
        <w:rPr>
          <w:color w:val="000000"/>
          <w:szCs w:val="26"/>
        </w:rPr>
        <w:tab/>
        <w:tab/>
        <w:tab/>
        <w:tab/>
        <w:tab/>
        <w:t xml:space="preserve">     polgármester</w:t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Iktatószám: 222/2016.                        </w:t>
        <w:tab/>
        <w:tab/>
        <w:tab/>
        <w:t>    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              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Gyovai Zsolt</w:t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 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jelzett járdaszakaszok javítási munkálatait a Városellátó Intézmény START munkaprogram keretében elvégzi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color w:val="000000"/>
          <w:szCs w:val="26"/>
        </w:rPr>
        <w:t>A Képviselő Úr által jelzett területeken lévő dűlőutak javítását a Városellátó Intézmény kapacitásának,  illetve az időjárás függvényében tudja végezni, esetleges külsős vállalkozó bevonására az Intézmény árajánlatokat kér, melyről a Képviselő Urat tájékoztatja.</w:t>
      </w:r>
    </w:p>
    <w:p>
      <w:pPr>
        <w:pStyle w:val="Normal"/>
        <w:spacing w:before="0" w:after="2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</w:t>
      </w:r>
      <w:r>
        <w:rPr>
          <w:color w:val="000000"/>
          <w:szCs w:val="26"/>
        </w:rPr>
        <w:tab/>
        <w:tab/>
        <w:tab/>
        <w:tab/>
        <w:t>Tisztelettel: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        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                </w:t>
      </w:r>
      <w:r>
        <w:rPr>
          <w:color w:val="000000"/>
          <w:szCs w:val="26"/>
        </w:rPr>
        <w:tab/>
        <w:tab/>
        <w:tab/>
        <w:tab/>
        <w:tab/>
        <w:tab/>
        <w:t>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</w:t>
      </w:r>
      <w:r>
        <w:rPr>
          <w:color w:val="000000"/>
          <w:szCs w:val="26"/>
        </w:rPr>
        <w:tab/>
        <w:tab/>
        <w:tab/>
        <w:tab/>
        <w:tab/>
        <w:tab/>
        <w:t>polgármester</w:t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Iktatószám: 221/2016.                            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      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Dr. Somogyi Árpád</w:t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z Andrássy utcán lévő DÉMÁSZ által levágott és otthagyott gallyakat a Városellátó Intézmény az elmúlt időszakban elszállította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sár felhordással okozott problémát a szükséges intézkedések megtételéért a Városellátó Intézmény jelezte a Közterület felügyelet felé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/>
      </w:pPr>
      <w:r>
        <w:rPr>
          <w:color w:val="000000"/>
          <w:szCs w:val="26"/>
        </w:rPr>
        <w:t>A mellékutcák esetleges gépi takarítási munkáit a Városellátó Intézmény kapacitásának függvényében elvégzi.</w:t>
      </w:r>
    </w:p>
    <w:p>
      <w:pPr>
        <w:pStyle w:val="Normal"/>
        <w:spacing w:before="0" w:after="2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  <w:r>
        <w:rPr>
          <w:color w:val="000000"/>
          <w:szCs w:val="26"/>
        </w:rPr>
        <w:t xml:space="preserve">                </w:t>
        <w:tab/>
        <w:tab/>
        <w:tab/>
        <w:t>Tisztelettel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</w:r>
      <w:r>
        <w:rPr>
          <w:color w:val="000000"/>
          <w:szCs w:val="26"/>
        </w:rPr>
        <w:t>                              </w:t>
        <w:tab/>
        <w:tab/>
        <w:tab/>
        <w:tab/>
        <w:t>  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    </w:t>
      </w:r>
      <w:r>
        <w:rPr>
          <w:color w:val="000000"/>
          <w:szCs w:val="26"/>
        </w:rPr>
        <w:tab/>
        <w:tab/>
        <w:tab/>
        <w:tab/>
        <w:tab/>
        <w:tab/>
        <w:t>  polgármester</w:t>
      </w:r>
      <w:r>
        <w:br w:type="page"/>
      </w:r>
    </w:p>
    <w:p>
      <w:pPr>
        <w:pStyle w:val="NormlWeb"/>
        <w:spacing w:before="0" w:after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Iktatószám: 220/2016.             </w:t>
        <w:tab/>
        <w:tab/>
        <w:tab/>
        <w:t>   Tárgy: Interpellációs válasz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 xml:space="preserve">                      </w:t>
      </w:r>
      <w:r>
        <w:rPr>
          <w:color w:val="000000"/>
          <w:szCs w:val="26"/>
        </w:rPr>
        <w:t>Városellátó Intézmény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b/>
          <w:bCs/>
          <w:color w:val="000000"/>
          <w:szCs w:val="26"/>
        </w:rPr>
        <w:t xml:space="preserve">Laczkó Zsolt </w:t>
      </w:r>
    </w:p>
    <w:p>
      <w:pPr>
        <w:pStyle w:val="Normal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A 2016. február 18-i ülésen elhangzott interpellációjára az alábbiakban válaszolok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textAlignment w:val="baseline"/>
        <w:rPr/>
      </w:pPr>
      <w:r>
        <w:rPr>
          <w:color w:val="000000"/>
          <w:szCs w:val="26"/>
        </w:rPr>
        <w:t>A Városellátó Intézmény a laktanya területén végzett munkálatokban a vonatkozó szerződésben foglaltak szerint vett részt. A vésőkalapács, illetve a drótkötél használatáért a többlet bontott téglát szállították el.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rPr>
          <w:szCs w:val="26"/>
        </w:rPr>
      </w:pPr>
      <w:r>
        <w:rPr>
          <w:szCs w:val="26"/>
        </w:rPr>
        <w:br/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</w:t>
      </w:r>
      <w:r>
        <w:rPr>
          <w:color w:val="000000"/>
          <w:szCs w:val="26"/>
        </w:rPr>
        <w:tab/>
        <w:tab/>
        <w:tab/>
        <w:tab/>
        <w:t>   Tisztelettel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 xml:space="preserve">                                    </w:t>
      </w:r>
      <w:r>
        <w:rPr>
          <w:color w:val="000000"/>
          <w:szCs w:val="26"/>
        </w:rPr>
        <w:tab/>
        <w:tab/>
        <w:tab/>
        <w:tab/>
        <w:tab/>
        <w:t xml:space="preserve"> Bedő Tamás</w:t>
      </w:r>
    </w:p>
    <w:p>
      <w:pPr>
        <w:pStyle w:val="Normal"/>
        <w:rPr>
          <w:szCs w:val="26"/>
        </w:rPr>
      </w:pPr>
      <w:r>
        <w:rPr>
          <w:color w:val="000000"/>
          <w:szCs w:val="26"/>
        </w:rPr>
        <w:t>                                   </w:t>
      </w:r>
      <w:r>
        <w:rPr>
          <w:color w:val="000000"/>
          <w:szCs w:val="26"/>
        </w:rPr>
        <w:tab/>
        <w:tab/>
        <w:tab/>
        <w:tab/>
        <w:tab/>
        <w:t xml:space="preserve"> polgármester</w:t>
      </w:r>
      <w:r>
        <w:br w:type="page"/>
      </w:r>
    </w:p>
    <w:p>
      <w:pPr>
        <w:pStyle w:val="NormlWeb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  <w:r>
        <w:rPr>
          <w:color w:val="000000"/>
          <w:szCs w:val="26"/>
        </w:rPr>
        <w:t>Iktatószám: 219/2016.                            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             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  <w:b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  <w:r>
        <w:rPr>
          <w:b/>
          <w:bCs/>
          <w:color w:val="000000"/>
          <w:szCs w:val="26"/>
        </w:rPr>
        <w:t>Nagypál Sándor</w:t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isztelt Képviselő Úr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z Apponyi utcában jelzett aszfalt problémák javítását a Városellátó Intézmény 2016. 03. 31-ig elvégzi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    </w:t>
      </w:r>
    </w:p>
    <w:p>
      <w:pPr>
        <w:pStyle w:val="Normal"/>
        <w:ind w:left="2880" w:firstLine="720"/>
        <w:jc w:val="both"/>
        <w:rPr>
          <w:szCs w:val="26"/>
        </w:rPr>
      </w:pPr>
      <w:r>
        <w:rPr>
          <w:color w:val="000000"/>
          <w:szCs w:val="26"/>
        </w:rPr>
        <w:t>Tisztelettel: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</w:t>
      </w:r>
      <w:r>
        <w:rPr>
          <w:color w:val="000000"/>
          <w:szCs w:val="26"/>
        </w:rPr>
        <w:tab/>
        <w:tab/>
        <w:tab/>
        <w:tab/>
        <w:tab/>
        <w:tab/>
        <w:t>      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    </w:t>
      </w:r>
      <w:r>
        <w:rPr>
          <w:color w:val="000000"/>
          <w:szCs w:val="26"/>
        </w:rPr>
        <w:tab/>
        <w:tab/>
        <w:tab/>
        <w:tab/>
        <w:tab/>
        <w:t xml:space="preserve">      polgármester</w:t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Iktatószám: 218/2016.                                        Tárgy: Interpellációs válasz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Témafelelős: Bodor Jáno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              </w:t>
      </w:r>
      <w:r>
        <w:rPr>
          <w:color w:val="000000"/>
          <w:szCs w:val="26"/>
        </w:rPr>
        <w:t>Városellátó Intézmény Igazgatója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szCs w:val="26"/>
        </w:rPr>
        <w:br/>
        <w:br/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Máté Attila</w:t>
      </w:r>
    </w:p>
    <w:p>
      <w:pPr>
        <w:pStyle w:val="Normal"/>
        <w:jc w:val="both"/>
        <w:rPr>
          <w:szCs w:val="26"/>
        </w:rPr>
      </w:pPr>
      <w:r>
        <w:rPr>
          <w:b/>
          <w:bCs/>
          <w:color w:val="000000"/>
          <w:szCs w:val="26"/>
        </w:rPr>
        <w:t>Képviselő Úr részér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br/>
        <w:br/>
      </w:r>
      <w:r>
        <w:rPr>
          <w:color w:val="000000"/>
          <w:szCs w:val="26"/>
        </w:rPr>
        <w:t>Tisztelt Képviselő Úr!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>A 2016. február 18-i testületi ülésen elhangzott interpellációjára az alábbiakban válaszolok: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color w:val="000000"/>
          <w:szCs w:val="26"/>
        </w:rPr>
        <w:t>A kért hiányosságokat a Városellátó Intézmény a március havi testületi ülés után pótolja (Szent János kúthoz nagyobb szemetes vagy kettő kisebb, plusz utcabútorok).</w:t>
      </w:r>
    </w:p>
    <w:p>
      <w:pPr>
        <w:pStyle w:val="Normal"/>
        <w:ind w:left="720" w:hanging="0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A könyök utcai szennyvíz nyomvonal süllyedésének okozta kátyúinak javítását a feladat tervben biztosított keretösszegből elvégzi. Az utca forgalmára vonatkozóan az Intézmény vezetője a Képviselő Úrral bejárást fog tartani, mely időpontjáról egyeztetést kezdeményez.</w:t>
      </w:r>
    </w:p>
    <w:p>
      <w:pPr>
        <w:pStyle w:val="Normal"/>
        <w:spacing w:before="0" w:after="2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Kérem interpellációs válaszom elfogadását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Csongrád, 2016. március 07.</w:t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</w:p>
    <w:p>
      <w:pPr>
        <w:pStyle w:val="Normal"/>
        <w:spacing w:before="0" w:after="240"/>
        <w:jc w:val="both"/>
        <w:rPr>
          <w:szCs w:val="26"/>
        </w:rPr>
      </w:pPr>
      <w:r>
        <w:rPr>
          <w:szCs w:val="26"/>
        </w:rPr>
        <w:br/>
      </w:r>
      <w:r>
        <w:rPr>
          <w:color w:val="000000"/>
          <w:szCs w:val="26"/>
        </w:rPr>
        <w:tab/>
        <w:tab/>
        <w:tab/>
        <w:t>                Tisztelettel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 xml:space="preserve">                        </w:t>
      </w:r>
      <w:r>
        <w:rPr>
          <w:color w:val="000000"/>
          <w:szCs w:val="26"/>
        </w:rPr>
        <w:tab/>
        <w:tab/>
        <w:tab/>
        <w:tab/>
        <w:tab/>
        <w:t>            Bedő Tamás</w:t>
      </w:r>
    </w:p>
    <w:p>
      <w:pPr>
        <w:pStyle w:val="Normal"/>
        <w:jc w:val="both"/>
        <w:rPr>
          <w:szCs w:val="26"/>
        </w:rPr>
      </w:pPr>
      <w:r>
        <w:rPr>
          <w:color w:val="000000"/>
          <w:szCs w:val="26"/>
        </w:rPr>
        <w:t>                               </w:t>
      </w:r>
      <w:r>
        <w:rPr>
          <w:color w:val="000000"/>
          <w:szCs w:val="26"/>
        </w:rPr>
        <w:tab/>
        <w:tab/>
        <w:tab/>
        <w:tab/>
        <w:tab/>
        <w:tab/>
        <w:t>  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517-4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.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r. Somogyi Árpá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gár utca 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24"/>
        </w:rPr>
        <w:t xml:space="preserve">- A Képviselő-testület rendeletet alkothat a helyi kitüntető címek adományozásáról, így a „Tiszta udvar rendes ház” cím adományozásáról is rendeleti szabályozás keretei között dönthet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  <w:tab/>
        <w:t xml:space="preserve">A megalkotott rendeletben határozza meg, hogy a testület mely bizottsága tesz javaslatot a díj adományozására, hogyan lehet a lakosságnak, intézményeknek pályázni, melyek a pályázati feltételek és évente hány alkalommal adományozza a díjat. 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  <w:tab/>
        <w:t>Arról külön eljárásban dönt, hogy a költségvetésében biztosítja a táblák megvásárlásának, a közzétételnek és a szórólapoknak az esetleges költségét. Amennyiben pénzbeli jutalmat határoz meg a testület a díjazottaknak, azt is a költségvetésben szabályozza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  <w:tab/>
        <w:t>A táblák megvásárlási ára függ azok anyagától és nagyságától, körülbelül 1000-1500 forintba kerü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</w:rPr>
      </w:pPr>
      <w:r>
        <w:rPr>
          <w:sz w:val="24"/>
        </w:rPr>
        <w:t>-  Az útburkolati bontások helyreállítási munkáival kapcsolatban az Alföldvíz Zrt. helyi vezetőjét megkerestem, a további egyeztetésről a későbbiekben értesítem Tisztelt Képviselő Ur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02-266-5/2016.</w:t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ábián Györg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ia utca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A Csongrádi Víz és Kommunális Kft.-t a hulladéktároló edényzetekkel kapcsolatban, az Ön által is felvetett problémával megkereste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Válaszukat, annak megérkezése után, továbbítom Képviselő Úrnak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z Aranyszigeti Holtág rekonstrukciós pályázatából visszamaradt kisréti és a kerek árokban található táblák további használatáról az egyeztetések megkezdődtek. A KULTURPORT Munkacsoport a város területén található projekttáblák felmérését elkezdte, javaslatot dolgoznak ki táblák reklámfelületének továbbhasznos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6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1028-1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vasi Jánosné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/>
      </w:pPr>
      <w:r>
        <w:rPr>
          <w:sz w:val="24"/>
        </w:rPr>
        <w:t>Tömörkény I. u.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telt Képviselő Asszony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Csongrádi Víz és Kommunális Kft.-t a hulladéktároló edényzetekkel kapcsolatban az Ön által is felvetett problémával megkerest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álaszukat annak megérkezése után továbbítom Tisztelt Képviselő Asszonyna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762-2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áté Atti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r. Andrássy Gy. u. 2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ongrádi Víz és Kommunális Kft.-t a hulladéktároló edényzetekkel kapcsolatban az Ön által is felvetett problémával megkerestem. Válaszukat annak megérkezése után továbbítom Képviselő Úr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ökény alji úti csatorna feliszapolódását az ATIVIZIG Csongrádi Szakaszmérnökségének jeleztem a válasz megérkezéséről tájékoztatom Tisztelt Képviselő Ur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711-12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Pálné Bárdos Rita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Zso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kóczi F. utca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Csongrádi Víz és Kommunális Kft.-t a szelektív hulladéktároló edényzetek környezetével kapcsolatban ismételten megkerest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álaszukat annak megérkezése után továbbítom Képviselő Úr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febr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1027-1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aczkó Zso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zinczy F. u.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Csongrádi Víz és Kommunális Kft.-t a hulladéktároló edényzetekkel kapcsolatban az Ön által is felvetett problémával megkerest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álaszukat annak megérkezése után továbbítom Képviselő Úrna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1266-1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rtókné Vincze Zsuzsan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aba királyfi u.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telt Képviselő Asszony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Délmagyarországi Áramszolgáltató Részvénytársaság és az Önkormányzat között 2001. évben megkötött együttműködési megállapodás alapján felhasználható keretről a testületi ülésre előterjesztés készü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keret felhasználására tett javaslatok az előterjesztés mellékeltében szerepelne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712-4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urányi Lászl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/>
      </w:pPr>
      <w:r>
        <w:rPr>
          <w:sz w:val="24"/>
        </w:rPr>
        <w:t>Dob utca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február 1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MOL benzinkútnál található eldőlt táblát a tábla tulajdonosa a napokban elszállítj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tábla elszállításról értesítem Tisztelt Képviselő Ura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közterületek rendeltetéstől eltérő célú használatának szabályairól és díjairól szóló helyi rendelet hatálya nem terjed ki az ingatlanok falán kihelyezett táblákr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közterületen kihelyezett táblákat a Közterület-felügyelet ellenőrzi, azokat az ügyfeleket, akik engedély nélkül használják a közterületet a felügyelő írásban felszól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március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0:00Z</dcterms:created>
  <dc:creator>Marika</dc:creator>
  <dc:description/>
  <dc:language>en-US</dc:language>
  <cp:lastModifiedBy>Kabdebó Mariann</cp:lastModifiedBy>
  <cp:lastPrinted>2016-03-07T15:07:00Z</cp:lastPrinted>
  <dcterms:modified xsi:type="dcterms:W3CDTF">2016-03-10T10:20:00Z</dcterms:modified>
  <cp:revision>2</cp:revision>
  <dc:subject/>
  <dc:title/>
</cp:coreProperties>
</file>