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11-1299-1/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felelős: Horváth Varga Margi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 l ő t e r j e s z t 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. március 24. napjá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>: Beszámoló a Művelődési Központ és Városi Galéria munkájáró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173/2014. (XII. 18) önkormányzati határozatával létrehozta a Művelődési Központ és Városi Galériát, amely ismételten költségvetési intézményként működik.  Az intézmény élére 2015. június 1-től pályáztatás útján Dezső Dórát nevezte ki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múlt egy év működési, szakmai tapasztalatait figyelembe véve az intézmény igazgatója elkészítette a beszámolót, amely az előterjesztés mellékletét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kérem a Tisztelt Képviselő-testületet az előterjesztés megvitatására és a határozati javaslat elfogadásá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ának Képviselő-testülete „Beszámoló a Művelődési Központ és Városi Galéria munkájáról” című előterjesztést megtárgyalta és az alábbi döntést hozt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elfogadja a Művelődési Központ és Városi Galéria beszámolóját és megköszöni az intézmény eddig végzett munkáj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hogy a Kulturális Koncepció, valamint az Ifjúságpolitikai Koncepció Intézkedési Tervében megfogalmazott célokat, feladatokat építse be az intézmény munkájába, a település lakosságának igényeihez igazodva bővítse tovább a kulturálódási – és szabadidős tevékenységek szám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ezső Dóra igazg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nak: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A Képviselő –testület tagja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Humánpolitikai referens és álta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Művelődési Központ és Városi Galé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március 7.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1:00Z</dcterms:created>
  <dc:creator>Laptopom</dc:creator>
  <dc:description/>
  <cp:keywords/>
  <dc:language>en-US</dc:language>
  <cp:lastModifiedBy>Kabdebó Mariann</cp:lastModifiedBy>
  <cp:lastPrinted>2016-03-08T08:41:00Z</cp:lastPrinted>
  <dcterms:modified xsi:type="dcterms:W3CDTF">2016-03-08T12:59:00Z</dcterms:modified>
  <cp:revision>3</cp:revision>
  <dc:subject/>
  <dc:title/>
</cp:coreProperties>
</file>