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Csongrád Város Polgármesterétől</w:t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/>
        <w:t>Száma</w:t>
      </w:r>
      <w:r>
        <w:rPr>
          <w:b w:val="false"/>
        </w:rPr>
        <w:t>: 12-1781-3/2016.</w:t>
        <w:tab/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>Témafelelős: Uzsoki Zsuzsanna</w:t>
      </w:r>
    </w:p>
    <w:p>
      <w:pPr>
        <w:pStyle w:val="Heading"/>
        <w:tabs>
          <w:tab w:val="clear" w:pos="708"/>
          <w:tab w:val="left" w:pos="8340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  <w:t>ELŐTERJESZTÉS</w:t>
      </w:r>
    </w:p>
    <w:p>
      <w:pPr>
        <w:pStyle w:val="Heading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ének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016. április 28-ai  ülésé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left="720" w:hanging="720"/>
        <w:rPr>
          <w:b/>
          <w:b/>
          <w:bCs/>
        </w:rPr>
      </w:pPr>
      <w:r>
        <w:rPr>
          <w:b/>
        </w:rPr>
        <w:t>Tárgy:</w:t>
      </w:r>
      <w:r>
        <w:rPr/>
        <w:t xml:space="preserve"> Csongrád Város Önkormányzata és Dr. Veres János Fogszakorvossal kötött feladat - ellátási szerződés megszüntetés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Dr. Veres János fogszakorvos</w:t>
      </w:r>
      <w:r>
        <w:rPr>
          <w:i/>
        </w:rPr>
        <w:t xml:space="preserve"> </w:t>
      </w:r>
      <w:r>
        <w:rPr/>
        <w:t>(Dr. Veres és Társa Bt. 6640. Csongrád Gyöngyvirág u.5.)</w:t>
      </w:r>
      <w:r>
        <w:rPr>
          <w:i/>
        </w:rPr>
        <w:t xml:space="preserve"> </w:t>
      </w:r>
      <w:r>
        <w:rPr/>
        <w:t xml:space="preserve"> levélben tájékoztatta önkormányzatunkat, hogy meg kívánja szüntetni a III. sz. fogászati alapellátás feladatellátását. Dr. Veres János szándékáról tájékoztatta az Országos Egészségbiztosítási Pénztár Dél-alföldi Területi Hivatalát (továbbiakban: OEP)</w:t>
      </w:r>
      <w:r>
        <w:rPr>
          <w:i/>
        </w:rPr>
        <w:t xml:space="preserve">, </w:t>
      </w:r>
      <w:r>
        <w:rPr/>
        <w:t>valamint a Csongrád Megyei Kormányhivatal Szentes Járási Hivatal</w:t>
      </w:r>
      <w:r>
        <w:rPr>
          <w:i/>
        </w:rPr>
        <w:t xml:space="preserve"> </w:t>
      </w:r>
      <w:r>
        <w:rPr>
          <w:rFonts w:eastAsia="Calibri"/>
          <w:bCs/>
          <w:color w:val="000000"/>
          <w:lang w:eastAsia="en-US"/>
        </w:rPr>
        <w:t>Járási Népegészségügyi Intézetét.</w:t>
      </w:r>
    </w:p>
    <w:p>
      <w:pPr>
        <w:pStyle w:val="TextBody"/>
        <w:rPr>
          <w:b/>
          <w:b/>
          <w:bCs/>
        </w:rPr>
      </w:pPr>
      <w:r>
        <w:rPr/>
        <w:t xml:space="preserve">Az OEP finanszírozási szerződés előírásai értelmében, amennyiben a Dr. Veres és Társa Bt. a praxist nem kívánja működtetni, Csongrád Város Önkormányzata Képviselő-testületének a működtetésre vonatkozó feladat - ellátási szerződés megszüntetésére vonatkozó határozatát meg kell hoz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r. Veres János szóban és írásban nyilatkozatot tett önkormányzatunk felé arról, hogy fogászati praxisát más fogorvos részére kívánja átadni, melynek végső határideje 2016. október 31. Amennyiben a fent megjelölt időpontig erre nem kerül sor, Csongrád Város Önkormányzata a III. sz. fogászati körzetet működtetésre visszavesz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Heading"/>
        <w:rPr/>
      </w:pPr>
      <w:r>
        <w:rPr/>
        <w:t>HATÁROZATI JAVASLAT</w:t>
      </w:r>
    </w:p>
    <w:p>
      <w:pPr>
        <w:pStyle w:val="Heading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Csongrád Város Önkormányzatának Képviselő-testülete megtárgyalta a „Csongrád Város Önkormányzata és Dr. Veres János Fogszakorvossal kötött feladat - ellátási szerződés megszüntetése.” tárgyú előterjesztést és az alábbi döntést hozza:</w:t>
      </w:r>
    </w:p>
    <w:p>
      <w:pPr>
        <w:pStyle w:val="Normal"/>
        <w:ind w:right="1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1.)  Csongrád Város Önkormányzatának Képviselő-testülete tudomásul veszi Dr. Veres János fogorvos bejelentését és kérésének megfelelően a Dr. Veres és Társa Bt-vel kötött, fogorvosi alapellátásra vonatkozó feladat ellátási szerződést 2016. október 31. napjával megszünteti. 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A feladat ellátási szerződés tényleges megszüntetésére abban az esetben kerül sor, amennyiben  Dr. Veres János fogorvos praxisát más fogorvos részére 2016. október 31-ig átadni nem tudja.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>Amennyiben a fent megjelölt időpontig az átadás nem valósul meg, Csongrád Város Önkormányzata a III. sz. fogorvosi körzetet 2016. november 01-től működtetésre visszaveszi.</w:t>
      </w:r>
    </w:p>
    <w:p>
      <w:pPr>
        <w:pStyle w:val="TextBody"/>
        <w:spacing w:before="120" w:after="0"/>
        <w:jc w:val="left"/>
        <w:rPr/>
      </w:pPr>
      <w:r>
        <w:rPr>
          <w:u w:val="single"/>
        </w:rPr>
        <w:t>Felelős:</w:t>
      </w:r>
      <w:r>
        <w:rPr/>
        <w:t xml:space="preserve"> Bedő Tamás polgármester</w:t>
        <w:tab/>
        <w:tab/>
        <w:t xml:space="preserve"> 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Dr. Veres János Fogszakorvos</w:t>
      </w:r>
    </w:p>
    <w:p>
      <w:pPr>
        <w:pStyle w:val="TextBody"/>
        <w:jc w:val="left"/>
        <w:rPr/>
      </w:pPr>
      <w:r>
        <w:rPr>
          <w:u w:val="single"/>
        </w:rPr>
        <w:t>Határidő:</w:t>
      </w:r>
      <w:r>
        <w:rPr/>
        <w:t xml:space="preserve"> azonnal</w:t>
      </w:r>
      <w:r>
        <w:br w:type="page"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valamennyi tagja és a város lakossága nevében köszönetét fejezi ki Dr. Veres János fogorvosnak áldozatos munkájáért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rről jegyzőkönyvi kivonaton értesítést kap:</w:t>
      </w:r>
    </w:p>
    <w:p>
      <w:pPr>
        <w:pStyle w:val="Heading"/>
        <w:numPr>
          <w:ilvl w:val="0"/>
          <w:numId w:val="3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Képviselő-testület tagjai</w:t>
      </w:r>
    </w:p>
    <w:p>
      <w:pPr>
        <w:pStyle w:val="Heading"/>
        <w:numPr>
          <w:ilvl w:val="0"/>
          <w:numId w:val="3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Dr. Veres János</w:t>
      </w:r>
    </w:p>
    <w:p>
      <w:pPr>
        <w:pStyle w:val="Heading"/>
        <w:numPr>
          <w:ilvl w:val="0"/>
          <w:numId w:val="3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Egészségügyi és Szociális Iroda</w:t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/>
        <w:t>Csongrád, 2016. április 18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Bedő Tamás</w:t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polgármester</w:t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hanging="28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0:00Z</dcterms:created>
  <dc:creator>user</dc:creator>
  <dc:description/>
  <cp:keywords/>
  <dc:language>en-US</dc:language>
  <cp:lastModifiedBy>Marika</cp:lastModifiedBy>
  <cp:lastPrinted>2016-04-19T15:58:00Z</cp:lastPrinted>
  <dcterms:modified xsi:type="dcterms:W3CDTF">2016-04-19T13:58:00Z</dcterms:modified>
  <cp:revision>6</cp:revision>
  <dc:subject/>
  <dc:title/>
</cp:coreProperties>
</file>