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songrád Város Polgármesterétől</w:t>
        <w:tab/>
        <w:tab/>
        <w:tab/>
        <w:tab/>
        <w:tab/>
        <w:tab/>
        <w:tab/>
        <w:t>M</w:t>
      </w:r>
    </w:p>
    <w:p>
      <w:pPr>
        <w:pStyle w:val="Normal"/>
        <w:rPr/>
      </w:pPr>
      <w:r>
        <w:rPr/>
        <w:t>Száma: 10-1780-1/2016.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Előadó: dr. Mezey Szimonetta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E L Ő T E R J E S Z T É 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16. április 22-i rendkívül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iCs/>
          <w:u w:val="single"/>
        </w:rPr>
        <w:t>Tárgy:</w:t>
      </w:r>
      <w:r>
        <w:rPr>
          <w:i/>
          <w:iCs/>
        </w:rPr>
        <w:t xml:space="preserve"> Tájékoztatás a TAO pályázatok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2011-es év törvényi változásai – amiket az Európai Unió is elfogadott – lehetővé tették, hogy a nyereséges vállalkozások társasági adójukkal támogassák a látványcsapat-sportágak képviselőit. Az új rendszer egyszerre biztosít előnyöket a sportegyesületeknek és a támogató cégeknek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átvány csapatsportok (labdarúgás, vízilabda, kézilabda, kosárlabda, jégkorong) jelenlegi támogatási rendszere 2017. június 30. nappal lejár, az elmúlt évek eredményeire hivatkozva kormányzati cél a támogatás továbbvitele, azonban erre vonatkozóan konkrétumok még nem állnak rendelkez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rosban működő sportegyesületek a mindennapi működés feltételeinek megteremtése mellett törekszenek a körülményeik fejlesztésére is.</w:t>
      </w:r>
    </w:p>
    <w:p>
      <w:pPr>
        <w:pStyle w:val="Normal"/>
        <w:rPr/>
      </w:pPr>
      <w:r>
        <w:rPr/>
        <w:t>Jelenleg három, infrastruktúra fejlesztésre vonatkozó pályázati cél megvalósítására van törekvés a városban:</w:t>
        <w:b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songrád Városi Vízilabda Sport Egyesület pályázata fedett sportmedence építésér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gyméretű műfüves pálya építésér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igrisek Csongrádi Kézilabda Utánpótlás Egyesület pályázata kézilabda csarnok építésé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songrád Városi Vízilabda Sport Egyesület pályázata keretében a Csongrád Városi Gyógyfürdő és Uszoda területén, de külön működtetésben épülne meg a 30*25 méteres vízilabda medence, kiszolgálóhelyiségekkel és vizesblokkal. </w:t>
      </w:r>
    </w:p>
    <w:p>
      <w:pPr>
        <w:pStyle w:val="Normal"/>
        <w:jc w:val="both"/>
        <w:rPr>
          <w:b/>
          <w:b/>
        </w:rPr>
      </w:pPr>
      <w:r>
        <w:rPr/>
        <w:t xml:space="preserve">A beruházás becsült összköltsége közel bruttó 634.476.760,- Ft, melynek a 30 %-os önerőigénye: bruttó 190.343.028,- Ft, az </w:t>
      </w:r>
      <w:r>
        <w:rPr>
          <w:b/>
        </w:rPr>
        <w:t>elnyerhető támogatás: 444.133.732,-Ft.</w:t>
      </w:r>
    </w:p>
    <w:p>
      <w:pPr>
        <w:pStyle w:val="Normal"/>
        <w:jc w:val="both"/>
        <w:rPr/>
      </w:pPr>
      <w:r>
        <w:rPr/>
        <w:t xml:space="preserve">A T. Testület 2015. április 16-i és 2015. június 23-i ülésén a pályázat benyújtásának támogatásáról döntött, az önkormányzat tulajdonában lévő 662/1 helyrajzi számú ingatlan ez irány irányú hasznosítására és jelzálogjog bejegyzésére vonatkozó hozzájárulását megadta, a beruházás megvalósításához szükséges önerőt biztosítja. </w:t>
      </w:r>
    </w:p>
    <w:p>
      <w:pPr>
        <w:pStyle w:val="Normal"/>
        <w:jc w:val="both"/>
        <w:rPr/>
      </w:pPr>
      <w:r>
        <w:rPr/>
        <w:t xml:space="preserve">A tervezési szakasz lezárultával konkretizálódtak a költségek, az előzetesen kalkulálthoz képest a tervező által a medence építésre vonatkozó becsült költség mindösszesen: bruttó 601.583.760,- Ft. </w:t>
      </w:r>
    </w:p>
    <w:p>
      <w:pPr>
        <w:pStyle w:val="Normal"/>
        <w:jc w:val="both"/>
        <w:rPr/>
      </w:pPr>
      <w:r>
        <w:rPr/>
        <w:t>Egyéb, kötelezően teljesítendő költségelemek: közbeszerzési eljárás lefolytatásának költsége, műszaki ellenőrzés, hatósági díjak mindösszesen: 32.893.000,-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agyar Labdarugó Szövetség (továbbiakban: MLSZ) műfüves pályaépítési programjára benyújtandó pályázat célja, hogy az utánpótlás-nevelés infrastrukturális feltételeit, a labdarúgással tömegsport szintjén foglalkozó gyerekek létszámának növekedését erősítsék, a szabadidő futball feltételeit javítsák. </w:t>
      </w:r>
    </w:p>
    <w:p>
      <w:pPr>
        <w:pStyle w:val="Normal"/>
        <w:jc w:val="both"/>
        <w:rPr/>
      </w:pPr>
      <w:r>
        <w:rPr/>
        <w:t>A Városi Sporttelepen a kisméretű műfüves pálya megépítése óta megnövekedett a gyermeklétszám, és igény mutatkozott egy nagyméretű műfüves pálya létrehozására is. A Csongrádi Tiszapart Sportegyesület szakmai javaslatára merült fel egy 111x72 méter méretű műfüves pálya kialakítása, mely bajnokságok rendezésére is alkalmas. A pályázat keretében a nyertes pályázónak saját hatáskörében konkrét beruházási tevékenységet nem kell végeznie, nem kell számlákat kiállítania és kifizetnie, valamint nem kell a támogatással elszámolnia. A beruházást az MLSZ végzi el az általa kiválasztott kivitelezővel. A tényleges kivitelezési költség az MLSZ által lebonyolított pályázat során kiválasztott kivitelező végleges árajánlata alapján kerül meghatározásra.</w:t>
      </w:r>
    </w:p>
    <w:p>
      <w:pPr>
        <w:pStyle w:val="Normal"/>
        <w:jc w:val="both"/>
        <w:rPr/>
      </w:pPr>
      <w:r>
        <w:rPr/>
        <w:t>Az üzemeltetési feladatok ellátása a Csongrádi Tiszapart Sportegyesület felad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ruházás becsült összköltsége közel bruttó 167.289.846,- Ft, melynek a 30 %-os önerőigénye: bruttó 50.189.054,- Ft. </w:t>
      </w:r>
      <w:r>
        <w:rPr>
          <w:b/>
        </w:rPr>
        <w:t>Az elnyerhető támogatás: 117.100.792,- Ft.</w:t>
      </w:r>
    </w:p>
    <w:p>
      <w:pPr>
        <w:pStyle w:val="Normal"/>
        <w:jc w:val="both"/>
        <w:rPr/>
      </w:pPr>
      <w:r>
        <w:rPr/>
        <w:t>A kivitelezés költsége várhatóan változik, tekintettel arra, a pályázati adatlapon (online felületen) feltüntetett pályára vonatkozó méret csök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ruházás keretében megvalósuló beruházás műszaki tartalma:</w:t>
      </w:r>
    </w:p>
    <w:p>
      <w:pPr>
        <w:pStyle w:val="Normal"/>
        <w:jc w:val="both"/>
        <w:rPr/>
      </w:pPr>
      <w:r>
        <w:rPr/>
        <w:t xml:space="preserve">Nagyméretű műfüves labdarugó pálya, 60 mm szélhosszúságú műfű kvarchomok és színezett gumi-granulátum feltöltéssel, bevágott vagy beleszőtt fehér vonalakkal, 2 db nagyméretű kapu, alapvonalak mögött labdafogó háló, 18 db palánkelem, 2 db fedett kispad, szögletzászlók, világít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igrisek Csongrádi Kézilabda Utánpótlás Egyesület 2015. évben sikeresen pályázott a Magyar Kézilabda Szövetséghez, mely eredményeként Csongrádon is megvalósulhat egy 800 fő befogadására alkalmas kézilabda csarnok beruházás. </w:t>
      </w:r>
    </w:p>
    <w:p>
      <w:pPr>
        <w:pStyle w:val="Normal"/>
        <w:jc w:val="both"/>
        <w:rPr/>
      </w:pPr>
      <w:r>
        <w:rPr/>
        <w:t>A T. Testület 2016. március 24-i ülésén döntött arról, hogy a csarnok építési helyszínéül két önkormányzati tulajdonú ingatlant jelöl meg. Az egyik lehetséges helyszín a 2929/1 helyrajzi számú Ifjúsági tér Kis-Tisza utca felőli része, míg a másik a 4932/3 helyrajzi számú Sporttelep területe. Jelenleg a Magyar Kézilabda Szövetség visszajelzésére várunk, hogy a lehetséges két helyszín közül melyikre esik a választásuk. Ezt követően a Helyi Építési Szabályzat módosítására vonatkozóan kell intézkedéseket tenni, hogy az ingatlan területi besorolása szerint is alkalmas legyen a tervezett fejlesztés megvalósítására.</w:t>
      </w:r>
    </w:p>
    <w:p>
      <w:pPr>
        <w:pStyle w:val="Normal"/>
        <w:jc w:val="both"/>
        <w:rPr/>
      </w:pPr>
      <w:r>
        <w:rPr/>
        <w:t>A pályázat kapcsán szükséges önerő még a fentiek kidolgozását követően kerül kiszámításr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>Az említett pályázatoknál a támogatás mértéke még pozitív irányba változhat, mely az csökkenti az önerő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Kérem Tisztelt Képviselő-testületet az előterjesztés megvitatására, és a határozati javaslat elfogadásár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megtárgyalta a „</w:t>
      </w:r>
      <w:r>
        <w:rPr>
          <w:i/>
        </w:rPr>
        <w:t>Tájékoztatás a TAO pályázatokról</w:t>
      </w:r>
      <w:r>
        <w:rPr>
          <w:i/>
          <w:iCs/>
        </w:rPr>
        <w:t xml:space="preserve">” </w:t>
      </w:r>
      <w:r>
        <w:rPr/>
        <w:t>című előterjesztést</w:t>
      </w:r>
      <w:r>
        <w:rPr>
          <w:b/>
          <w:bCs/>
        </w:rPr>
        <w:t xml:space="preserve"> </w:t>
      </w:r>
      <w:r>
        <w:rPr>
          <w:iCs/>
        </w:rPr>
        <w:t xml:space="preserve">és az alábbi határozatot hozza: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A Képviselő-testület támogatja a fedett sportmedence építése pályázat benyújtását, a szükséges önerőt a 2016-2018. évek költségvetésében biztosítja.</w:t>
      </w:r>
    </w:p>
    <w:p>
      <w:pPr>
        <w:pStyle w:val="TextBody"/>
        <w:ind w:left="72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left="720" w:hanging="0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a pályázat benyújtására előírt határidőig</w:t>
      </w:r>
    </w:p>
    <w:p>
      <w:pPr>
        <w:pStyle w:val="TextBody"/>
        <w:ind w:left="720" w:hanging="0"/>
        <w:rPr/>
      </w:pPr>
      <w:r>
        <w:rPr>
          <w:szCs w:val="24"/>
          <w:u w:val="single"/>
        </w:rPr>
        <w:t>Felelős:</w:t>
      </w:r>
      <w:r>
        <w:rPr>
          <w:szCs w:val="24"/>
        </w:rPr>
        <w:t xml:space="preserve"> Bedő Tamás polgármester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A Képviselő-testület támogatja a nagyméretű műfüves pálya megépítésére vonatkozó pályázat benyújtását, a szükséges önerőt a 2016-2018. évek költségvetésében biztosítja.</w:t>
      </w:r>
    </w:p>
    <w:p>
      <w:pPr>
        <w:pStyle w:val="TextBody"/>
        <w:ind w:left="72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left="720" w:hanging="0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a pályázat benyújtására előírt határidőig</w:t>
      </w:r>
    </w:p>
    <w:p>
      <w:pPr>
        <w:pStyle w:val="TextBody"/>
        <w:ind w:left="720" w:hanging="0"/>
        <w:rPr/>
      </w:pPr>
      <w:r>
        <w:rPr>
          <w:szCs w:val="24"/>
          <w:u w:val="single"/>
        </w:rPr>
        <w:t>Felelős:</w:t>
      </w:r>
      <w:r>
        <w:rPr>
          <w:szCs w:val="24"/>
        </w:rPr>
        <w:t xml:space="preserve"> Bedő Tamás polgármester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A Képviselő-testület felkéri a polgármestert, hogy az önerő biztosítására a pótlólagos források igénybevételére a szükséges intézkedéseket tegye meg.</w:t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azonnal</w:t>
      </w:r>
    </w:p>
    <w:p>
      <w:pPr>
        <w:pStyle w:val="TextBody"/>
        <w:ind w:firstLine="708"/>
        <w:rPr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Bedő Tamás polgármester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Erről értesítést kapna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épviselő-testület tagjai</w:t>
      </w:r>
    </w:p>
    <w:p>
      <w:pPr>
        <w:pStyle w:val="Normal"/>
        <w:numPr>
          <w:ilvl w:val="0"/>
          <w:numId w:val="3"/>
        </w:numPr>
        <w:rPr/>
      </w:pPr>
      <w:r>
        <w:rPr/>
        <w:t>Bedő Tamás polgármeste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jlesztési és Üzemeltetési Irod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azdálkodási Irod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songrád Városi Vízilabda Sport Egyesüle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songrádi Tiszapart Sportegyesület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Csongrád, 2016. április 19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Bedő Tamás</w:t>
      </w:r>
    </w:p>
    <w:p>
      <w:pPr>
        <w:pStyle w:val="Normal"/>
        <w:ind w:left="5664" w:firstLine="708"/>
        <w:rPr/>
      </w:pPr>
      <w:r>
        <w:rPr/>
        <w:t xml:space="preserve">    </w:t>
      </w:r>
      <w:r>
        <w:rPr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0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ind w:firstLine="180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3:53:00Z</dcterms:created>
  <dc:creator>Többcélú Kistérségi Társulás</dc:creator>
  <dc:description/>
  <dc:language>en-US</dc:language>
  <cp:lastModifiedBy>Marika</cp:lastModifiedBy>
  <cp:lastPrinted>2016-04-21T14:13:00Z</cp:lastPrinted>
  <dcterms:modified xsi:type="dcterms:W3CDTF">2016-04-21T13:53:00Z</dcterms:modified>
  <cp:revision>2</cp:revision>
  <dc:subject/>
  <dc:title>Csongrád Város Polgármesterétől</dc:title>
</cp:coreProperties>
</file>