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a: 10-1405-8/2016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Gácsiné Sipo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ongrád Város Önkormányzata Képviselő-testületén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16. április 28-ai ülésére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i/>
          <w:iCs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Barna mezős területek rehabilitációja Csongrádon – TOP-2.1.1-15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OP-2.1.1-15 kódszámú, Barnamezős területek rehabilitációja című pályázati felhívás célja a vállalkozásbarát, népességmegtartó településfejlesztés. A barnamezős területek környezettudatos átalakítása, alulhasznosított ingatlanok lakosság általi ismételt használatbavétel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ályázati felhívás támogatható főtevékenységei között szerepel önkormányzati tulajdonban lévő barnamezős területen elhelyezkedő, hasznosítható épületállomány energiahatékony üzemeltetését biztosító módon történő felújítása, gazdaságélénkítési, közösségi céllal, különös tekintettel a történelmi és kulturális örökség megőrzésére és az újrahasznosításra. Ennek keretében lehetőség van profitorientált módon üzemeltetett rendezvény- és konferenciaközpont kialakítására és az alapműködéshez szükséges eszközök beszerezésére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Fentiek keretében lehetőség nyílna a hasznosítatlan, jelentősen leromlott állapotban lévő Ipari Park területén található volt Parancsnoki épület felújítására, hasznosítására, valamint az Ipari Park területén kamion parkolók kialakításá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épület felújítás eredményeként a földszint a múzeum látványraktáraként üzemelhetne, a megtekintés lehetőségét biztosítva ezzel a nagyközönség számára, illetőleg az első teljes emeleten konferenciaközpont és rendezvénytér kialakítása történhet, a kiszolgálóblokkokkal, kibővítve ezzel a városban a rendezvények, konferenciák megtartására alkalmas tereke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jlesztés lehetőséget biztosítana legalább egy laktanya épület megőrzésére, állagának javítására, megoldaná a kamionok parkolási problémáját a területe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eruházás kötelező „soft” elemeként a beruházás megvalósításának ideje alatt (tervezetten 18 hó) lehetőség nyílik a városban bűnmegelőzési, közlekedésbiztonsági és közbiztonság javítását segítő rendezvénysorozatok, programok, akciók finanszírozásá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Fenti program megvalósításának becsült költsége mindösszesen bruttó 250.000.000,- F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Fentiek alapján javaslom a pályázati programban való részvételt. 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érem az előterjesztés megvitatását, és a határozati javaslat elfogadását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HATÁROZATI JAVASLA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épviselő-testület megtárgyalta a „Barna mezős területek rehabilitációja Csongrádon – TOP-2.1.1-15</w:t>
      </w:r>
      <w:r>
        <w:rPr>
          <w:rFonts w:cs="Garamond" w:ascii="Garamond" w:hAnsi="Garamond"/>
          <w:i/>
          <w:iCs/>
        </w:rPr>
        <w:t xml:space="preserve">” </w:t>
      </w:r>
      <w:r>
        <w:rPr>
          <w:rFonts w:cs="Garamond" w:ascii="Garamond" w:hAnsi="Garamond"/>
        </w:rPr>
        <w:t>című előterjesztés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Cs/>
        </w:rPr>
        <w:t xml:space="preserve">és az alábbi határozatot hozza: 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Garamond" w:ascii="Garamond" w:hAnsi="Garamond"/>
          <w:szCs w:val="24"/>
        </w:rPr>
        <w:t>A Képviselő-testület a</w:t>
      </w:r>
      <w:r>
        <w:rPr/>
        <w:t xml:space="preserve"> </w:t>
      </w:r>
      <w:r>
        <w:rPr>
          <w:rFonts w:cs="Garamond" w:ascii="Garamond" w:hAnsi="Garamond"/>
          <w:szCs w:val="24"/>
        </w:rPr>
        <w:t>Barna mezős területek rehabilitációja Csongrádon – TOP-2.1.1-15 kódszámú pályázati felhívásban való részvételt jóváhagyja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</w:t>
      </w:r>
    </w:p>
    <w:p>
      <w:pPr>
        <w:pStyle w:val="TextBody"/>
        <w:ind w:firstLine="708"/>
        <w:rPr/>
      </w:pPr>
      <w:r>
        <w:rPr>
          <w:rFonts w:cs="Garamond" w:ascii="Garamond" w:hAnsi="Garamond"/>
          <w:szCs w:val="24"/>
        </w:rPr>
        <w:t>A Képviselő-testület felhatalmazza a Polgármestert a pályázat benyújtására.</w:t>
      </w:r>
    </w:p>
    <w:p>
      <w:pPr>
        <w:pStyle w:val="TextBody"/>
        <w:ind w:firstLine="360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Határidő:</w:t>
      </w:r>
      <w:r>
        <w:rPr>
          <w:rFonts w:cs="Garamond" w:ascii="Garamond" w:hAnsi="Garamond"/>
          <w:szCs w:val="24"/>
        </w:rPr>
        <w:t xml:space="preserve"> 2016. május 17.</w:t>
      </w:r>
    </w:p>
    <w:p>
      <w:pPr>
        <w:pStyle w:val="TextBody"/>
        <w:ind w:firstLine="360"/>
        <w:rPr/>
      </w:pPr>
      <w:r>
        <w:rPr>
          <w:rFonts w:cs="Garamond" w:ascii="Garamond" w:hAnsi="Garamond"/>
          <w:szCs w:val="24"/>
          <w:u w:val="single"/>
        </w:rPr>
        <w:t>Felelős:</w:t>
      </w:r>
      <w:r>
        <w:rPr>
          <w:rFonts w:cs="Garamond" w:ascii="Garamond" w:hAnsi="Garamond"/>
          <w:szCs w:val="24"/>
        </w:rPr>
        <w:t xml:space="preserve"> Bedő Tamás polgármester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Fejlesztési és Üzemeltetési Irod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zdálkodási Irod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ongrád Városi Önkormányzat Városellátó Intézménye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ongrád, 2016. április 21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54:00Z</dcterms:created>
  <dc:creator>Többcélú Kistérségi Társulás</dc:creator>
  <dc:description/>
  <cp:keywords/>
  <dc:language>en-US</dc:language>
  <cp:lastModifiedBy>Kabdebó Mariann</cp:lastModifiedBy>
  <cp:lastPrinted>2016-04-21T16:01:00Z</cp:lastPrinted>
  <dcterms:modified xsi:type="dcterms:W3CDTF">2016-04-21T15:20:00Z</dcterms:modified>
  <cp:revision>4</cp:revision>
  <dc:subject/>
  <dc:title>Csongrád Város Polgármesterétől</dc:title>
</cp:coreProperties>
</file>