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10-1324-1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Bartáné Kocsis Andrea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. április 28-án tartandó ülésér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rgy: Bökényi Zöld Város kialakítása pályázat benyújt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Kormánya pályázati felhívást tett közzé TOP-2.1.2-15 kódszámmal Zöld város kialakítása címmel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 pályázat formája vissza nem térítendő támogatás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 fejlesztés megvalósítása során elsődleges tekintettel kell lenni a városi közterületek környezettudatos, család- és klímabarát megújítására, azaz arra, hogy a beavatkozások területe alkalmas legyen a családok és a fiatalok számára szabadidejük hasznos eltöltéséhez, mindeközben a fejlesztések a környezeti fenntarthatóság követelményeit szolgálják, a városi zöld környezet megteremtéséhez, ezek gazdaságos fenntartásához járulnak hozzá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 pályázat benyújtásának határideje: 2016. február 25.–2016. május 17.</w:t>
      </w:r>
    </w:p>
    <w:p>
      <w:pPr>
        <w:pStyle w:val="NormlWeb"/>
        <w:spacing w:before="0" w:after="0"/>
        <w:jc w:val="both"/>
        <w:rPr>
          <w:rStyle w:val="StrongEmphasis"/>
          <w:rFonts w:eastAsia="Calibri"/>
          <w:b w:val="false"/>
          <w:b w:val="false"/>
          <w:lang w:eastAsia="en-US"/>
        </w:rPr>
      </w:pPr>
      <w:r>
        <w:rPr>
          <w:rStyle w:val="StrongEmphasis"/>
          <w:rFonts w:eastAsia="Calibri"/>
          <w:b w:val="false"/>
          <w:lang w:eastAsia="en-US"/>
        </w:rPr>
        <w:t>Támogatási intenzitás mértéke: 100%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 pályázat tervezett teljes költségvetése: 500.000.000 F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 projekt tervezett címe: Bökényi Zöld Város kialakítása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 fenti célok figyelembevétele mellett a Csongrád Város Integrált Településfejlesztési Stratégiájával összhangban a tervezett fejlesztés a Bökényi városrész vonatkozásában a következő fejlesztési elképzeléseket tartalmazz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ulipán utcai játszótér felúj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rgona utcai játszótér felúj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Ifjúság téri játszótér felúj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Raisio utca végén található „Dühöngő” felújítása, részbeni átalak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Szolgáltató ház (jelenleg Cipó boltként üzemelő részének) felúj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Sághy Mihály Ipari Szakközépiskola és a Dr. Szarka Ödön Egyesített Egészségügyi Intézmény előtt található zöldterület részbeni felúj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rgona utcai közpark felúj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Bökényi úthálózat és parkolók felújítása: Tulipán, Orgona, Raisio, Rózsa, Nefelejcs, Tavasz, Hegyi Antal utcák vonatkozásában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Tulipán utca forgalmának kivezetése a Hársfa utcár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Új bekötő út építése a Tulipán utca 7-17. számú ingatlanok mögött a Bökényi Napraforgó Óvoda bejáratáig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ulipán utcai ingatlanok előtti garázsok előtti csapadékvíz elvezetés megold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Szemetes (fém) konténerek cseréje és tárolási helyük kialak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Lakossági szemléletformálás (hulladékgyűjtés, kutyatartás szabályai témakörben)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 fejlesztési elképzelések vonatkozásában 2016. 02. 15. – 2016. 03. 31. között kérdőíves megkeresés zajlott, melyre 249 db válasz érkezett be. A dokumentumok kiértékelése megtörtént, az megtekinthető Csongrád város honlapján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songrad.hu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), és a Polgármesteri Hivatal Fejlesztési és Üzemeltetési Irodájában (I. emelet 113. számú szoba)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Kérem a Tisztelt Képviselő-testületet az előterjesztés megvitatására és a határozati javaslat elfogadására.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songrád Város Önkormányzata Képviselő-testülete megtárgyalta a”</w:t>
      </w:r>
      <w:r>
        <w:rPr>
          <w:rFonts w:cs="Times New Roman" w:ascii="Times New Roman" w:hAnsi="Times New Roman"/>
          <w:sz w:val="24"/>
          <w:szCs w:val="24"/>
        </w:rPr>
        <w:t xml:space="preserve"> Bökényi Zöld Város kialakítása pályázat benyújtása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” című előterjesztést és az alábbi határozatot hozza: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a Zöld város kialakítása című TOP-2.1.2-15 kódszámú program keretében a pályázat benyújtását jóváhagyja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pályázat benyújtásár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ridő: 2016.május 17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Felelős: Bedő Tamás polgármester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rről értesítést kapnak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Fejlesztési és Üzemeltetési Irod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Gazdálkodási Iroda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songrád, 2016. április 20.</w:t>
      </w:r>
    </w:p>
    <w:p>
      <w:pPr>
        <w:pStyle w:val="Normal"/>
        <w:spacing w:lineRule="auto" w:line="256" w:before="0" w:after="1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56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658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6:00Z</dcterms:created>
  <dc:creator>Asus</dc:creator>
  <dc:description/>
  <cp:keywords/>
  <dc:language>en-US</dc:language>
  <cp:lastModifiedBy>Marika</cp:lastModifiedBy>
  <cp:lastPrinted>2016-04-20T14:26:00Z</cp:lastPrinted>
  <dcterms:modified xsi:type="dcterms:W3CDTF">2016-04-20T12:26:00Z</dcterms:modified>
  <cp:revision>4</cp:revision>
  <dc:subject/>
  <dc:title/>
</cp:coreProperties>
</file>