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</w:t>
      </w:r>
      <w:r>
        <w:rPr>
          <w:sz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áma: 10-1204-2/2016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encs Nikolet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6. április 28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„</w:t>
      </w:r>
      <w:r>
        <w:rPr/>
        <w:t>A foglalkoztatás és az életminőség javítása családbarát, munkába állást segítő intézmények, közszolgáltatások fejlesztésével” (TOP-1.4.1-15) pályázat benyújtása - Bercsényi  utcai óvoda felúj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>Magyarország Kormánya pályázati felhívást tett közzé TOP-1.4.1-15 kódszámmal a gyermekjóléti alapellátásokhoz (bölcsődei ellátás), valamint az óvodai ellátáshoz való hozzáférés javításának és a szolgáltatások minőségi fejlesztésének megvalósítása érdekében.</w:t>
      </w:r>
    </w:p>
    <w:p>
      <w:pPr>
        <w:pStyle w:val="TextBody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120"/>
        <w:ind w:right="141" w:hanging="0"/>
        <w:jc w:val="both"/>
        <w:rPr/>
      </w:pPr>
      <w:r>
        <w:rPr/>
        <w:t>A felhívás a bölcsődei ellátások és az óvodák fejlesztését támogatja a kisgyermekek számára a napközbeni elhelyezést biztosító intézmények kapacitásait és az általuk nyújtott szolgáltatások minőségét a nők munkaerő-piaci részvételének elősegítése érdekében.</w:t>
      </w:r>
    </w:p>
    <w:p>
      <w:pPr>
        <w:pStyle w:val="Normal"/>
        <w:ind w:right="141" w:hanging="0"/>
        <w:jc w:val="both"/>
        <w:rPr>
          <w:bCs/>
        </w:rPr>
      </w:pPr>
      <w:r>
        <w:rPr>
          <w:bCs/>
        </w:rPr>
        <w:t>A felhívás keretében az alábbi tevékenységek támogathatók: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/>
      </w:pPr>
      <w:r>
        <w:rPr>
          <w:bCs/>
        </w:rPr>
        <w:t xml:space="preserve">felújítás </w:t>
      </w:r>
      <w:r>
        <w:rPr/>
        <w:t>(beleértve az épületgépészetet, a főzőkonyha vagy melegítőkonyha fejlesztését is)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bCs/>
        </w:rPr>
      </w:pPr>
      <w:r>
        <w:rPr>
          <w:bCs/>
        </w:rPr>
        <w:t>udvar, játszótér felújítása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bCs/>
        </w:rPr>
      </w:pPr>
      <w:r>
        <w:rPr>
          <w:bCs/>
        </w:rPr>
        <w:t>tornaszoba, orvosi szoba, elkülönítő helyiség létesítése, felújítása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bCs/>
        </w:rPr>
      </w:pPr>
      <w:r>
        <w:rPr>
          <w:bCs/>
        </w:rPr>
        <w:t>szocializációt, mozgásfejlesztést, fejlesztést segítő helyiségek, szabadidős programoknak lehetőséget biztosító terek fejlesztése</w:t>
      </w:r>
    </w:p>
    <w:p>
      <w:pPr>
        <w:pStyle w:val="Normal"/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both"/>
        <w:rPr>
          <w:bCs/>
        </w:rPr>
      </w:pPr>
      <w:r>
        <w:rPr>
          <w:bCs/>
        </w:rPr>
        <w:t>Eszközbeszerzés: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bCs/>
        </w:rPr>
      </w:pPr>
      <w:r>
        <w:rPr>
          <w:bCs/>
        </w:rPr>
        <w:t>bútorok és egyéb berendezési tárgyak (konyhai berendezések, udvari játékok), eszközök (konyhai eszközök, fejlesztő eszközök) beszerzését közvetlenül a szolgáltatáshoz kapcsolódóan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/>
      </w:pPr>
      <w:r>
        <w:rPr>
          <w:bCs/>
        </w:rPr>
        <w:t xml:space="preserve"> </w:t>
      </w:r>
      <w:r>
        <w:rPr>
          <w:bCs/>
        </w:rPr>
        <w:t>informatikai eszközök, berendezések, IKT-eszközök, vezeték nélküli technológiák beszerzése</w:t>
      </w:r>
    </w:p>
    <w:p>
      <w:pPr>
        <w:pStyle w:val="Normal"/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both"/>
        <w:rPr>
          <w:bCs/>
        </w:rPr>
      </w:pPr>
      <w:r>
        <w:rPr>
          <w:bCs/>
        </w:rPr>
        <w:t>A pályázat forrását az Európai Regionális Alap és Magyarország költségvetése társfinanszírozásban biztosítja.</w:t>
      </w:r>
    </w:p>
    <w:p>
      <w:pPr>
        <w:pStyle w:val="Normal"/>
        <w:spacing w:before="0" w:after="120"/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right="141" w:hanging="0"/>
        <w:jc w:val="both"/>
        <w:rPr>
          <w:bCs/>
        </w:rPr>
      </w:pPr>
      <w:r>
        <w:rPr>
          <w:bCs/>
        </w:rPr>
        <w:t>Műszaki elvárások épület felújítás esetén: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bCs/>
        </w:rPr>
      </w:pPr>
      <w:r>
        <w:rPr>
          <w:bCs/>
        </w:rPr>
        <w:t>érvényesíteni szükséges az energiahatékonysági korszerűsítés szempontjait(utólagos hőszigetelés, nyílászárók cseréje)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bCs/>
        </w:rPr>
      </w:pPr>
      <w:r>
        <w:rPr>
          <w:bCs/>
        </w:rPr>
        <w:t>azbesztmentesítés</w:t>
      </w:r>
    </w:p>
    <w:p>
      <w:pPr>
        <w:pStyle w:val="Normal"/>
        <w:numPr>
          <w:ilvl w:val="0"/>
          <w:numId w:val="5"/>
        </w:numPr>
        <w:ind w:left="714" w:right="142" w:hanging="357"/>
        <w:jc w:val="both"/>
        <w:rPr>
          <w:sz w:val="20"/>
          <w:szCs w:val="20"/>
        </w:rPr>
      </w:pPr>
      <w:r>
        <w:rPr>
          <w:bCs/>
        </w:rPr>
        <w:t>akadálymentesítés (az épület egy bejáratának és legalább egy mellékhelyiségének az elérési útvonal biztosításával történő, valamennyi fogyatékossági csoportra kiterjedő komplex akadálymentesítését</w:t>
      </w:r>
      <w:r>
        <w:rPr>
          <w:bCs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ötelezően megvalósítandó fejlesztési cél az épület felújítás elsősorban fűtéskorszerűsítés, tető felújítása, nyílászárócsere, hőszigetelés és a feladatellátáshoz szükséges eszközök, berendezések besze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frastrukturális fejlesztés esetén a pályázati kiírás lehetőséget biztosít a beruházási költség legfeljebb 25 %-áig eszközbeszerzés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intézménynek csak egy feladat ellátási helye kerül benyújtásra a támogatási kérelemben, ebben az esetben lehetőség van ugyanazon intézménynek több feladat ellátási helyét is fejleszteni. Így tehát az intézmény egy-egy feladat ellátási helye külön projektben nyújtható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pályázó egy pályázat benyújtására jogosult, melyben kizárólag egy intézmény fejlesztéséhez igényelhet támogatást.</w:t>
      </w:r>
    </w:p>
    <w:p>
      <w:pPr>
        <w:pStyle w:val="Normal"/>
        <w:jc w:val="both"/>
        <w:rPr/>
      </w:pPr>
      <w:r>
        <w:rPr/>
        <w:t>A támogatás maximálisan igényelhető összege: 75.000.000,-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pályázat keretében Pályázónak </w:t>
      </w:r>
      <w:r>
        <w:rPr>
          <w:b/>
        </w:rPr>
        <w:t>vállalnia kell</w:t>
      </w:r>
      <w:r>
        <w:rPr/>
        <w:t>:</w:t>
      </w:r>
    </w:p>
    <w:p>
      <w:pPr>
        <w:pStyle w:val="Normal"/>
        <w:jc w:val="both"/>
        <w:rPr/>
      </w:pPr>
      <w:r>
        <w:rPr/>
        <w:t xml:space="preserve">- a támogatásból megvalósuló beruházást a </w:t>
      </w:r>
      <w:r>
        <w:rPr>
          <w:b/>
        </w:rPr>
        <w:t>beruházás megvalósításától számított 5 évig</w:t>
      </w:r>
      <w:r>
        <w:rPr/>
        <w:t xml:space="preserve"> az eredeti rendeltetésének megfelelően kell használnia.</w:t>
      </w:r>
    </w:p>
    <w:p>
      <w:pPr>
        <w:pStyle w:val="Normal"/>
        <w:jc w:val="both"/>
        <w:rPr/>
      </w:pPr>
      <w:r>
        <w:rPr/>
        <w:t xml:space="preserve">- a támogatás felhasználásának végső határideje </w:t>
      </w:r>
      <w:r>
        <w:rPr>
          <w:b/>
        </w:rPr>
        <w:t>2020. december 3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pályázat elektronikus felületen való benyújtásának határideje: 2016. május 2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eknek türkében javaslom a pályázati programban való részvétel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pület 1970-ben épült. Az intézmény 128 férőhelyes, jelenleg 100 gyermek jár az intézménybe,ebből 4 gyermek halmozottan hátrányos helyzetű. Komolyabb felújítás 2012-ben volt, mikor a gyermek mosdó felújításra került önkormányzati forrásból. </w:t>
      </w:r>
    </w:p>
    <w:p>
      <w:pPr>
        <w:pStyle w:val="Normal"/>
        <w:jc w:val="both"/>
        <w:rPr/>
      </w:pPr>
      <w:r>
        <w:rPr/>
        <w:t>Homlokzat felújítás, szigetelés és nyílászárók cseréje szükséges, bejárati ajtó akadálymentesített kialakításban. Az épület tetőszerkezete nagyon rossz állapotban van, szabad szemmel láthatóan hullámos az egész tetőszerkezet. Vélhetően a tető beázás miatt 2013-ban a zsibongóban mennyezet szakadás volt, igen nagy felületen. Belső akadálymentesítés és akadálymentes mellékhelyiség kialakítása, ehhez kapcsolódóan új rámpa kialakítása szükséges. A konyha teljes felújításra és korszerűsítésre szorul, funkcióban melegítő konyhaként fog működni. Elektromos felújítási munkák közé be kell tervezni a lámpatestek cseréjét korszerűbbre, a riasztórendszert fel kell újítani. A régi, elavult kazán helyett új fűtőberendezés üzembe helyezése, belső termosztát kialakítása szükséges. A belső hidegburkolatoknál teljes csere, a meleg burkolatoknál elégséges a felújítás betervezése. A pályázat keretében minimális eszközbeszerzés is meg tud valósulni, ezen igények kapcsán felvettük a kapcsolatot a tagóvoda vezetőjével, hogy állítson össze egy specifikált árajánlatokkal alátámasztott eszközigényt.</w:t>
      </w:r>
    </w:p>
    <w:p>
      <w:pPr>
        <w:pStyle w:val="Normal"/>
        <w:jc w:val="both"/>
        <w:rPr/>
      </w:pPr>
      <w:r>
        <w:rPr/>
      </w:r>
    </w:p>
    <w:p>
      <w:pPr>
        <w:pStyle w:val="NormlWeb"/>
        <w:tabs>
          <w:tab w:val="clear" w:pos="708"/>
          <w:tab w:val="left" w:pos="0" w:leader="none"/>
        </w:tabs>
        <w:ind w:hanging="0"/>
        <w:rPr/>
      </w:pPr>
      <w:r>
        <w:rPr/>
        <w:t xml:space="preserve">A óvoda tekintetében a működése alatt, jelentősebb felújítás nem történt. </w:t>
      </w:r>
      <w:r>
        <w:rPr>
          <w:color w:val="000000"/>
        </w:rPr>
        <w:t xml:space="preserve">A felújítási feladatok szakszerű felmérésére építész, gázszerelő szakembert kértünk fel, akik az óvoda szakmai vezetőinek bevonásával részletesen felmérték az óvoda felújítási feladatait. </w:t>
      </w:r>
    </w:p>
    <w:p>
      <w:pPr>
        <w:pStyle w:val="NormlWeb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lWeb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ind w:hanging="0"/>
        <w:jc w:val="left"/>
        <w:rPr>
          <w:color w:val="000000"/>
        </w:rPr>
      </w:pPr>
      <w:r>
        <w:rPr>
          <w:color w:val="000000"/>
        </w:rPr>
        <w:t>A legszükségesebb felújítási, fejlesztési munkálatok: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fűtéskorszerűsítés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nyílászárócsere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burkolatcsere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tetőcsere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hőszigetelés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homlokzat felújítás</w:t>
      </w:r>
    </w:p>
    <w:p>
      <w:pPr>
        <w:pStyle w:val="NormlWeb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akadálymentes mellékhelyiség és ennek a megközelítési útvonalának kialakí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Fentiek elvégzésére előzetesen kalkulált tervezői költségbecslés alapján a beruházás teljes becsült költsége bruttó 57.000.000,- Ft, eszközbeszerzése legfeljebb bruttó 7.000.000,- Ft lenn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Javaslom a fentiek alapján a pályázati programban való részvételt, a 100%-os intenzitású támogatás lehetőséget biztosítana egy régóta működő telephely felújítására, élhetőbb körülmények megteremtésére, melyre az önkormányzatnak pusztán saját forrásból keretei nincsen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Tisztelt Képviselő-testületet az előterjesztés megvitatására, és a határozati javaslat elfogadásá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„A foglalkoztatás és az életminőség javítása családbarát, munkába állást segítő intézmények, közszolgáltatások fejlesztésével” (TOP-1.4.1-15)  pályázat benyújtása- Bercsényi utcai óvoda felújítása</w:t>
      </w:r>
      <w:r>
        <w:rPr>
          <w:b/>
          <w:bCs/>
        </w:rPr>
        <w:t xml:space="preserve">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a csongrádi 1677 hrsz-n, Csongrád, Bercsényi M. u. 2 sz. alatti   Bercsényi utcai óvoda felújításához kapcsolódó TOP-1.4.1-15 számú pályázat benyújtását jóváhagyj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A Képviselő-testület felhatalmazza a Polgármestert a pályázat benyújtására.</w:t>
      </w:r>
    </w:p>
    <w:p>
      <w:pPr>
        <w:pStyle w:val="TextBody"/>
        <w:ind w:first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Határidő:</w:t>
      </w:r>
      <w:r>
        <w:rPr/>
        <w:t xml:space="preserve"> 2016. május 23.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ézmén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16. április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  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basedOn w:val="Bekezdsalapbettpusa"/>
    <w:qFormat/>
    <w:rPr>
      <w:lang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9:00Z</dcterms:created>
  <dc:creator>Többcélú Kistérségi Társulás</dc:creator>
  <dc:description/>
  <dc:language>en-US</dc:language>
  <cp:lastModifiedBy>Kabdebó Mariann</cp:lastModifiedBy>
  <cp:lastPrinted>2015-05-26T15:17:00Z</cp:lastPrinted>
  <dcterms:modified xsi:type="dcterms:W3CDTF">2016-04-20T11:49:00Z</dcterms:modified>
  <cp:revision>2</cp:revision>
  <dc:subject/>
  <dc:title>Csongrád Város Polgármesterétől</dc:title>
</cp:coreProperties>
</file>