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szCs w:val="26"/>
        </w:rPr>
        <w:t>Csongrád Város Polgármesterétől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10-1800-1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émafelelős: Szántai Szil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április 28-án tartandó ülésér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Közösségi szinten irányított városi helyi fejlesztések – CLLD megvalósítására irányuló helyi akciócsoportok megalakítására regisztrációs pályázat benyújtása</w:t>
      </w:r>
    </w:p>
    <w:p>
      <w:pPr>
        <w:pStyle w:val="TextBody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Nemzetgazdasági Minisztérium Regionális Fejlesztési Operatív Programok Irányító Hatósága regisztrációs felhívást tett közzé a TOP-7. prioritás tengelye keretében „Közösségi szinten irányított városi helyi fejlesztések megvalósítására irányuló helyi akciócsoportok (HACS) megalakítására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össégi szinten irányított helyi fejlesztések, azaz CLLD (Community-led local development) megvalósítása érdekében első körben egy helyi akciócsoport (HACS) megalakítása szükség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y olyan együttműködést szükséges létrehozni – minimum 10 szervezet/fő részvételével -, melynek keretében biztosítható, hogy a megalakult helyi közösségen (HACS) belül a köz-, civil és vállalkozói szféra képviselőinek egyike sem éri el döntéshozatali szinten a szavazati jogok 49 %-át meghaladó arányát. A HACS feladata – sikeres regisztráció esetén – az integrált, területi alapú, kulturális és közösségfejlesztési tartalmú helyi fejlesztési stratégia (HFS) elkészítés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regisztráció határideje: 2016. május 31.</w:t>
      </w:r>
    </w:p>
    <w:p>
      <w:pPr>
        <w:pStyle w:val="Normal"/>
        <w:jc w:val="both"/>
        <w:rPr/>
      </w:pPr>
      <w:r>
        <w:rPr>
          <w:sz w:val="26"/>
          <w:szCs w:val="26"/>
        </w:rPr>
        <w:t>Az igényelhető támogatás 10.001-18.000 fő lakónépességű akcióterület esetén: maximum 500.000.000 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ámogatási intenzitás mértéke: 100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HACS-oknak olyan HFS kialakítására nyílik lehetősége, mely teret biztosít a helyi társadalom megújítására, a helyi közösségek szervezésére, tudatosságának fokozására. A CLLD eszköz célja a helyi lakosság, a civil szervezetek, a vállalkozások és az önkormányzatok együttműködésével, illetve ezek kezdeményezésére egy integrált elsődlegesen kulturális és közösségi tartalmú, helyi gazdaságfejlesztést támogató stratégia elkészítés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OP 7. prioritás tengelyében megjelenő két intézkedés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A) kulturális és közösségi terek infrastrukturális fejlesztése (pl. kulturális </w:t>
        <w:tab/>
        <w:t xml:space="preserve">intézmények felújítása, városrészi közösségi terek felújítása, stb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B) helyi közösségszervezés (pl: helyi örökségi programok, kulturális közösségi </w:t>
        <w:tab/>
        <w:t xml:space="preserve">programok, helyi információs adatbázis, környezettudatossági akciók a </w:t>
        <w:tab/>
        <w:t>közösségi terekhez kapcsolódva, stb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enti tartalmú intézkedések összhangban vannak a Csongrád Város Integrált Településfejlesztési Stratégiájával, az ezirányú fejlesztési elképzeléseket a stratégia tartalma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ejlesztési elképzelések vonatkozásában a civil szervezetekkel egyeztető fórum is zajlo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 Önkormányzata Képviselő-testülete megtárgyalta a „</w:t>
      </w:r>
      <w:r>
        <w:rPr>
          <w:i/>
          <w:sz w:val="26"/>
          <w:szCs w:val="26"/>
        </w:rPr>
        <w:t>Közösségi szinten irányított városi helyi fejlesztések – CLLD megvalósítására irányuló helyi akciócsoportok megalakítására regisztrációs pályázat benyújtása</w:t>
      </w:r>
      <w:r>
        <w:rPr>
          <w:sz w:val="26"/>
          <w:szCs w:val="26"/>
        </w:rPr>
        <w:t>” című előterjesztést és az alábbi döntés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Csongrád Város Önkormányzata Képviselő-testülete alapító tagja kíván lenni a TOP-7-15 kódszámú CLLD regisztrációs pályázati felhívás keretében megalakítandó Helyi Akciócsoportnak/Helyi Közösség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Csongrád Város Önkormányzata Képviselő-testülete vállalja, hogy a Helyi Akciócsoport/Helyi Közösség előzetes elismerése esetén a lebonyolítás érdekében alapítója lesz a megalakuló szervezeti formána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Csongrád Város Önkormányzata Képviselő-testülete felhatalmazza a polgármestert, hogy a Helyi Akciócsoportban Csongrád Város Önkormányzatát képviselje, a Helyi Akciócsoport szerveződését koordinál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2016. május 31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Felelős:</w:t>
      </w:r>
      <w:r>
        <w:rPr>
          <w:sz w:val="26"/>
          <w:szCs w:val="26"/>
        </w:rPr>
        <w:t xml:space="preserve"> Bedő Tamás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jlesztési és Üzemeltetési iroda és </w:t>
      </w:r>
      <w:r>
        <w:rPr>
          <w:sz w:val="26"/>
          <w:szCs w:val="26"/>
          <w:u w:val="single"/>
        </w:rPr>
        <w:t>általa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intett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Csongrád, 2016. április 21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Bedő Tamás 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4:00Z</dcterms:created>
  <dc:creator>Népesség nyilvántartó</dc:creator>
  <dc:description/>
  <dc:language>en-US</dc:language>
  <cp:lastModifiedBy>Kabdebó Mariann</cp:lastModifiedBy>
  <cp:lastPrinted>2016-04-21T08:08:00Z</cp:lastPrinted>
  <dcterms:modified xsi:type="dcterms:W3CDTF">2016-04-21T06:22:00Z</dcterms:modified>
  <cp:revision>3</cp:revision>
  <dc:subject/>
  <dc:title>Csongrád Város Jegyzőjétől</dc:title>
</cp:coreProperties>
</file>