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songrád Város Polgármesterétől</w:t>
        <w:tab/>
        <w:tab/>
        <w:tab/>
        <w:tab/>
        <w:tab/>
        <w:tab/>
        <w:tab/>
        <w:tab/>
        <w:t xml:space="preserve">M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záma</w:t>
      </w:r>
      <w:r>
        <w:rPr>
          <w:rFonts w:cs="Times New Roman" w:ascii="Times New Roman" w:hAnsi="Times New Roman"/>
          <w:sz w:val="24"/>
          <w:szCs w:val="24"/>
        </w:rPr>
        <w:t>: 10-1315-1/2016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émafelelős: Forgó M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LŐTERJESZTÉS</w:t>
      </w:r>
    </w:p>
    <w:p>
      <w:pPr>
        <w:pStyle w:val="Heading2"/>
        <w:rPr/>
      </w:pPr>
      <w:r>
        <w:rPr/>
        <w:t>Csongrád Városi Önkormányzat Képviselő testülete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16. április 28-i ülésé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>: Javaslat a Csongrád-Bokros, Gyójai u. 2. szám alatti ingatlan megvásárlásá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3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 Testület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okrosi városrész lakosai azzal a megkereséssel fordultak önkormányzatunkhoz, hogy Bokros városrész központjában szeretnének egy régi parasztházat felújítani, és abban a lakóközösségük számára egy falumúzeumot létrehozni (kérelem az előterjesztés melléklete).  A bokrosi lakosok a falumúzeum létesítésének érdekében aláírásgyűjtést gyűjtöttek, és a 266 támogató aláírást tartalmazó íveket önkormányzatunk rendelkezésére bocsátották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csongrádi 10076 hrsz-ú, 1255 m2 területű, kivett lakóház, udvar, gazdasági épület megnevezésű, és természetben Csongrád-Bokros, Gyójai u. 2. sz. alatti ingatlan tulajdonosa, Pintér János (6723 Szeged, Kereszttöltés u. 17. I/5. sz. alatti lakos) felajánlotta a fenti ingatlanát az önkormányzat részére megvásárlásra. Az ingatlan vételárát a tulajdonos 1.000.000 Ft-ban jelölte meg. Az ingatlan a városrész központjában, közvetlenül a Szent László templom mellett helyezkedik el, a bokrosiak ebben az ingatlanban szeretnék létrehozni a falumúzeumot. A felépítmény a településrész egyik legrégebbi épülete, évtizedek óta lakatlan. Az épület teteje azbesztcement hullámpala, a falak vályogtéglából épültek, semmilyen közművel nem rendelkezik, gyenge műszaki állapotú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nkormányzatunk elkészíttette az ingatlanra vonatkozó igazságügyi szakértői véleményt, amelyben az ingatlan forgalmi értékét a szakértő 1.000.000 forintban állapította meg, a tervezett tájházzá átalakítás, felújítás költségei pedig a szakvélemény alapján mintegy 6.000.000 forintra tehetők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re tekintettel javasolom a Képviselő testületnek a csongrádi 10076 hrsz-ú, Csongrád-Bokros, Gyójai u. 2. szám alatti ingatlan megvásárlását az ingatlanforgalmi szakértő által meghatározott 1.000.000 Ft-os vételáron. Az ingatlanvásárlás fedezete az önkormányzat 2015. évi pénzmaradvány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z előterjesztés megtárgyalását és a határozati javaslat elfogadásá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songrád Városi Önkormányzat Képviselő testülete megtárgyalta a csongrádi 10076 hrsz-ú, Csongrád-Bokros, Gyójai u. 2. szám alatti ingatlan megvásárlásról készült előterjesztést, és az alábbi döntést hozza.</w:t>
      </w:r>
    </w:p>
    <w:p>
      <w:pPr>
        <w:pStyle w:val="Listaszerbekezds"/>
        <w:numPr>
          <w:ilvl w:val="0"/>
          <w:numId w:val="2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 testület tájház és falumúzeum kialakítása céljára megvásárolja a csongrádi 10076 hrsz-ú, Csongrád, Gyójai u. 2. szám alatti ingatlant 1.000.000 Ft vételárért. Az ingatlanvásárlás fedezete az önkormányzat 2015. évi pénzmaradványa.</w:t>
      </w:r>
    </w:p>
    <w:p>
      <w:pPr>
        <w:pStyle w:val="Listaszerbekezds"/>
        <w:spacing w:before="0" w:after="12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aszerbekezds"/>
        <w:numPr>
          <w:ilvl w:val="0"/>
          <w:numId w:val="2"/>
        </w:numPr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 testület felhatalmazza a polgármestert az adásvételi szerződés megkötésére.</w:t>
      </w:r>
    </w:p>
    <w:p>
      <w:pPr>
        <w:pStyle w:val="Szvegtrzsbehzssal2"/>
        <w:spacing w:lineRule="auto" w:line="276"/>
        <w:ind w:left="0" w:hanging="0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Bedő Tamás polgármester</w:t>
      </w:r>
    </w:p>
    <w:p>
      <w:pPr>
        <w:pStyle w:val="Szvegtrzsbehzssal2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6. május 31.</w:t>
      </w:r>
    </w:p>
    <w:p>
      <w:pPr>
        <w:pStyle w:val="Szvegtrzsbehzssal2"/>
        <w:spacing w:lineRule="auto" w:line="276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Csongrád, 2016. április 18.</w:t>
      </w:r>
    </w:p>
    <w:p>
      <w:pPr>
        <w:pStyle w:val="Szvegtrzsbehzssal2"/>
        <w:spacing w:lineRule="auto" w:line="276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rről jegyzőkönyvi kivonaton értesítést kapnak: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edő Tamás polgármester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képviselő testület tagjai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ejlesztési és Üzemeltetési Iroda és általa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zabó Istvánné, Csongrád-Bokros, Bokros u. 31.</w:t>
      </w:r>
    </w:p>
    <w:p>
      <w:pPr>
        <w:pStyle w:val="Szvegtrzsbehzssal2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zvegtrzsbehzssal2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76"/>
        <w:ind w:left="4532" w:firstLine="424"/>
        <w:rPr>
          <w:sz w:val="24"/>
          <w:szCs w:val="24"/>
        </w:rPr>
      </w:pPr>
      <w:r>
        <w:rPr>
          <w:sz w:val="24"/>
          <w:szCs w:val="24"/>
        </w:rPr>
        <w:t>Bedő Tamás</w:t>
      </w:r>
    </w:p>
    <w:p>
      <w:pPr>
        <w:pStyle w:val="Szvegtrzsbehzssal2"/>
        <w:spacing w:lineRule="auto" w:line="276"/>
        <w:ind w:left="4956" w:hanging="0"/>
        <w:rPr>
          <w:sz w:val="24"/>
          <w:szCs w:val="24"/>
        </w:rPr>
      </w:pPr>
      <w:r>
        <w:rPr>
          <w:sz w:val="24"/>
          <w:szCs w:val="24"/>
        </w:rPr>
        <w:t>polgármester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3100" cy="812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0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Char">
    <w:name w:val="Szövegtörzs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284" w:hanging="14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3:35:00Z</dcterms:created>
  <dc:creator>Forgó Marianna</dc:creator>
  <dc:description/>
  <cp:keywords/>
  <dc:language>en-US</dc:language>
  <cp:lastModifiedBy>Kabdebó Mariann</cp:lastModifiedBy>
  <cp:lastPrinted>2016-04-20T15:16:00Z</cp:lastPrinted>
  <dcterms:modified xsi:type="dcterms:W3CDTF">2016-04-21T08:34:00Z</dcterms:modified>
  <cp:revision>3</cp:revision>
  <dc:subject/>
  <dc:title/>
</cp:coreProperties>
</file>