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 xml:space="preserve">M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1456-1/2016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Heading2"/>
        <w:rPr/>
      </w:pPr>
      <w:r>
        <w:rPr/>
        <w:t>Csongrád Városi Önkormányzat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6. április 28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 Kis-Tisza Vízi-Sport Egyesület kérelme ingatlan feltüntetésre és ingyenes földhasználati jog létesít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s-Tisza Vízi-Sport Egyesület (6640 Csongrád, Szegedi út 39., képv.: Kakuszi Gyöngyi elnök) azzal a kéréssel fordult Csongrád Város Önkormányzatához, hogy az önkormányzatunk tulajdonában lévő csongrádi 4932/3 hrsz-ú, 4 ha 57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sporttelep megnevezésű, és természetben  Csongrád, Sport u. u. 2. szám alatti területen 2015. évben általuk létesített, és az előterjesztés mellékletét képező változási vázrajzon csongrádi 4932/3/A helyrajzi számon feltüntetett, 1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csónaktárolóról készült változási vázrajzát fogadja el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esület kéri, hogy a képviselő testület járuljon hozzá az egyesület tulajdonát képező felépítmény önálló ingatlanként történő ingatlan-nyilvántartási bejegyzéséhez, valamint az ezzel kapcsolatos ingyenes földhasználati jog biztosításáról szóló megállapodás megkötéséhe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önkormányzatunk a korábbiakban is hozzájárult a sportegyesületek kérelmére az általuk létrehozott felépítmények feltüntetéséhez, és biztosította az erre vonatkozó ingyenes földhasználati jogot, javasolom a képviselő testületnek a Kis-Tisza Vízi-Sport Egyesület kérelmének támogat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megtárgyalta a Kis-Tisza Vízi-Sport Egyesület épület feltüntetésre és ingyenes földhasználati jog létesítésére vonatkozó kérelmét, és az alábbi határozatot hozz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hozzájárul az önkormányzat tulajdonát képező csongrádi 4932/3 hrsz-ú, és természetben Csongrád, Sport u. 2. szám alatti ingatlanon a Kis-Tisza Vízi-Sport Egyesület által létesített, és az előterjesztés mellékletét képező vázrajz szerint csongrádi 4932/3/C hrsz-ú, 1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csónaktároló önálló ingatlanként történő ingatlan-nyilvántartási bejegyzéséhe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testület ingyenes földhasználati jogot biztosít az önkormányzat tulajdonát képező csongrádi 4932/3 hrsz-ú ingatlan terhére és a csónaktároló megjelölésű, csongrádi 4932/3/C hrsz-ú ingatlan javára a felépítmény fennálltáig, annak rendeltetésszerű használatához, megközelítéséhez.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z épületfeltüntetésről és ingyenes földhasználatról szóló megállapodás megkötésére.</w:t>
      </w:r>
    </w:p>
    <w:p>
      <w:pPr>
        <w:pStyle w:val="Szvegtrzsbehzssal2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6. május 15.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Csongrád, 2016. április 19.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 testület tagja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ejlesztési és Üzemeltetési Iroda és általa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s-Tisza Vízi-Sport Egyesület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zvegtrzsbehzssal2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spacing w:lineRule="auto" w:line="276"/>
        <w:ind w:left="4532" w:firstLine="424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Szvegtrzsbehzssal2"/>
        <w:spacing w:lineRule="auto" w:line="276"/>
        <w:ind w:left="4956" w:hanging="0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14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9:00Z</dcterms:created>
  <dc:creator>Forgó Marianna</dc:creator>
  <dc:description/>
  <dc:language>en-US</dc:language>
  <cp:lastModifiedBy>Kabdebó Mariann</cp:lastModifiedBy>
  <dcterms:modified xsi:type="dcterms:W3CDTF">2016-04-20T13:50:00Z</dcterms:modified>
  <cp:revision>3</cp:revision>
  <dc:subject/>
  <dc:title/>
</cp:coreProperties>
</file>