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Csongrád Város Polgármesterétől</w:t>
        <w:tab/>
        <w:tab/>
        <w:tab/>
        <w:tab/>
        <w:tab/>
        <w:tab/>
        <w:tab/>
        <w:t>M</w:t>
      </w:r>
    </w:p>
    <w:p>
      <w:pPr>
        <w:pStyle w:val="Normal"/>
        <w:rPr/>
      </w:pPr>
      <w:r>
        <w:rPr/>
        <w:t>Száma: 13-1547-5/2016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Előadó: Pálné Bárdos Rit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6. április 28.-a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  <w:iCs/>
          <w:u w:val="single"/>
        </w:rPr>
        <w:t>Tárgy:</w:t>
      </w:r>
      <w:r>
        <w:rPr>
          <w:i/>
          <w:iCs/>
        </w:rPr>
        <w:t xml:space="preserve"> Csongrád város Környezeti fenntarthatósági terve Local Agenda 2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Agenda 21 nevű akcióprogramot a fenntartható fejlődésért az ENSZ 1992-ben Rio de Janeiro-ban megtartott Környezet és Fejlődés című konferenciája alkotta meg. Széleskörű és kihívásokkal teli keretet ad az olyan helyi, országos és globális akciók számára, melyek fenntartható jövőt kívánnak alkotni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„Agenda 21” alapdokumentum 28. fejezete – A helyi hatóságok kezdeményezése az Agenda 21 támogatására címmel – foglalkozik a fenntartható fejlődés helyi programjával és ezen belül az önkormányzatok meghatározó szerepével. </w:t>
      </w:r>
    </w:p>
    <w:p>
      <w:pPr>
        <w:pStyle w:val="Normal"/>
        <w:jc w:val="both"/>
        <w:rPr/>
      </w:pPr>
      <w:r>
        <w:rPr/>
        <w:t xml:space="preserve">A Helyi Agenda 21 (Local Agenda 21, LA21) programot a következők jellemzik: </w:t>
      </w:r>
    </w:p>
    <w:p>
      <w:pPr>
        <w:pStyle w:val="Normal"/>
        <w:jc w:val="both"/>
        <w:rPr/>
      </w:pPr>
      <w:r>
        <w:rPr/>
        <w:t>•</w:t>
      </w:r>
      <w:r>
        <w:rPr/>
        <w:t xml:space="preserve">legyen rövid, világos és mindenki számára hozzáférhető dokumentum; </w:t>
      </w:r>
    </w:p>
    <w:p>
      <w:pPr>
        <w:pStyle w:val="Normal"/>
        <w:jc w:val="both"/>
        <w:rPr/>
      </w:pPr>
      <w:r>
        <w:rPr/>
        <w:t>•</w:t>
      </w:r>
      <w:r>
        <w:rPr/>
        <w:t xml:space="preserve">határozza meg, mik a fenntarthatósággal összefüggő legfontosabb kérdései, és célok a különböző területeken; </w:t>
      </w:r>
    </w:p>
    <w:p>
      <w:pPr>
        <w:pStyle w:val="Normal"/>
        <w:jc w:val="both"/>
        <w:rPr/>
      </w:pPr>
      <w:r>
        <w:rPr/>
        <w:t>•</w:t>
      </w:r>
      <w:r>
        <w:rPr/>
        <w:t xml:space="preserve">tartalmazzon egyértelmű célokat a környezet állapotára és az élet minőségére vonatkozóan; </w:t>
      </w:r>
    </w:p>
    <w:p>
      <w:pPr>
        <w:pStyle w:val="Normal"/>
        <w:jc w:val="both"/>
        <w:rPr/>
      </w:pPr>
      <w:r>
        <w:rPr/>
        <w:t>•</w:t>
      </w:r>
      <w:r>
        <w:rPr/>
        <w:t xml:space="preserve">tegye egyértelművé, hogy milyen szervezetek, vagy szektorok feladatkörébe tartoznak az egyes akciók, amelyek a célok érdekében megvalósításra kerülnek, és azt is, hogy milyen módon kívánják az eredményt, sikerességet mérni, valamint </w:t>
      </w:r>
    </w:p>
    <w:p>
      <w:pPr>
        <w:pStyle w:val="Normal"/>
        <w:jc w:val="both"/>
        <w:rPr/>
      </w:pPr>
      <w:r>
        <w:rPr/>
        <w:t>•</w:t>
      </w:r>
      <w:r>
        <w:rPr/>
        <w:t xml:space="preserve">írja le, hogy vizsgálják felül az egész program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ok jelentősebb településfejlesztési tervei ma már nem valósíthatók meg pályázati támogatások nélkül. A pályázatok évek óta tartalmaznak ún. horizontális követelményeket (társadalmi esélyegyenlőség és fenntarthatóság, környezeti fenntarthatóság), amelyek súlya a pályázatok értékelésében egyre nő, és egyre több elemük válik kötelezően teljesítendővé a pályázó számára. De ezeken a kötelezettségeken túlmenően a jövőnk iránt érzett felelősségünk is aktív szerepvállalásra késztet bennünket a fenntartható fejlődés érdekében. </w:t>
      </w:r>
    </w:p>
    <w:p>
      <w:pPr>
        <w:pStyle w:val="Normal"/>
        <w:jc w:val="both"/>
        <w:rPr/>
      </w:pPr>
      <w:r>
        <w:rPr/>
        <w:t>A Local Agenda 21 (LA21) olyan települési távlati célkitűzés és néhány éves időszakokra létrehozott akcióprogram-sorozat, amelyet közösségi tervezésben, intézményi elköteleződéssel, és civil részvétellel hoznak létre a helyi szereplők a helyi közösség folyamatos javulási folyamata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ocal Agenda 21 feladata egy adott településre, a helyi hatáskörben befolyásolható fejlődés (beruházások, fejlesztések, felújítások, intézkedések, szabályozás stb.) olyan alakítása, amely „a helybeni” életminőség, környezeti állapot javítását, valamint a helyi erőforrások - talaj, vízkészlet, energia, emberi- és jövedelemtermelő erőforrások stb.- tartamos, azaz nem kimerítő hasznosítását célozza. Fontos elvárás a részvétel, azaz az, hogy valamennyi helyi, valamint nem helyi erőforrásra támaszkodó, de helyi felhasználásban szerepet játszó partner magáénak érezze a Programot, és törekedjen a fenntarthatóságot figyelembe vevő megoldások, eljárások igénybe vételére, szokások kialak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 Város Önkormányzata a Csongrád-Csanytelek Önkormányzat Ivóvíz-minőség Javító, KEOP-1.3.0/09.11.2013-0034 számú programjában foglalt vállalása szerint elkészítette Csongrád Város Környezeti Fenntarthatósági Tervét, melyet a Tisztelt Képviselő-testület elé terjesztek, azzal, hogy a programban foglaltakat vitassa meg és mellékelt tartalommal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gram teljes terjedelmében megtekinthető Csongrád Város honlapján és a Polgármesteri Hivatal 106.-os irodájában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  <w:t>Kérem az előterjesztés megvitatását, és a határozati javaslat elfogadásá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ATÁROZATI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/>
        <w:t>A Képviselő-testület megtárgyalta a „</w:t>
      </w:r>
      <w:r>
        <w:rPr>
          <w:i/>
          <w:iCs/>
        </w:rPr>
        <w:t xml:space="preserve">Csongrád város Környezeti fenntarthatósági terve Local Agenda 21”  </w:t>
      </w:r>
      <w:r>
        <w:rPr/>
        <w:t>című előterjesztést</w:t>
      </w:r>
      <w:r>
        <w:rPr>
          <w:b/>
          <w:bCs/>
        </w:rPr>
        <w:t xml:space="preserve"> </w:t>
      </w:r>
      <w:r>
        <w:rPr>
          <w:iCs/>
        </w:rPr>
        <w:t xml:space="preserve">és az alábbi határozatot hozza: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A Képviselő-testület a</w:t>
      </w:r>
      <w:r>
        <w:rPr>
          <w:i/>
          <w:iCs/>
        </w:rPr>
        <w:t xml:space="preserve"> Csongrád város Környezeti fenntarthatósági terve Local Agenda 21 </w:t>
      </w:r>
      <w:r>
        <w:rPr>
          <w:iCs/>
        </w:rPr>
        <w:t>programot elfogadj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azonnal</w:t>
      </w:r>
    </w:p>
    <w:p>
      <w:pPr>
        <w:pStyle w:val="TextBody"/>
        <w:ind w:firstLine="360"/>
        <w:rPr/>
      </w:pPr>
      <w:r>
        <w:rPr>
          <w:szCs w:val="24"/>
          <w:u w:val="single"/>
        </w:rPr>
        <w:t>Felelős:</w:t>
      </w:r>
      <w:r>
        <w:rPr>
          <w:szCs w:val="24"/>
        </w:rPr>
        <w:t xml:space="preserve"> Bedő Tamás polgármester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Erről értesítést kapnak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Képviselő-testület tagja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dő Tamás polgármeste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jlesztési és Üzemeltetési Irod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általa az érintettek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Csongrád, 2016. április 20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 Bedő Tamás</w:t>
      </w:r>
    </w:p>
    <w:p>
      <w:pPr>
        <w:pStyle w:val="Normal"/>
        <w:ind w:left="5664" w:firstLine="708"/>
        <w:rPr/>
      </w:pPr>
      <w:r>
        <w:rPr/>
        <w:t xml:space="preserve">    </w:t>
      </w:r>
      <w:r>
        <w:rPr/>
        <w:t>polgármest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30:00Z</dcterms:created>
  <dc:creator>Bárdos Rita</dc:creator>
  <dc:description/>
  <dc:language>en-US</dc:language>
  <cp:lastModifiedBy>Kabdebó Mariann</cp:lastModifiedBy>
  <dcterms:modified xsi:type="dcterms:W3CDTF">2016-04-21T10:30:00Z</dcterms:modified>
  <cp:revision>2</cp:revision>
  <dc:subject/>
  <dc:title>Csongrád Város Polgármesterétől</dc:title>
</cp:coreProperties>
</file>