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songrád Város Polgármesterétől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áma: 09-1084-1/2016.</w:t>
        <w:tab/>
        <w:tab/>
        <w:tab/>
        <w:tab/>
        <w:tab/>
        <w:tab/>
        <w:tab/>
        <w:tab/>
        <w:tab/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émafelelős:  Dr. Juhász László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016. április 28-ai ülésér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 Csongrád Város Önkormányzata 2015. évi belső ellenőrzési jelentés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épviselő-testület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A belső ellenőrzési vezető a költségvetési szervek belső kontroll rendszeréről és a belső ellenőrzéséről szóló 370/2011. (XII.31.) Korm. rendelet 49. § (1) bekezdésében foglaltaknak megfelelően elkészítette Csongrád Városi Önkormányzat 2015. évi belső ellenőrzési jelentését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Kérem, hogy a 2015. évi belső ellenőrzési jelentést a Tisztelt Képviselő-testület a melléklet szerint fogadja el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HATÁROZATI JAVASLAT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37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ának Képviselő-testülete az Önkormányzat 2015. évi belső ellenőrzési jelentését megtárgyalta és azt az előterjesztés melléklete szerint elfogadja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szöveg szerint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 xml:space="preserve">: Dr. Juhász László jegyző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Juhász Lejla belső ellenőrzési vezető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kéri a polgármestert, hogy a Városkép Kft-nél megállapított szabálytalanságok miatt a felelős személyekkel szemben a szükséges intézkedéseket tegye meg, a FEB által megtárgyalt részletes ellenőrzési jegyzőkönyv véleményezését követően. </w:t>
      </w:r>
    </w:p>
    <w:p>
      <w:pPr>
        <w:pStyle w:val="Normal"/>
        <w:ind w:left="426" w:hanging="426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azonnal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 Bedő Tamás 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zdálkodási Iroda és </w:t>
      </w:r>
      <w:r>
        <w:rPr>
          <w:sz w:val="22"/>
          <w:szCs w:val="22"/>
          <w:u w:val="single"/>
        </w:rPr>
        <w:t>által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hász Lejla belső ellenőrzési vezető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songrád, 2016. április 15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</w:t>
        <w:tab/>
        <w:t xml:space="preserve">    Bedő Tamás </w:t>
      </w:r>
    </w:p>
    <w:p>
      <w:pPr>
        <w:pStyle w:val="Normal"/>
        <w:autoSpaceDE w:val="false"/>
        <w:ind w:firstLine="708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      </w:t>
        <w:tab/>
        <w:t xml:space="preserve">    polgármester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center"/>
      <w:outlineLvl w:val="0"/>
    </w:pPr>
    <w:rPr>
      <w:b/>
      <w:bCs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18:00Z</dcterms:created>
  <dc:creator>Főv. Önkormányzat Cigányház</dc:creator>
  <dc:description/>
  <dc:language>en-US</dc:language>
  <cp:lastModifiedBy>Leíró-1</cp:lastModifiedBy>
  <cp:lastPrinted>2016-04-15T09:18:00Z</cp:lastPrinted>
  <dcterms:modified xsi:type="dcterms:W3CDTF">2016-04-15T07:18:00Z</dcterms:modified>
  <cp:revision>2</cp:revision>
  <dc:subject/>
  <dc:title>Az intézmény neve, címe: Fővárosi Önkormányzat Cigány Ház – Romano Kher</dc:title>
</cp:coreProperties>
</file>