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songrád város Önkormányzata</w:t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Kimutatás a sportszervezetek 2016. évi támogatásáról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   …/2016.(IV. 28.)önkormányzati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határozat 1. sz. melléklete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70"/>
        <w:gridCol w:w="893"/>
        <w:gridCol w:w="842"/>
        <w:gridCol w:w="1980"/>
        <w:gridCol w:w="2254"/>
        <w:gridCol w:w="1647"/>
        <w:gridCol w:w="1365"/>
        <w:gridCol w:w="1554"/>
        <w:gridCol w:w="990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r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ám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ve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glétszá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. é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nkormányz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ámogatás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. évre igénye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g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ályáz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GDÍJ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éleményez</w:t>
            </w:r>
            <w:r>
              <w:rPr>
                <w:rFonts w:cs="Times New Roman" w:ascii="Times New Roman" w:hAnsi="Times New Roman"/>
                <w:b/>
                <w:bCs/>
              </w:rPr>
              <w:t>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által javasolt összeg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épv. test. ál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óvá-hagyo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g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 év alatt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 év felett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Idegenforgalmi SE Úszó és Triatlon Szakosztál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, NEA</w:t>
              <w:br/>
              <w:t>4 d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ját rendezésű versenyek és országos rendezvényeken való részvétel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Városi Vízilabda Sport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2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ját rendezésű versenyek és országos rendezvényeken való részvétel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Diák Sport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ját rendezésű versenyek és országos rendezvényeken való részvétel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Fitness Sport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A 4 d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ját rendezésű versenyek és országos rendezvényeken való részvétel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Íjász Sport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A 4 d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rtszer vásárlása, versenyeztetés költségei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Kajak-Kenu Clu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0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rsenyeztetés ktg., közmű ktg., bérleti díjak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Motocross Sport 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 pályázott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Poseidon Úszó Közhasznú Sport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rtszer vásárlása, versenyeztetés költségei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Rádiós, Modellező és Technikai S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rtszer vásárlása, versenyeztetés költségei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Senior Úszó és Szabadidősport 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A; CSOMSZISZ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rtszer vásárlása, versenyeztetés költségei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Sporthorgász, Környezet- és Természetvédő 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A 2d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6.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senyeztetés ktg, , közmű ktg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Tiszapart Sport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LSZ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0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zmű ktg., bérlés és karbantartás, sportszervásárlás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Tradicionális Kyokushin Karate Sport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rtszer vásárlása, versenyeztetés költségei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V-213. sz. Röp-Disz-Haszongalamb Egyesü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lőző évben a civil keretből kért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rsenyeztetés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Vidra Vízi és Szabadidő Sport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portszer vásárlása, versenyeztetés költségei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Vízügyi Sport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A; MOB; Magyar Evező Szövetsé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0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portszer vásárlása, versenyeztetés költségei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Papp László Birkózó Egyesület, Csongrádi Birkózószakosztály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00.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portszer vásárlása, versenyeztetés költségei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ékpáros Csopor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erékpártúrák szervezése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kunfélegyházi Honvéd T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rsenyeztetés bérlés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s-Tisza Vízi-Sport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Közhasznú 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3.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rsenyeztetés, sportszer, közmű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TSZ Csongrád Városi Lövész Sport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rsenyeztetés, sportszer, közmű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ilver Tánccsoport 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rsenyeztetés, sportszer, közmű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grisek Csongrádi Utánpótlás Kézilabda 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0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rsenyeztetés, bérlés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 Tenisz Clu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A 2 d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rsenyeztetés, sportszer, közmű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12 Köröstorok Postagalamb Sportegyesüle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lőző évben a civil keretből kért)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.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rsenyeztetés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ctoria Fitness Sport 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j egyesüle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rsenyeztetés, bérlés, közmű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btanoda Kutyasport Egyesül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16 csongrá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j egyesüle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0.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rsenyeztetés, bérlés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0" w:after="0"/>
              <w:ind w:left="360" w:hanging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-ban igényelt összesen: 21.391.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ban javasolt összesen: 10.73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454" w:right="28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Calibri" w:cs="Times New Roman"/>
      <w:sz w:val="24"/>
      <w:szCs w:val="20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46:00Z</dcterms:created>
  <dc:creator>Marika</dc:creator>
  <dc:description/>
  <cp:keywords/>
  <dc:language>en-US</dc:language>
  <cp:lastModifiedBy>Kabdebó Mariann</cp:lastModifiedBy>
  <cp:lastPrinted>2016-04-20T08:03:00Z</cp:lastPrinted>
  <dcterms:modified xsi:type="dcterms:W3CDTF">2016-04-20T09:35:00Z</dcterms:modified>
  <cp:revision>7</cp:revision>
  <dc:subject/>
  <dc:title>1</dc:title>
</cp:coreProperties>
</file>