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980"/>
        <w:gridCol w:w="904"/>
        <w:gridCol w:w="4387"/>
        <w:gridCol w:w="1109"/>
      </w:tblGrid>
      <w:tr>
        <w:trPr>
          <w:tblHeader w:val="true"/>
        </w:trPr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90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g</w:t>
            </w:r>
          </w:p>
        </w:tc>
        <w:tc>
          <w:tcPr>
            <w:tcW w:w="4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1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g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sszú távú közfoglalkoztatá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működési célú támogatás bevételei ÁH belülrő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különített állami pénzalap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0" w:hanging="0"/>
              <w:rPr/>
            </w:pPr>
            <w:r>
              <w:rPr>
                <w:sz w:val="20"/>
              </w:rPr>
              <w:t>Mezőgazdasági oktatás  657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0" w:hanging="0"/>
              <w:rPr/>
            </w:pPr>
            <w:r>
              <w:rPr>
                <w:sz w:val="20"/>
              </w:rPr>
              <w:t>Hulladék válogató  862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540" w:leader="none"/>
              </w:tabs>
              <w:ind w:left="0" w:hanging="0"/>
              <w:rPr/>
            </w:pPr>
            <w:r>
              <w:rPr>
                <w:sz w:val="20"/>
              </w:rPr>
              <w:t>Pénzügyi ügyintéző 1.218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hanging="0"/>
              <w:rPr/>
            </w:pPr>
            <w:r>
              <w:rPr>
                <w:sz w:val="20"/>
              </w:rPr>
              <w:t>Hosszabb időtartamú közfoglalkoztatás</w:t>
              <w:br/>
              <w:t xml:space="preserve">    3.965eFt + 2.087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hanging="0"/>
              <w:rPr/>
            </w:pPr>
            <w:r>
              <w:rPr>
                <w:sz w:val="20"/>
              </w:rPr>
              <w:t>Belvízelvezetés 1.720eFt + 1.747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hanging="0"/>
              <w:rPr/>
            </w:pPr>
            <w:r>
              <w:rPr>
                <w:sz w:val="20"/>
              </w:rPr>
              <w:t>Illegális hulladék 2.600eFt + 2.498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hanging="0"/>
              <w:rPr/>
            </w:pPr>
            <w:r>
              <w:rPr>
                <w:sz w:val="20"/>
              </w:rPr>
              <w:t>Közúthálózat javítása 2.294eFt +2.788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Helyi sajátosságokra épülő közfoglalkoztatás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0"/>
              </w:rPr>
              <w:t xml:space="preserve">     – </w:t>
            </w:r>
            <w:r>
              <w:rPr>
                <w:sz w:val="20"/>
              </w:rPr>
              <w:t>4eFt + 3.389eFt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0"/>
              </w:rPr>
              <w:t>- Mezőgazdaság 3.524eFt + 2.416eF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1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5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6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9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8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8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4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távú közfoglalkozt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emélyi juttatás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árulék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38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8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5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 elszámolása a központi költségvetéssel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Felhalmozási célú önkormányzati  támogatás EU önerő HRHÖT telepölési szilárdhulladék mechanikai-biológiai stab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songrád-Csanytelek ivóvíz minőség javító Önkormányzati Társulás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83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5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i vagyonnal való gazdálkodással kapcsolatos feladatok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Egyéb felhalmozási  célú támogatás ÁH belülre HRHÖT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songrád-Csanytelek Ivóvízminőség javító. Önkormányzati Társulás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83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5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 elszámolása a központi költségvetésse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célú költségvetési támogat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endkívüli önkormányzati költségvetési támogatás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ámogatási célú finanszírozási művel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Városellátó intézmén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GES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Művelődési Közpo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songrádi Csemegi Károly Könyvtár és Tari László Múze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r. Szarka Ödön Egyesített Egészségügyi és  Szociális Intézmén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olgármesteri Hivatal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Önkormányzat dologi kiadás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47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6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9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239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gazdasági és Vidékfejlesztési Minisztériu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elhalmozási célú. támogatás ÁH belü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d Transit aut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86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vagyonnal való gazdálkodással kapcsolatos felad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86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2" w:hRule="atLeast"/>
        </w:trPr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gazdasági és Vidékfejlesztési Minisztériu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elhalmozási célú támogatás ÁH belü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zuki autó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Önkormányzati vagyonnal való gazdálkodással kapcsolatos feladatok</w:t>
            </w:r>
          </w:p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  <w:t>Beruházá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érpótló juttatásra jogosultak hosszú távú közfoglalkozta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távú közfoglalkozt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személyi juttatás 6.491e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járulék 876e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 sajátosságokra épülő közfoglalkozt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dologi kiadás 844e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gazdasági progr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dologi kiadás 211eF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2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sszabb távú foglalkozt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élyi juttatás 6.491e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rulékok 876e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ogi kiadás 1.055e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5. 12. hó 419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Városellátói Intézmény sz.j. -22eFt, járulék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6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42eFt, járulékok 11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49eFt, járulékok 13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205eFt, járulékok 55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kotóház sz.j. 11eFt, járulékok 3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támogatás sz.j. 100eFt, járulékok 27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24eFt, járulékok 7e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r. Szarka Ödön Egyesítet Egészségügyi és Szociális Intézmény sz.j. -79eFt, járulékok -21eF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iegészítő gyermekvédelmi támogatá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 költségvetési szervekkel Polgármesteri Hivatal támogatása kiegészítő gyermekvédelmi támogatá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 egyes szociális feladatok kieg. támogatása normatív lakásfenntartási támogatá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 költségvetési szervekkel Polgármesteri Hivatal támogatása lakásfinanszírozási támogatástámogatás normatív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Önkormányzatok elszámolásai központosított előirányzato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yermekjóléti Központok kialakítása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 költségvetéss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visszafizetés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Támogatási célú finanszírozási kiadás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Dr. Szaka Ödön Egyesített Egészségügyi Szociális Intézmény sz.j. -100eFt, járulékok -27eFt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Piroskvárosi Idősek Otthona sz.j. -77eFt, járulékok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21eFt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-87eFt, járulékok -23eFt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Önkormányzatok elszámolásai központi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öltségvetéssel szociális ágazati pótlék visszafizetése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elyi önkormányzatok törvényen alapuló visszafizetés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normatív állami támog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apedagógusok bértámogatása 4 hóra 1.384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apedagógusok bértámogatása 4 hóra -2.768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apedagógusok átlagbérének elismert összege 35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apedagógusok átlagbérének elismert összeg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70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egítők bértámogatása 1.200eFt – 600e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yermekek napközbeni ellátása -1.482eFt + 519eF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87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 költségvetési szerveikk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songrádi Óvodák Igazgatósága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GESZ (dologi kiadás)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78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094</w:t>
            </w:r>
          </w:p>
        </w:tc>
      </w:tr>
      <w:tr>
        <w:trPr>
          <w:trHeight w:val="139" w:hRule="atLeast"/>
        </w:trPr>
        <w:tc>
          <w:tcPr>
            <w:tcW w:w="44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.32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.3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Adatok eFt-ba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054"/>
        <w:gridCol w:w="844"/>
        <w:gridCol w:w="4188"/>
        <w:gridCol w:w="980"/>
      </w:tblGrid>
      <w:tr>
        <w:trPr>
          <w:tblHeader w:val="true"/>
          <w:trHeight w:val="391" w:hRule="atLeast"/>
        </w:trPr>
        <w:tc>
          <w:tcPr>
            <w:tcW w:w="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8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18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98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307" w:hRule="atLeast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ügyi Központ 164eFt + 864eFt + 90eFt + 106eFt + 115eFt + 115eFt + 115eFt + 121eFt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9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vékenysé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gármesteri Hivatal összesen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9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9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ab/>
        <w:t xml:space="preserve">   134.017eFt</w:t>
        <w:tab/>
        <w:tab/>
        <w:tab/>
        <w:tab/>
        <w:tab/>
        <w:t xml:space="preserve">               134.017e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-713-1/2016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z 1/2015 (II.24.) önkormányzati. Rendelet 7.4. melléklete</w:t>
    </w:r>
    <w:r>
      <w:rPr>
        <w:sz w:val="20"/>
      </w:rPr>
      <w:t xml:space="preserve">  </w:t>
    </w:r>
  </w:p>
  <w:p>
    <w:pPr>
      <w:pStyle w:val="Normal"/>
      <w:spacing w:before="240" w:after="0"/>
      <w:jc w:val="center"/>
      <w:rPr>
        <w:b/>
        <w:b/>
      </w:rPr>
    </w:pPr>
    <w:r>
      <w:rPr>
        <w:b/>
      </w:rPr>
      <w:t xml:space="preserve">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</w:t>
    </w:r>
    <w:r>
      <w:rPr>
        <w:sz w:val="16"/>
        <w:szCs w:val="16"/>
      </w:rPr>
      <w:t>Adatok e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0:00Z</dcterms:created>
  <dc:creator>Csongrád Város</dc:creator>
  <dc:description/>
  <dc:language>en-US</dc:language>
  <cp:lastModifiedBy>Leíró-1</cp:lastModifiedBy>
  <cp:lastPrinted>2016-03-30T15:50:00Z</cp:lastPrinted>
  <dcterms:modified xsi:type="dcterms:W3CDTF">2016-03-30T13:50:00Z</dcterms:modified>
  <cp:revision>3</cp:revision>
  <dc:subject/>
  <dc:title>………</dc:title>
</cp:coreProperties>
</file>