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i/>
          <w:i/>
        </w:rPr>
      </w:pPr>
      <w:r>
        <w:rPr>
          <w:i/>
        </w:rPr>
        <w:t>A 09-713-1/2016. sz. előterjesztés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i/>
        </w:rPr>
        <w:tab/>
        <w:t>2. sz. függelé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üggelék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2015-2019. évekre szóló gazdasági és munkaprogramjának 2015. évi időarányos megvalósításáról tájékozató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ab/>
        <w:t>Csongrád Városi Önkormányzat Gazdasági Ellátó Szervezet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ab/>
        <w:t>Csongrád Város Önkormányzat Városellátó Intézmény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ab/>
        <w:t>Csongrádi Információs Központ Csemegi Károly Könyvtár és Tari László Múzeum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ab/>
        <w:t>Dr. Szarka Ödön Egyesített Egészségügyi és Szociális Intézmény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ab/>
        <w:t>Piroskavárosi Idősek Otthona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ab/>
        <w:t xml:space="preserve">Esély Szociális és Gyermekjóléti Alapellátási Központ </w:t>
      </w:r>
    </w:p>
    <w:p>
      <w:pPr>
        <w:pStyle w:val="Normal"/>
        <w:spacing w:lineRule="auto" w:line="360"/>
        <w:rPr>
          <w:sz w:val="8"/>
          <w:szCs w:val="8"/>
        </w:rPr>
      </w:pPr>
      <w:r>
        <w:rPr/>
        <w:t>2.7.</w:t>
        <w:tab/>
        <w:t>Csongrád Város Önkormányzata Polgármesteri Hivatal</w:t>
        <w:br/>
        <w:tab/>
        <w:t>Fejlesztési és Üzemeltetési Iroda</w:t>
        <w:br/>
      </w:r>
    </w:p>
    <w:p>
      <w:pPr>
        <w:pStyle w:val="Normal"/>
        <w:spacing w:lineRule="auto" w:line="480"/>
        <w:rPr/>
      </w:pPr>
      <w:r>
        <w:rPr/>
        <w:t>2.8.</w:t>
        <w:tab/>
        <w:t>Piroskavárosi Szociális és Rehabilitációs Foglalkoztató Nonprofit Kf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0:00Z</dcterms:created>
  <dc:creator>Népesség nyilvántartó</dc:creator>
  <dc:description/>
  <dc:language>en-US</dc:language>
  <cp:lastModifiedBy>Leíró-1</cp:lastModifiedBy>
  <cp:lastPrinted>2016-04-06T15:17:00Z</cp:lastPrinted>
  <dcterms:modified xsi:type="dcterms:W3CDTF">2016-04-07T07:20:00Z</dcterms:modified>
  <cp:revision>2</cp:revision>
  <dc:subject/>
  <dc:title>A 09-713-1/2016</dc:title>
</cp:coreProperties>
</file>