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i/>
          <w:i/>
        </w:rPr>
      </w:pPr>
      <w:r>
        <w:rPr>
          <w:i/>
        </w:rPr>
        <w:t>A 09-713-1/2016. sz. előterjesztés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i/>
        </w:rPr>
        <w:tab/>
        <w:t>1. sz. függelék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üggelék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Önkormányzati intézmények 2015 évi szakmai munkájáról beszámoló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songrád Város Önkormányzat Gazdasági Ellátó Szervezet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songrád Város Önkormányzat Városellátó Intézmény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songrádi Óvodák és Bölcsődék Igazgatósága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songrádi Információs Központ Csemegi Károly Könyvtár és Tari László Múzeum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űvelődési Központ és Városi Galéria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songrádi Alkotóház és Művésztelep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r. Szarka Ödön Egyesített Egészségügyi és Szociális Intézmény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Csongrád Város Védőnői Szolgálata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iroskavárosi Idősek Otthona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Esély Szociális és Gyermekjóléti Alapellátási Központ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35:00Z</dcterms:created>
  <dc:creator>Népesség nyilvántartó</dc:creator>
  <dc:description/>
  <cp:keywords/>
  <dc:language>en-US</dc:language>
  <cp:lastModifiedBy>Leíró-1</cp:lastModifiedBy>
  <cp:lastPrinted>2016-04-18T09:58:00Z</cp:lastPrinted>
  <dcterms:modified xsi:type="dcterms:W3CDTF">2016-04-18T07:58:00Z</dcterms:modified>
  <cp:revision>4</cp:revision>
  <dc:subject/>
  <dc:title>A 09-713-1/2016</dc:title>
</cp:coreProperties>
</file>