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Képviselő-testü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/2016. (IV. ….) Önkormányzati rende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tervezet)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2015. évi pénzügyi tervének végrehajtásáról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Csongrád város 2015. évi költségvetési tervének végrehajtásáról szóló beszámolót a Képviselő-testület a rendelet 1., 2., 3., 4., 5., 6. mellékletében foglaltak szerinti részletezésbe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9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3.983.642eFt</w:t>
        <w:tab/>
        <w:t xml:space="preserve">  bevételi főösszeggel,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ab/>
        <w:t xml:space="preserve"> 3.679.685eFt</w:t>
        <w:tab/>
        <w:t>kiadási főösszeggel,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302.977eFt</w:t>
        <w:tab/>
        <w:t xml:space="preserve">     alaptevékenység maradványával, 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ab/>
        <w:t>25.236.759eFt</w:t>
        <w:tab/>
        <w:t>eszköz-forrás összegge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60"/>
        </w:rPr>
        <w:t>állapítja meg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(1) E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rendelet hatálybalépésével egyidejűleg a Csongrád Város Önkormányzata 2015. évi költségvetéséről és annak végrehajtásáról, a költségvetési gazdálkodás vitelének szabályairól szóló 1/2015. (II.23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Bedő Tamás </w:t>
        <w:tab/>
        <w:tab/>
        <w:tab/>
        <w:tab/>
        <w:tab/>
        <w:t xml:space="preserve">Dr. Juhász László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olgármester </w:t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 xml:space="preserve">A rendelet kihirdetésének napja: 2016. ápri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  <w:r>
        <w:rPr/>
        <w:t xml:space="preserve">Dr. Juhász László 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1:00Z</dcterms:created>
  <dc:creator>Polgármesteri Hivatal</dc:creator>
  <dc:description/>
  <cp:keywords/>
  <dc:language>en-US</dc:language>
  <cp:lastModifiedBy>Leíró-1</cp:lastModifiedBy>
  <cp:lastPrinted>2016-04-06T15:19:00Z</cp:lastPrinted>
  <dcterms:modified xsi:type="dcterms:W3CDTF">2016-04-06T13:19:00Z</dcterms:modified>
  <cp:revision>3</cp:revision>
  <dc:subject/>
  <dc:title>Csongrád Város Önkormányzata Képviselő-testületének</dc:title>
</cp:coreProperties>
</file>