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5" w:leader="none"/>
        </w:tabs>
        <w:ind w:right="-807" w:hanging="0"/>
        <w:jc w:val="right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 xml:space="preserve">2015. évi költségvetési beszámoló mellékleteinek jegyzéke </w:t>
      </w:r>
    </w:p>
    <w:p>
      <w:pPr>
        <w:pStyle w:val="Subtitle"/>
        <w:rPr>
          <w:smallCaps/>
          <w:sz w:val="22"/>
          <w:szCs w:val="16"/>
          <w:u w:val="single"/>
        </w:rPr>
      </w:pPr>
      <w:r>
        <w:rPr>
          <w:smallCaps/>
          <w:sz w:val="22"/>
          <w:szCs w:val="16"/>
          <w:u w:val="single"/>
        </w:rPr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vételek önkormányzati szintű alakulása 2015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 normatív állami hozzájárulások elszámolása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ájékoztató a pályázaton nyert pénzösszegekről 2015. évben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által adott közvetett támogatások az érvényben levő hosszabb távra szóló szerződések alapjá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fizetetlen számlák, intézményi kintlévőség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 xml:space="preserve">Eredménykimutatás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célú mérleg 2015-2019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mérleg 2013-2015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Éves kötelezettségvállalás felső határ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advány kimuta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</w:rPr>
              <w:t xml:space="preserve">2015. évi maradvány felosz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Független könyvvizsgálói jelentés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vantGarde;Courier New" w:hAnsi="HAvantGarde;Courier New" w:cs="HAvantGarde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8:00Z</dcterms:created>
  <dc:creator>Polgármesteri Hivatal</dc:creator>
  <dc:description/>
  <cp:keywords/>
  <dc:language>en-US</dc:language>
  <cp:lastModifiedBy>Leíró-1</cp:lastModifiedBy>
  <cp:lastPrinted>2016-04-12T10:25:00Z</cp:lastPrinted>
  <dcterms:modified xsi:type="dcterms:W3CDTF">2016-04-12T09:31:00Z</dcterms:modified>
  <cp:revision>3</cp:revision>
  <dc:subject/>
  <dc:title> </dc:title>
</cp:coreProperties>
</file>