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119"/>
        <w:gridCol w:w="1394"/>
        <w:gridCol w:w="3618"/>
        <w:gridCol w:w="1249"/>
      </w:tblGrid>
      <w:tr>
        <w:trPr>
          <w:tblHeader w:val="true"/>
        </w:trPr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5.12. hó – 2016.02.hó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3.03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3.733.11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503.970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4.02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7.237.798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977.103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4.02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8.572.287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1.157.259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3.03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9.510.442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1.283.910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3.03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4.714.192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636.416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Hosszabb időtartamú közfoglalkoztatás /41 fő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12.01-2016.06.30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2.903.695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391.999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Hosszabb időtartamú közfoglalkoztatás /25 fő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15.07.15-2016.02.29.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1.634.839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220.703 Ft</w:t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/>
            </w:pPr>
            <w:r>
              <w:rPr>
                <w:sz w:val="20"/>
              </w:rPr>
              <w:t xml:space="preserve">START program /előleg/ </w:t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2016.03.02-2017.02.28.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Helyi sajátosságokra épülő közfoglalkoztatás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4.796.993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647.594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dologi kiadás                 411.757 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felhalmozási kiadás    4.175.040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Mezőgazdasági program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zemélyi juttatás      8.322.914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                 1.123.593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ologi kiadás                804.268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elhalmozási kiadás   4.988.153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Belterületi utak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4.777.076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644.905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dologi kiadás                 281.614 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felhalmozási kiadás    4.389.142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Illegális hulladéklerakó felszámolása 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zemélyi juttatás      6.540.309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járulék                         882.942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ologi kiadás            2.024.065 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elhalmozási kiadás  3.357.003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Bio- és megújuló energia felhasználás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zemélyi juttatás       2.323.018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járulékok                      313.607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ologi kiadás                781.876 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elhalmozási kiadás   2.000.049 Ft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 xml:space="preserve">- Belvíz elvezetésre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személyi juttatás          3.291.995 Ft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járulékok                        444.419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ologi kiadás                 194.375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felhalmozási kiadás    2.498.195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237.08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214.90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.729.54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794.35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350.60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295.69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855.54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/>
            </w:pPr>
            <w:r>
              <w:rPr>
                <w:sz w:val="20"/>
              </w:rPr>
              <w:t>10.031.3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238.9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92.7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804.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418.5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28.98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>személyi juttatás      38.306.365 Ft</w:t>
            </w:r>
          </w:p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>járulékok                   5.171.360 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>hosszabb foglalkoztatás távú foglalkoztatás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    30.052.305 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                 4.057.060 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            4.497.955 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felhalmozási kiadás 21.407.582 Ft</w:t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77.7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14.9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5. 12. hó     1.431.004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16. 01. hó     1.303.577 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6. 02. hó     1.367.331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lőleg               - 740.876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1.0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árosellátói Intézmény sz.j. 488.884Ft, járulékok 131.999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Óvodák Igazgatósága sz.j. 263.439Ft, járulékok 71.129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Csongrádi Csemegi Károly Könyvtár és Tari László Múzeum sz.j. 290.799Ft, járulékok 78.513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GESZ sz.j. 496.046Ft, járulékok 133.932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33.979Ft, járulékok 9.17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olgármesteri Hivatal sz.j. 547.142Ft, járulékok 147.729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iroskavárosi Idősek Otthona sz.j. 170.851Ft, járulékok 46.13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gészségügyi és Szociális Intézmény sz.j. 355.346Ft, járulékok 95.944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.88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.56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.31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.97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15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4.87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.98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.29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egészítő gyermekvédelmi támog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 hó 43.890 Ft 02. hó 43.890 Ft 03. hóra 43.890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67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költségvetési szervekkel Polgármesteri Hivatal támogatása kiegészítő gyermekvédelmi támogat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670</w:t>
            </w:r>
          </w:p>
        </w:tc>
      </w:tr>
      <w:tr>
        <w:trPr>
          <w:trHeight w:val="477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ok elszámolásai BM Eu önerő pályáza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árosrehabilitációs pályázatra 13.997.081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songrád-Csanytelek Ivóvízminőségjavító Társulás 7.225.000 Ft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997.08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225.0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árosrehabilitációs pályázat visszafizetésre 13.997.081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songrád-Csanytelek Ivóvízminőségjavító Társulás /felhalmozás kiadás/7.225.000 Ft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997.08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225.00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o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beni támogatás -5.800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8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beni támogatás -5.800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zsébet utalvány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800</w:t>
            </w:r>
          </w:p>
        </w:tc>
      </w:tr>
      <w:tr>
        <w:trPr>
          <w:trHeight w:val="2832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elyi önkormányzatok kiegészítő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kiegészít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5. 12. hóra  947.467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01. hóra  917.613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2. hóra  811.679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76.75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 költségvetési szerveikke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személyi juttatás 907.557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245.040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zemélyi juttatás 654.644Ft,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176.754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Óvodák Igazgatóság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zemélyi juttatás 545.483Ft,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147.281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52.59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1.3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2.7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I. negyedév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63.04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költségvetési szerveikk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Csongrádi Óvodák és Bölcsődék Igazgatósága támogatása személyi juttatás 416.056 Ft, járulék 112.335Ft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ind w:left="24" w:hanging="0"/>
              <w:jc w:val="both"/>
              <w:rPr/>
            </w:pPr>
            <w:r>
              <w:rPr>
                <w:sz w:val="20"/>
              </w:rPr>
              <w:t>- 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625.662Ft, járulék 168.929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503.988Ft, járulék 136.07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.39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4.59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.065</w:t>
            </w:r>
          </w:p>
        </w:tc>
      </w:tr>
      <w:tr>
        <w:trPr>
          <w:trHeight w:val="139" w:hRule="atLeast"/>
        </w:trPr>
        <w:tc>
          <w:tcPr>
            <w:tcW w:w="460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841.42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841.42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Adatok   Ft-ba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990"/>
        <w:gridCol w:w="1007"/>
        <w:gridCol w:w="4125"/>
        <w:gridCol w:w="1007"/>
      </w:tblGrid>
      <w:tr>
        <w:trPr>
          <w:tblHeader w:val="true"/>
          <w:trHeight w:val="391" w:hRule="atLeast"/>
        </w:trPr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9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00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12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0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307" w:hRule="atLeast"/>
        </w:trPr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ügyi Központ 55.086Ft+330.063Ft+ 115.180Ft+77.006Ft+115.180Ft+115.179Ft +188.653Ft+163.830Ft+163.830Ft+230.360Ft + 110.172Ft+269.921Ft+163.830Ft+ 2.662.964Ft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61.25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vékeny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48.534Ft+290.804Ft+ 101.480Ft + 67.847Ft + 101.480Ft + 101.479Ft + 166.214Ft + 144.344Ft + 144.344Ft + 202.960Ft + 97.068Ft + 237.816Ft + 144.344Ft + 2.346.224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 6.552Ft + 39.259Ft + 13.700Ft + 9.159Ft + 13.700Ft + 19.486Ft + 19.486Ft + 13.700Ft + 22.439Ft + 27.400Ft + 13.104Ft + 32.105Ft + 19.486Ft + 316.740F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94.93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.316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gármesteri Hivatal összesen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61.25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61.254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MINDÖSSZESEN </w:t>
        <w:tab/>
        <w:tab/>
        <w:t xml:space="preserve">         137.602.674 Ft</w:t>
        <w:tab/>
        <w:t xml:space="preserve">   </w:t>
        <w:tab/>
        <w:t xml:space="preserve">                                            137.602.674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1714-1/2016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5/2016 (II.19.) önkormányzati. Rendelet 7. melléklete</w:t>
    </w:r>
    <w:r>
      <w:rPr>
        <w:sz w:val="20"/>
      </w:rPr>
      <w:t xml:space="preserve">  </w:t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2:00Z</dcterms:created>
  <dc:creator>Csongrád Város</dc:creator>
  <dc:description/>
  <cp:keywords/>
  <dc:language>en-US</dc:language>
  <cp:lastModifiedBy>Leíró-1</cp:lastModifiedBy>
  <cp:lastPrinted>2016-05-11T08:57:00Z</cp:lastPrinted>
  <dcterms:modified xsi:type="dcterms:W3CDTF">2016-05-11T07:58:00Z</dcterms:modified>
  <cp:revision>3</cp:revision>
  <dc:subject/>
  <dc:title>………</dc:title>
</cp:coreProperties>
</file>