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</w:t>
      </w:r>
    </w:p>
    <w:p>
      <w:pPr>
        <w:pStyle w:val="Heading3"/>
        <w:tabs>
          <w:tab w:val="clear" w:pos="708"/>
          <w:tab w:val="right" w:pos="9540" w:leader="none"/>
        </w:tabs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záma</w:t>
      </w:r>
      <w:r>
        <w:rPr>
          <w:sz w:val="22"/>
          <w:szCs w:val="22"/>
        </w:rPr>
        <w:t>: 09-1714-1/2016.</w:t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Témafelelős</w:t>
      </w:r>
      <w:r>
        <w:rPr>
          <w:sz w:val="22"/>
          <w:szCs w:val="22"/>
        </w:rPr>
        <w:t>: Kruppa István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pacing w:val="32"/>
          <w:sz w:val="22"/>
          <w:szCs w:val="22"/>
        </w:rPr>
      </w:pPr>
      <w:r>
        <w:rPr>
          <w:b/>
          <w:spacing w:val="32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2016. május 26-ai ülésér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2016. évi költségvetés I. negyedéves előirányzat-módosítása</w:t>
      </w:r>
    </w:p>
    <w:p>
      <w:pPr>
        <w:pStyle w:val="Normal"/>
        <w:jc w:val="both"/>
        <w:rPr/>
      </w:pPr>
      <w:r>
        <w:rPr>
          <w:sz w:val="22"/>
          <w:szCs w:val="22"/>
        </w:rPr>
        <w:t>A 2016. évi 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korábbi döntésein alapuló előirányzat-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>
          <w:sz w:val="22"/>
          <w:szCs w:val="22"/>
        </w:rPr>
        <w:t>Céljelleggel érkezett előirányzat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Önkormányzati többlettámogatással nem járó előirányzat átcsoport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z I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b/>
          <w:sz w:val="22"/>
          <w:szCs w:val="22"/>
        </w:rPr>
        <w:t>A Képviselő-testület korábbi döntésein alapuló előirányzat-módosítások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A Képviselő-testület 2008. május 23-án tárgyalta Csongrád Város Település Egészségtervét. A 131/2008. (V.23.) ÖKt. határozatának 2. pontjában úgy döntött, hogy 2008. június 01. napjától Csongrád Város közigazgatási területén lakóhellyel rendelkező személyek részére a Csongrádon végzett tüdőszűrés költségét átvállalja. A Dr. Szarka Ödön Kistérségi Egészségügyi és Szolgáltató Kft. az I. negyedévben 52.700Ft-ot számlázott ki az önkormányzat felé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orrásként a 2015. évi maradványt javasolom meghatározni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A képviselő-testület 2016. március 24-ei ülésén elfogadta a DAKK Zrt-vel az Ipari Park területére szóló menetrend módosítást. Az ehhez szükséges pénzügyi forrást a 2015. évi pénzmaradvány terhére biztosította. A 2015. évi beszámolóban a feladatra 1.052eFt-ot szerepeltettünk az a 5.1. sz. mellékletben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52/2016. (III.24.) önkormányzati határozat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 testület március 24-ei ülésén döntött a köztemető belső útjainak felújításáról a 60/2016. (III.24.) ÖKt. határozatával. Pénzügyi forrásként a 2015. évi várható maradványt jelölte meg. A 2015. évi költségvetési beszámoló 5.1. sz. mellékletében e feladatra 17.500eFt-ot tervezetünk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éljelleggel érkezett előirányzatok </w:t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a.) Az önkormányzathoz céljelleggel érkezett előirányzatok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Adatok Ft-ban</w:t>
      </w:r>
    </w:p>
    <w:tbl>
      <w:tblPr>
        <w:tblW w:w="9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6"/>
        <w:gridCol w:w="1730"/>
      </w:tblGrid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 Program (2015. 12. hó – 2016. 02. hó)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10" w:leader="none"/>
                <w:tab w:val="left" w:pos="655" w:leader="none"/>
              </w:tabs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sajátosságokra épülő közfoglalkoztatás 4.237.082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(2015. 03. 03. – 2016. 02. 29.)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llegális hulladéklerakók felszámolása 8.214.901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(2015. 04. 02. - 2016. 02. 29.)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lterületi közúthálózat karbantartására 9.729.546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(2015. 04. 02. – 2016. 02. 29.)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zőgazdasági programra 10.794.352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(2015. 03. 03. – 2016. 02. 29.)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>- belvízelvezetésre (2015. 03. 03. -2016. 02. 29.) 5.350.608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sszabb időtartamú közfoglalkoztatásra (41 fő) 3.295.694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2015. 12. 01. – 2016. 06. 30.)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sszabb időtartamú közfoglalkoztatásra (25 fő) 1.855.542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2015. 07. 15. – 2016. 02. 29.)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 Program (előleg)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elterületi utak 10.092.737Ft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elyi sajátosságokra épülő közfoglalkozatás 10.031.384Ft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o- és megújuló energia felhasználás 5.418.550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>- mezőgazdasági program 15.238.928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elvízelvezetés 6.428.984Ft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llegális hulladéklerakó felszámolása 12.804.319Ft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>
                <w:sz w:val="22"/>
                <w:szCs w:val="22"/>
              </w:rPr>
              <w:t>43.477.725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14.902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ompenzáció 2015.12. hó 1.431.004Ft, 2016.01.hó 1.303.577Ft, 02. hó       1.367.331Ft, előleg -740.876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1.036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gészítő gyermekvédelmi támogatás + pótlék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 hó 43.890Ft, 02. hó 43.890eFt, 03. hó 43.890e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67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 önerő pályáza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–    </w:t>
            </w:r>
            <w:r>
              <w:rPr>
                <w:sz w:val="22"/>
                <w:szCs w:val="22"/>
              </w:rPr>
              <w:t>Városrehabilitációs pályázat 13.997.081Ft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ongrád-Csanytelek Ivóvízminőségjavító Társulás </w:t>
            </w:r>
          </w:p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225.000Ft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97.081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.000</w:t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észetbeni támogatás (Erzsébet utalvány) 03. hó 5.800Ft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8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ágazati pótlék kiegészítés 2015. 12. hó 947.467Ft, 2016. 01. hó 917.613Ft, 02. hó 811.679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6.759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ciális ágazati pótlék I. negyedév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63.047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.841.42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.) Polgármesteri Hivatalhoz céljelleggel érkezett pénzeszköz</w:t>
        <w:tab/>
        <w:tab/>
        <w:tab/>
        <w:tab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91"/>
        <w:gridCol w:w="1745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ügyi Központ támogatás közfoglalkoztat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.086Ft + 330.063Ft + 115.180Ft + 77.006 Ft + 115.180Ft + 115.179Ft + 188.653Ft + 163.830Ft + 163.830Ft + 230.360Ft + 110.172Ft + 269.921Ft + 163.830Ft + 2.662.964 F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1.254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en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61.254</w:t>
            </w:r>
          </w:p>
        </w:tc>
      </w:tr>
    </w:tbl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Mindösszesen </w:t>
        <w:tab/>
        <w:tab/>
        <w:tab/>
        <w:t xml:space="preserve">  137.602.674F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ormányzati többlettámogatással nem járó előirányzat átcsoportosítások</w:t>
      </w:r>
      <w:r>
        <w:rPr>
          <w:sz w:val="22"/>
          <w:szCs w:val="22"/>
        </w:rPr>
        <w:t xml:space="preserve">. Az önkormányzati többlettámogatással nem járó előirányzat módosításokat az előterjesztés </w:t>
      </w:r>
      <w:r>
        <w:rPr>
          <w:b/>
          <w:i/>
          <w:sz w:val="22"/>
          <w:szCs w:val="22"/>
        </w:rPr>
        <w:t>2. melléklete</w:t>
      </w:r>
      <w:r>
        <w:rPr>
          <w:sz w:val="22"/>
          <w:szCs w:val="22"/>
        </w:rPr>
        <w:t xml:space="preserve"> tartalmazza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Tájékoztató a hitelállomány alaku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>
          <w:sz w:val="22"/>
          <w:szCs w:val="22"/>
        </w:rPr>
        <w:t>Munkabér hitel</w:t>
        <w:tab/>
        <w:t xml:space="preserve">(2016. III. 31-ei állapot)    </w:t>
        <w:tab/>
        <w:t xml:space="preserve"> -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Költségvetési számla és adószámlák egyenlege</w:t>
        <w:tab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>
          <w:sz w:val="22"/>
          <w:szCs w:val="22"/>
        </w:rPr>
        <w:t>(2016. III. 31-ei állapot)</w:t>
        <w:tab/>
        <w:tab/>
        <w:tab/>
        <w:tab/>
        <w:t xml:space="preserve">          435.205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zességvállalások: (nem beváltott) </w:t>
        <w:tab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CSOTERM Kft.</w:t>
        <w:tab/>
        <w:tab/>
        <w:tab/>
        <w:tab/>
        <w:t xml:space="preserve">          265.463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>
          <w:sz w:val="22"/>
          <w:szCs w:val="22"/>
        </w:rPr>
        <w:tab/>
        <w:t>- Közmű Kft. (likvid hitel)</w:t>
        <w:tab/>
        <w:tab/>
        <w:tab/>
        <w:tab/>
        <w:tab/>
        <w:t>40.000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Közmű Kft. (beruházási hitel –  fürdő )</w:t>
        <w:tab/>
        <w:tab/>
        <w:t xml:space="preserve">           171.825eFt</w:t>
        <w:tab/>
      </w:r>
    </w:p>
    <w:p>
      <w:pPr>
        <w:pStyle w:val="Normal"/>
        <w:jc w:val="both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</w:r>
    </w:p>
    <w:p>
      <w:pPr>
        <w:pStyle w:val="Normal"/>
        <w:jc w:val="both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  <w:t xml:space="preserve">Előzetes hatásvizsgálat </w:t>
      </w:r>
      <w:r>
        <w:rPr>
          <w:i/>
          <w:sz w:val="22"/>
          <w:szCs w:val="22"/>
        </w:rPr>
        <w:t xml:space="preserve">(A jogalkotásról szóló 2010. évi CXXX. törvény 17. §-a alapján) </w:t>
      </w:r>
      <w:r>
        <w:rPr>
          <w:b/>
          <w:spacing w:val="22"/>
          <w:sz w:val="22"/>
          <w:szCs w:val="22"/>
        </w:rPr>
        <w:t>Csongrád Városi Önkormányzat 2016. évi költségvetésről és annak végrehajtásáról a költségvetési gazdálkodás vitelének szabályairól szóló önkormányzati rendelet módosításához.</w:t>
      </w:r>
    </w:p>
    <w:p>
      <w:pPr>
        <w:pStyle w:val="Normal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.) </w:t>
      </w:r>
      <w:r>
        <w:rPr>
          <w:b/>
          <w:i/>
          <w:sz w:val="22"/>
          <w:szCs w:val="22"/>
        </w:rPr>
        <w:t>A költségvetés társadalmi, gazdasági hatása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ves költségvetési előirányzat módosítás az önkormányzat és az intézmények szempontjából döntő fontosságú, hiszen meghatározásra kerülnek a főbb bevételi és kiadási előirányzatok, melyekből gazdálkodnak az intézmények és a gazdasági szervezetek. 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b.) </w:t>
      </w:r>
      <w:r>
        <w:rPr>
          <w:b/>
          <w:i/>
          <w:sz w:val="22"/>
          <w:szCs w:val="22"/>
        </w:rPr>
        <w:t>Környezeti, egészségügyi hatása</w:t>
      </w:r>
      <w:r>
        <w:rPr>
          <w:i/>
          <w:sz w:val="22"/>
          <w:szCs w:val="22"/>
        </w:rPr>
        <w:t>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z előterjesztés tartalmazza az ingyenes tüdőszűrés pénzügyi vonzatát is, mely 52.700Ft volt a I. negyedévben.  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sz w:val="22"/>
          <w:szCs w:val="22"/>
        </w:rPr>
        <w:t xml:space="preserve">c.) </w:t>
      </w:r>
      <w:r>
        <w:rPr>
          <w:b/>
          <w:i/>
          <w:sz w:val="22"/>
          <w:szCs w:val="22"/>
        </w:rPr>
        <w:t>A költségvetés adminisztratív terheket befolyásoló hatása</w:t>
      </w:r>
      <w:r>
        <w:rPr>
          <w:b/>
          <w:sz w:val="22"/>
          <w:szCs w:val="22"/>
        </w:rPr>
        <w:t>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</w:rPr>
        <w:t>2. A költségvetési rendelet megalkotásának szükségessége, a jogalkotás várható következménye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alkotásról szóló törvényben előírt kötelezettségek miatt,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</w:rPr>
        <w:t>3. A jogszabály alkalmazásához szükséges személyi, szervezeti, törvényi és pénzügyi feltételek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rendelet-tervezetet a Pénzügyi és Városfejlesztési Bizottság az ülésén tárgyalja, a bizottság döntéséről a bizottsági elnök a képviselő-testületet tájékoztatj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 várható következményei, különösen: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módosításával, az előirányzatok és kötelezettségek összhangban kerültek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végrehajtásához a személyi, szervezeti és pénzügyi feltételek rendelkezésre állnak.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2"/>
          <w:szCs w:val="22"/>
        </w:rPr>
        <w:t>Kérem az előterjesztésben foglaltak megvitatását, valamint a rendelet-terveze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rattár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songrád, 2016. május 1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Bedő Tamás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45" w:footer="332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>
          <w:sz w:val="22"/>
          <w:szCs w:val="22"/>
        </w:rPr>
        <w:tab/>
        <w:tab/>
        <w:tab/>
        <w:t>polgármester</w:t>
      </w:r>
    </w:p>
    <w:p>
      <w:pPr>
        <w:pStyle w:val="Normal"/>
        <w:ind w:left="1416"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ind w:left="1416" w:hanging="141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6. (</w:t>
      </w:r>
      <w:r>
        <w:rPr>
          <w:b/>
          <w:i/>
          <w:sz w:val="23"/>
          <w:szCs w:val="23"/>
        </w:rPr>
        <w:t>V.</w:t>
      </w:r>
      <w:r>
        <w:rPr>
          <w:b/>
          <w:sz w:val="23"/>
          <w:szCs w:val="23"/>
        </w:rPr>
        <w:t xml:space="preserve"> ….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6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5/2016. (II.19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6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3.917.668.555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Hárommilliárd-kilencszáztizenhétmillió-hatszázhatvannyolcezer-ötszázötvenöt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3.728.335.555Ft-ban, azaz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Hárommilliárd-hétszázhuszonnyolcmillió-háromszázharmincötezer-ötszázötvenöt 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 xml:space="preserve">                189.333.000Ft-ban, azaz </w:t>
      </w:r>
    </w:p>
    <w:p>
      <w:pPr>
        <w:pStyle w:val="Normal"/>
        <w:spacing w:before="0" w:after="120"/>
        <w:ind w:left="907" w:hanging="3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záznyolcvankilencmillió-háromszázharmincháromezer Ft-ban állapítja meg.</w:t>
      </w:r>
    </w:p>
    <w:p>
      <w:pPr>
        <w:pStyle w:val="Normal"/>
        <w:spacing w:before="0" w:after="120"/>
        <w:ind w:left="907" w:hanging="3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3.728.335.555eFt bevételi főösszeg önkormányzat és költségvetési szervek címének, alcímének, előirányzat-csoportok és kiemelt előirányzatok szerinti részletezését a rendelet 2. melléklete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 3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z önkormányzat</w:t>
      </w:r>
    </w:p>
    <w:tbl>
      <w:tblPr>
        <w:tblW w:w="7634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439"/>
        <w:gridCol w:w="1481"/>
        <w:gridCol w:w="424"/>
      </w:tblGrid>
      <w:tr>
        <w:trPr>
          <w:trHeight w:val="238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.784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38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700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38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.368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38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.721.983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hanging="4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24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55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76" w:hRule="atLeast"/>
        </w:trPr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.745.658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76" w:hRule="atLeast"/>
        </w:trPr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.184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76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38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976.914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702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28.335.555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lép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2"/>
          <w:szCs w:val="22"/>
        </w:rPr>
        <w:t>(1) Az 1.§ (1) bekezdésében megállapított 3.917.668.555 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Önkormányzati körben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394200" cy="11309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66.917.043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.094.06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385.87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63.745.264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1.935.0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felhalmozási kiad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62.591.318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917.668.555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89.05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6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1980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66.917.043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.094.06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385.87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63.745.264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1.935.0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elhalmozási kiad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62.591.318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917.668.555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, 2.  mellékleteivel, melyek 7.1. és 8.1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2"/>
          <w:szCs w:val="22"/>
        </w:rPr>
        <w:t xml:space="preserve">A rendelet kihirdetésének napja: 2016. május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5:00Z</dcterms:created>
  <dc:creator>Polgármesteri Hivatal</dc:creator>
  <dc:description/>
  <dc:language>en-US</dc:language>
  <cp:lastModifiedBy>Leíró-1</cp:lastModifiedBy>
  <cp:lastPrinted>2016-05-11T14:44:00Z</cp:lastPrinted>
  <dcterms:modified xsi:type="dcterms:W3CDTF">2016-05-11T12:45:00Z</dcterms:modified>
  <cp:revision>2</cp:revision>
  <dc:subject/>
  <dc:title>Csongrád Város Polgármesterétől</dc:title>
</cp:coreProperties>
</file>