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i w:val="false"/>
          <w:i w:val="false"/>
        </w:rPr>
      </w:pPr>
      <w:r>
        <w:rPr>
          <w:i w:val="false"/>
        </w:rPr>
        <w:t>Csongrád Város Polgármesterétől</w: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Száma</w:t>
      </w:r>
      <w:r>
        <w:rPr>
          <w:sz w:val="16"/>
          <w:szCs w:val="16"/>
        </w:rPr>
        <w:t>: 10-2298-1/2016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Témafelelős:</w:t>
      </w:r>
      <w:r>
        <w:rPr>
          <w:sz w:val="16"/>
          <w:szCs w:val="16"/>
        </w:rPr>
        <w:t xml:space="preserve"> Nagy Sándorné</w:t>
      </w:r>
    </w:p>
    <w:p>
      <w:pPr>
        <w:pStyle w:val="Normal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. máj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Tárgy</w:t>
      </w:r>
      <w:r>
        <w:rPr>
          <w:sz w:val="23"/>
          <w:szCs w:val="23"/>
        </w:rPr>
        <w:t>: A Dr. Szarka Ödön Kistérségi Egészségügyi Szolgáltató Kft. 2015. évi beszámolója.</w:t>
      </w:r>
      <w:r>
        <w:rPr>
          <w:i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Dr. Szarka Ödön Kistérségi Egészségügyi Szolgáltató Kft. elkészítette a 2015. évi beszámolóját, melyet Önök elé terjesztek az alábbi részletezettségben előterjesztés 1. számú mellékletekén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Egyszerűsített éves beszámoló „Könyvvizsgálattal alátámasztott”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üggetlen könyvvizsgálói jelentés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egészítő melléklet 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lügyelő Bizottsági ülés jegyzőkönyve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rPr/>
      </w:pPr>
      <w:r>
        <w:rPr>
          <w:sz w:val="22"/>
          <w:szCs w:val="22"/>
        </w:rPr>
        <w:t xml:space="preserve">A becsatolt  2015. évi egyszerűsített éves beszámoló alapján Kft. mérlegfőösszege 2015. december 31-én: 42.213 eFt, amely nagyon jelentősen csökkent. A csökkenés oka a vagyonkezelési szerződés megszüntetése miatti ingó és ingatlanvagyon kivezetés, valamint a hozzá kapcsolódó hosszú lejáratú kötelezettség mérlegből történő kivezetés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Kft. 2015. évi mérleg szerinti eredménye 1.482,- eFt nyereség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aját tőkéje 6.457,- eFt, A Kft. jegyzett tőkéje 500 eFt, ezért a könyvvizsgálója figyelemfelhívással élt a tőke-megfelelési szabály vonatkozásában., mely alapján 2017. március 15-ig a jegyzett tőkét fel kell tölteni 3.000,- Ft-r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Tekintettel arra, hogy a Szarka Ödön Kistérségi Egészségügyi Szolgáltató Kft. tevékenységét teljes egészében átvette a Dr. Szarka Ödön Egyesített Egészségügyi és Szociális Intézmény, a Kft. további fenntartása nem indokolt, ezért a Kft. által lebonyolított pályázatok kedvezményezett módosítás követően a Kft. végelszámolására teszek javaslatot. Fentiek miatt a Kft. 2016. évre üzleti tervet nem készít. </w:t>
      </w:r>
    </w:p>
    <w:p>
      <w:pPr>
        <w:pStyle w:val="TextBody"/>
        <w:rPr/>
      </w:pPr>
      <w:r>
        <w:rPr>
          <w:sz w:val="22"/>
          <w:szCs w:val="22"/>
        </w:rPr>
        <w:t xml:space="preserve">A Kft. Felügyelő Bizottsága a 2015. évi beszámolóját 2016. május 17-én megtartott ülésén jóváhagyt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Javasolom a Kft 2015. évi beszámolójának elfogad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az előterjesztést vitassa meg és a határozati javaslatot fogadja el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>Csongrád Város Önkormányzata Képviselő-testülete megtárgyalta a Dr. Szarka Ödön Kistérségi Egészségügyi Szolgáltató Kft. 2015. évi beszámolóját.</w:t>
      </w:r>
    </w:p>
    <w:p>
      <w:pPr>
        <w:pStyle w:val="Normal"/>
        <w:jc w:val="both"/>
        <w:rPr/>
      </w:pPr>
      <w:r>
        <w:rPr/>
        <w:t>A Képviselő-testület elfogadja a Kft-nek az előterjesztés 1. számú melléklete szerinti 2015. évi beszámolóját. A 2015. évi mérleg főösszegét 42.213 eFt-ban, a mérleg szerinti eredményét 1.482 eFt-ban állapítja meg. A Képviselő-testület utasítja az ügyvezetőt, hogy a közzététel érdekében szükséges intézkedéseket tegye meg.</w:t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 2015. évi egyszerűsített beszámoló cégbírósághoz történő benyújtására 2016. május 31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 xml:space="preserve">: </w:t>
        <w:tab/>
        <w:t xml:space="preserve"> Dr. Nagymélykúti László ügyvezető igazgat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A Dr. Szarka Ödön Kistérségi Egészségügyi Szolgáltató Kft. ügyvezetőj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Csongrád, 2016. május 18.</w:t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6372" w:firstLine="708"/>
        <w:jc w:val="both"/>
        <w:rPr/>
      </w:pPr>
      <w:r>
        <w:rPr>
          <w:sz w:val="23"/>
          <w:szCs w:val="23"/>
        </w:rPr>
        <w:t>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eastAsia="Calibri"/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rFonts w:eastAsia="Calibri"/>
      <w:b/>
      <w:bCs/>
      <w:sz w:val="24"/>
      <w:szCs w:val="24"/>
      <w:lang w:val="hu-HU" w:bidi="ar-SA"/>
    </w:rPr>
  </w:style>
  <w:style w:type="character" w:styleId="Cmsor6Char">
    <w:name w:val="Címsor 6 Char"/>
    <w:qFormat/>
    <w:rPr>
      <w:rFonts w:eastAsia="Calibri"/>
      <w:b/>
      <w:bCs/>
      <w:i/>
      <w:iCs/>
      <w:sz w:val="24"/>
      <w:szCs w:val="24"/>
      <w:lang w:val="hu-HU" w:bidi="ar-SA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9:30:00Z</dcterms:created>
  <dc:creator>Rácz Anita</dc:creator>
  <dc:description/>
  <dc:language>en-US</dc:language>
  <cp:lastModifiedBy>Asus</cp:lastModifiedBy>
  <cp:lastPrinted>2016-05-18T15:21:00Z</cp:lastPrinted>
  <dcterms:modified xsi:type="dcterms:W3CDTF">2016-05-19T19:30:00Z</dcterms:modified>
  <cp:revision>2</cp:revision>
  <dc:subject/>
  <dc:title>Csongrád Város Polgármesterétől</dc:title>
</cp:coreProperties>
</file>