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-284" w:leader="none"/>
          <w:tab w:val="left" w:pos="0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Csongrád Város Polgármesterétől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6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Száma: 10-2297-1/2016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Témafelelős: Nagy Sándorné</w:t>
      </w:r>
    </w:p>
    <w:p>
      <w:pPr>
        <w:pStyle w:val="Heading1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E l ő t e r j e s z t é s</w:t>
      </w:r>
    </w:p>
    <w:p>
      <w:pPr>
        <w:pStyle w:val="Heading1"/>
        <w:rPr>
          <w:sz w:val="24"/>
        </w:rPr>
      </w:pPr>
      <w:r>
        <w:rPr>
          <w:sz w:val="24"/>
        </w:rPr>
        <w:t>Csongrád Város Önkormányzata Képviselő-testületén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6. május 26-i ülésé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Tárgy</w:t>
      </w:r>
      <w:r>
        <w:rPr>
          <w:sz w:val="24"/>
          <w:szCs w:val="24"/>
        </w:rPr>
        <w:t>: a Csongrádi Közmű Szolgáltató Kft. 2015.évi beszámoló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Csongrádi Közmű Szolgáltató Kft. elkészítette a 2015.évi beszámolóját. A beszámoló a Kft. 2015.01.01-től -2015.12.31-ig terjedő időszak tevékenységéről készült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ft. éves beszámolóját az előterjesztés melléklete szerint, az alábbi részletezettséggel terjesztem a Képviselő-testület elé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Egyszerűsített éves beszámoló mérlege, „A„ típusú, összköltség eljárással készült eredménykimutatása</w:t>
      </w:r>
    </w:p>
    <w:p>
      <w:pPr>
        <w:pStyle w:val="Normal"/>
        <w:jc w:val="both"/>
        <w:rPr/>
      </w:pPr>
      <w:r>
        <w:rPr>
          <w:sz w:val="24"/>
          <w:szCs w:val="24"/>
        </w:rPr>
        <w:t>2. Kiegészítő melléklet</w:t>
      </w:r>
    </w:p>
    <w:p>
      <w:pPr>
        <w:pStyle w:val="Normal"/>
        <w:jc w:val="both"/>
        <w:rPr/>
      </w:pPr>
      <w:r>
        <w:rPr>
          <w:sz w:val="24"/>
          <w:szCs w:val="24"/>
        </w:rPr>
        <w:t>3. Független könyvvizsgálói jelentés</w:t>
      </w:r>
    </w:p>
    <w:p>
      <w:pPr>
        <w:pStyle w:val="Normal"/>
        <w:jc w:val="both"/>
        <w:rPr/>
      </w:pPr>
      <w:r>
        <w:rPr>
          <w:sz w:val="24"/>
          <w:szCs w:val="24"/>
        </w:rPr>
        <w:t>4. Üzleti jelent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Felügyelő Bizottsági jegyzőkönyv (később kerül megküldésr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songrádi Közmű Kft. gazdálkodásáról készült beszámoló alapján: a 2015. december 31-i mérleg főösszege: 1.184.286 eFt, bevétele: 298.312 eFt, mérleg szerinti eredménye:-83.282 eFt (veszteség), amely a 2015. évre előzetesen jóváhagyott üzleti terv szerint 95.205 e Ft veszteséghez képest kedvezőbb. </w:t>
      </w:r>
    </w:p>
    <w:p>
      <w:pPr>
        <w:pStyle w:val="Normal"/>
        <w:jc w:val="both"/>
        <w:rPr/>
      </w:pPr>
      <w:r>
        <w:rPr>
          <w:sz w:val="24"/>
          <w:szCs w:val="24"/>
        </w:rPr>
        <w:t>A Kft. a beszámoló üzleti jelentésében (4. számú melléklet) részletesen bemutatja a keletkezett veszteség oka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üggetlen könyvvizsgálói jelentés szerint a beszámoló megbízható és valós képet ad a Kft. vagyoni és pénzügyi helyzetéről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ft. Felügyelő-bizottsága 2015. évi beszámolót a 2016. május 23-i ülésén tárgyalja, az üléséről szóló jegyzőkönyv a bizottsági üléseken kiosztásra, illetve a testületi ülés napjáig megküldésre kerü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épviselő-testületet az előterjesztés megvitatására és a határozati javaslat elfogadására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i javasla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songrád Város Önkormányzata Képviselő-testülete megtárgyalta a „Csongrádi Közmű Szolgáltató Kft. 2015. évi beszámolója” tárgyú polgármesteri előterjesztést és az alábbi döntést hozza.</w:t>
      </w:r>
    </w:p>
    <w:p>
      <w:pPr>
        <w:pStyle w:val="Normal"/>
        <w:jc w:val="both"/>
        <w:rPr/>
      </w:pPr>
      <w:r>
        <w:rPr>
          <w:sz w:val="24"/>
          <w:szCs w:val="24"/>
        </w:rPr>
        <w:t>A Képviselő-testület elfogadja a Kft-nek az előterjesztés 1. számú melléklete szerinti 2015. évi beszámolóját. A 2015. évi mérleg főösszegét 1.184.286 eFt-ban, a mérleg szerinti eredményét (veszteségét) -83.282 eFt-ban állapítja meg.  A Képviselő-testület utasítja az ügyvezetőt, hogy a közzététel érdekében szükséges intézkedéseket tegye meg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 2015. évi beszámoló cégbírósághoz történő benyújtása 2016. május. 31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</w:t>
        <w:tab/>
        <w:t>Szabóné Fábián Mária ügyvezető igazgat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Erről jegyzőkönyvi kivonaton értesítést kapnak: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A Képviselő-testület tagjai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Fejlesztési és Üzemeltetési Iroda és </w:t>
      </w:r>
      <w:r>
        <w:rPr>
          <w:szCs w:val="24"/>
          <w:u w:val="single"/>
        </w:rPr>
        <w:t>általa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Csongrádi Közmű Szolgáltató Kft. </w:t>
      </w:r>
    </w:p>
    <w:p>
      <w:pPr>
        <w:pStyle w:val="TextBody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ongrád, 2016. május 18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Bedő Tamás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4:21:00Z</dcterms:created>
  <dc:creator>Vgazd iroda</dc:creator>
  <dc:description/>
  <dc:language>en-US</dc:language>
  <cp:lastModifiedBy>Kabdebó Mariann</cp:lastModifiedBy>
  <cp:lastPrinted>2016-05-18T14:06:00Z</cp:lastPrinted>
  <dcterms:modified xsi:type="dcterms:W3CDTF">2016-05-19T14:21:00Z</dcterms:modified>
  <cp:revision>2</cp:revision>
  <dc:subject/>
  <dc:title/>
</cp:coreProperties>
</file>