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Száma:10-2296-1/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émafelelős: Nagy Sándorné</w:t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term Kft. 2015.évi beszámoló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term Kft. elkészítette a 2015.évi beszámolój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éves beszámolóját az előterjesztés melléklete szerint, az alábbi részletezettséggel terjesztem a Képviselő-testület elé:</w:t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</w:rPr>
        <w:t>1. Egyszerűsített éves beszámoló mérleg „A” változat és eredménykimutatás összköltség eljárással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 Üzleti jelentés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3. Kiegészítő melléklet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. Független könyvvizsgálói jelentés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 Felügyelő Bizottsági jegyzőkönyv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soterm Kft. gazdálkodásáról készült beszámoló alapján: a 2015. december 31-i mérleg főösszege: 436.665 eFt, nettó árbevétele: 103.774 eFt, mérleg szerinti eredménye: 26.113 eFt (nyereség). A Kft. mérlegfőösszege az előző évhez képest kb. 5 %-kal csökkent, amelyet eszközoldalról a tárgyi eszközök értékcsökkenése és a követelésállomány csökkenése, forrásoldalról a rövid és hosszú lejáratú kötelezettségek (hitelállomány) csökkenése okoz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rbevétele 2014. évhez képes minimális mértékben, 1 %-kal csökkent, mérleg szerinti eredménye 26.113 e Ft nyereség, az előző évinél 5%-kal magasab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2015. évben eredményesen gazdálkodott, amely biztosította a beruházásra felvett hitel ütem szerinti törlesz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üggetlen könyvvizsgálói jelentés szerint a beszámoló megbízható és valós képet ad a Kft. vagyoni és pénzügyi helyzet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 a Csoterm Kft. 2015. évi beszámolójának elfogadását a tulajdonos önkormányzatnak azzal, hogy a Kft. helyezze eredménytartalékba a képződött eredm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Felügyelő Bizottsága megtárgyalta a Kft. 2015 évi beszámolóját, és annak elfogadását javasolj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Tisztelt Képviselő-testületet, hogy a Kft. taggyűlés megtartására 2016. május 24-én kerül sor, ahol beszámoló elfogadása a Képviselő-testület utólagos jóváhagyásával feltételesen megtörtén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Csongrád Város Önkormányzatának Képviselő-testülete megtárgyalta a „Csoterm Kft. 2015. évi beszámolója” tárgyú polgármesteri előterjesztést és az alábbi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elfogadja a Kft-nek az előterjesztés 1. számú melléklete szerinti 2015. évi beszámolóját. A 2015. évi mérleg főösszegét 436.665 eFt-ban, a mérleg szerinti eredményét (nyereségét) 26.113 eFt-ban állapítja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elhatározza az eredmény eredménytartalékba helyezését, és jóváhagyja a 2015. évi beszámoló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utasítja az ügyvezetőt, hogy a közzététel érdekében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2015. évi egyszerűsített beszámoló cégbírósághoz történő benyújtása:2016.05.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Ádám Erika ügyvezető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Bedő Tamás polgármester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Dr. Juhász László jegyző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jlesztési és Üzemeltetési Iroda és </w:t>
      </w:r>
      <w:r>
        <w:rPr>
          <w:szCs w:val="24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term Kft.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6. május 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34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15:00Z</dcterms:created>
  <dc:creator>Vgazd iroda</dc:creator>
  <dc:description/>
  <dc:language>en-US</dc:language>
  <cp:lastModifiedBy>Kabdebó Mariann</cp:lastModifiedBy>
  <cp:lastPrinted>2016-05-18T10:09:00Z</cp:lastPrinted>
  <dcterms:modified xsi:type="dcterms:W3CDTF">2016-05-19T14:15:00Z</dcterms:modified>
  <cp:revision>2</cp:revision>
  <dc:subject/>
  <dc:title/>
</cp:coreProperties>
</file>