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/>
          <w:b/>
          <w:bCs/>
          <w:i/>
          <w:i/>
          <w:iCs/>
        </w:rPr>
      </w:pPr>
      <w:r>
        <w:rPr/>
        <w:tab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>
          <w:szCs w:val="24"/>
        </w:rPr>
      </w:pPr>
      <w:r>
        <w:rPr>
          <w:szCs w:val="24"/>
        </w:rPr>
        <w:t xml:space="preserve">Csongrád Város Polgármesterétől 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ab/>
        <w:tab/>
      </w:r>
    </w:p>
    <w:p>
      <w:pPr>
        <w:pStyle w:val="Heading6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  <w:t xml:space="preserve">Száma: </w:t>
      </w:r>
      <w:r>
        <w:rPr>
          <w:b w:val="false"/>
          <w:bCs w:val="false"/>
          <w:sz w:val="16"/>
          <w:szCs w:val="16"/>
        </w:rPr>
        <w:t>10-2296-2/201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émafelelős: Nagy Sándorné</w:t>
      </w:r>
    </w:p>
    <w:p>
      <w:pPr>
        <w:pStyle w:val="Heading1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E l ő t e r j e s z t é s</w:t>
      </w:r>
    </w:p>
    <w:p>
      <w:pPr>
        <w:pStyle w:val="Heading1"/>
        <w:rPr>
          <w:sz w:val="24"/>
        </w:rPr>
      </w:pPr>
      <w:r>
        <w:rPr>
          <w:sz w:val="24"/>
        </w:rPr>
        <w:t xml:space="preserve">Csongrád Város Önkormányzata Képviselő-testületének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6. május 26-i ülésé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Tárgy</w:t>
      </w:r>
      <w:r>
        <w:rPr>
          <w:sz w:val="24"/>
        </w:rPr>
        <w:t>: A Csoterm Kft. 2016. évi üzleti tervének jóváhagyása, társasági szerződésének módosítása, valamint beruházás és annak finanszírozásának jóváhagy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isztelt Képviselő-testüle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Csoterm Kft. elkészítette a 2016. évi üzleti tervét, melyet az előterjesztés mellékleteként csatoltunk.</w:t>
      </w:r>
    </w:p>
    <w:p>
      <w:pPr>
        <w:pStyle w:val="TextBody"/>
        <w:rPr/>
      </w:pPr>
      <w:r>
        <w:rPr/>
        <w:t xml:space="preserve">Az üzleti terv tartalmazza a hőtermelés szolgáltatással kapcsolatos gazdálkodási adatokat, bevételeket és ráfordításokat, a jogszabályi követelmények és üzemfenntartás teljesítéséhez indokolt fejlesztéseket. </w:t>
      </w:r>
    </w:p>
    <w:p>
      <w:pPr>
        <w:pStyle w:val="TextBody"/>
        <w:rPr/>
      </w:pPr>
      <w:r>
        <w:rPr/>
        <w:t xml:space="preserve">A Kft. egyéb tevékenységet nem folytat. 2016. évi üzleti tervében foglaltak szerint kiemelt célja a gazdaságos működtetés mellett a projektben foglalt vállalások teljesítése. A Kft. egyetlen vevője a Csongrádi Közmű Szolgáltató Kft., ezért a likviditás, a projektben és a hitelszerződésben vállaltak teljesítéséhez az árbevétel folyamatos beérkezése kiemelten fonto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üzleti tervben szereplő számokat, a törvényi szabályozásokon túlmenően az időjárási is befolyásolják.</w:t>
      </w:r>
    </w:p>
    <w:p>
      <w:pPr>
        <w:pStyle w:val="TextBody"/>
        <w:rPr/>
      </w:pPr>
      <w:r>
        <w:rPr/>
        <w:t xml:space="preserve">A Kft. 2016. évben 116.350 eFt bevétellel, 85.780 eFt kiadással, 3.050 eFt adófizetési kötelezettséggel számol, amely alapján a képződő cc. 30.000 eFt adózott eredmény ez évben is biztosítja 20.000 eFt beruházási hitel törlesztését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 Kft. Felügyelő Bizottsága az üzleti tervet 2016. május 6-án megtartott ülésén tárgyalta és elfogadta. </w:t>
      </w:r>
    </w:p>
    <w:p>
      <w:pPr>
        <w:pStyle w:val="TextBody"/>
        <w:rPr/>
      </w:pPr>
      <w:r>
        <w:rPr>
          <w:szCs w:val="24"/>
        </w:rPr>
        <w:t xml:space="preserve">A Felügyelő Bizottság a fenti időpontban további két tárgykörben hozott döntést, amelyekhez tulajdonosi hozzájárulás is szükséges. </w:t>
      </w:r>
    </w:p>
    <w:p>
      <w:pPr>
        <w:pStyle w:val="TextBody"/>
        <w:rPr/>
      </w:pPr>
      <w:r>
        <w:rPr>
          <w:szCs w:val="24"/>
        </w:rPr>
        <w:t xml:space="preserve">A Kft. könyvvizsgálatát ellátó Controlex Kft. megbízatása 2016. május 31-vel lejár. A Kft. ügyvezetése a megbízás 5 évre szóló meghosszabbítását javasolta, amelyet a Felügyelő Bizottság támogatott. A megbízás meghosszabbítása a Társasági szerződés módosítását igényli, amelynek tervezetét az előterjesztés 2. számú melléklete tartalmazza. </w:t>
      </w:r>
    </w:p>
    <w:p>
      <w:pPr>
        <w:pStyle w:val="TextBody"/>
        <w:rPr/>
      </w:pPr>
      <w:r>
        <w:rPr>
          <w:szCs w:val="24"/>
        </w:rPr>
        <w:t xml:space="preserve">A Kft. működését és eredményességét jelentősen befolyásoló tényező a kút folyamatos üzemeltetésének biztosítása. A 2015. évi beszámolóban és üzleti tervben is jelezte a Kft. vezetése, hogy a szivattyú többszöri meghibásodása üzemszüneteket eredményezett, ennek kiküszöbölésére hosszú tengelyű szivattyú beszerzésére és finanszírozására kértek ajánlatokat. Az ajánlatok az előterjesztés 3. számú mellékletét képezik. A Felügyelő Bizottság a beszerzést és a lízingbe történő finanszírozást is támogatta, javasolom ehhez a tulajdonosi hozzájárulás megad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jékoztatom a Tisztelt Képviselő-testületet, hogy a Kft. taggyűlés megtartására 2016. május 24-én kerül sor, ahol a határozati javaslatban foglaltak elfogadása a Képviselő-testület utólagos jóváhagyásával feltételesen megtörténik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Kérem a Tisztelt Képviselő-testületet az előterjesztés megvitatására és a határozati javaslat elfogadásár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Csongrád Város Önkormányzatának Képviselő-testülete megtárgyalta a „A Csoterm Kft. 2016. évi üzleti tervének jóváhagyása, társasági szerződésének módosítása, valamint beruházás és annak finanszírozásának jóváhagyása” vonatkozó polgármesteri előterjesztést és az alábbi döntést hozz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pviselő-testület a Csoterm Kft-nek az előterjesztés 1. számú melléklete szerinti 2016. évi üzleti tervét elfogadj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2. </w:t>
      </w:r>
    </w:p>
    <w:p>
      <w:pPr>
        <w:pStyle w:val="Normal"/>
        <w:jc w:val="both"/>
        <w:rPr/>
      </w:pPr>
      <w:r>
        <w:rPr>
          <w:sz w:val="24"/>
        </w:rPr>
        <w:t xml:space="preserve">A Képviselő-testület a Csoterm Kft-nek az előterjesztés 2. számú melléklete szerinti Társasági szerződés módosítást elfogadja, és utasítja a Csoterm Kft. ügyvezetőjét a változás Cégbíróságon történő átvezetésére. </w:t>
      </w:r>
    </w:p>
    <w:p>
      <w:pPr>
        <w:pStyle w:val="Normal"/>
        <w:jc w:val="both"/>
        <w:rPr/>
      </w:pPr>
      <w:r>
        <w:rPr/>
        <w:t xml:space="preserve">Határidő: 2016. június 15. </w:t>
      </w:r>
    </w:p>
    <w:p>
      <w:pPr>
        <w:pStyle w:val="Normal"/>
        <w:jc w:val="both"/>
        <w:rPr/>
      </w:pPr>
      <w:r>
        <w:rPr/>
        <w:t xml:space="preserve">Felelős: Ádám Erika ügyvezető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3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A Képviselő-testület a Csoterm Kft. folyamatos üzemeltetésének biztosítása érdekében a hosszú tengelyű szivattyú beszerzését támogatja, az előterjesztés 3. számú mellékletében ismertetett műszaki és finanszírozási feltételekkel. </w:t>
      </w:r>
    </w:p>
    <w:p>
      <w:pPr>
        <w:pStyle w:val="Normal"/>
        <w:jc w:val="both"/>
        <w:rPr/>
      </w:pPr>
      <w:r>
        <w:rPr/>
        <w:t xml:space="preserve">Határidő: azonnal </w:t>
      </w:r>
    </w:p>
    <w:p>
      <w:pPr>
        <w:pStyle w:val="Normal"/>
        <w:jc w:val="both"/>
        <w:rPr/>
      </w:pPr>
      <w:r>
        <w:rPr/>
        <w:t xml:space="preserve">Felelős: Ádám Erika ügyvezető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ről jegyzőkönyvi kivonaton értesítést kapnak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Képviselő-testület tagjai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Dr..Juhász László jegyző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Fejlesztési és Üzemeltetési Iroda és </w:t>
      </w:r>
      <w:r>
        <w:rPr>
          <w:sz w:val="24"/>
          <w:szCs w:val="24"/>
          <w:u w:val="single"/>
        </w:rPr>
        <w:t>általa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Csoterm Kft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Csongrád, 2016. május 1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1906" w:h="16838"/>
      <w:pgMar w:left="720" w:right="720" w:gutter="0" w:header="0" w:top="720" w:footer="34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basedOn w:val="Bekezdsalapbettpusa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basedOn w:val="Bekezdsalapbettpusa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basedOn w:val="Bekezdsalapbettpusa"/>
    <w:qFormat/>
    <w:rPr>
      <w:rFonts w:ascii="Calibri" w:hAnsi="Calibri" w:cs="Times New Roman"/>
      <w:b/>
      <w:bCs/>
      <w:sz w:val="28"/>
      <w:szCs w:val="28"/>
    </w:rPr>
  </w:style>
  <w:style w:type="character" w:styleId="Cmsor6Char">
    <w:name w:val="Címsor 6 Char"/>
    <w:basedOn w:val="Bekezdsalapbettpusa"/>
    <w:qFormat/>
    <w:rPr>
      <w:rFonts w:ascii="Calibri" w:hAnsi="Calibri" w:cs="Times New Roman"/>
      <w:b/>
      <w:bCs/>
      <w:sz w:val="22"/>
      <w:szCs w:val="22"/>
    </w:rPr>
  </w:style>
  <w:style w:type="character" w:styleId="SzvegtrzsChar">
    <w:name w:val="Szövegtörzs Char"/>
    <w:basedOn w:val="Bekezdsalapbettpusa"/>
    <w:qFormat/>
    <w:rPr>
      <w:rFonts w:cs="Times New Roman"/>
    </w:rPr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BuborkszvegChar">
    <w:name w:val="Buborékszöveg Char"/>
    <w:basedOn w:val="Bekezdsalapbettpusa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4:12:00Z</dcterms:created>
  <dc:creator>CSO-03</dc:creator>
  <dc:description/>
  <dc:language>en-US</dc:language>
  <cp:lastModifiedBy>Kabdebó Mariann</cp:lastModifiedBy>
  <cp:lastPrinted>2016-05-19T10:12:00Z</cp:lastPrinted>
  <dcterms:modified xsi:type="dcterms:W3CDTF">2016-05-19T14:12:00Z</dcterms:modified>
  <cp:revision>2</cp:revision>
  <dc:subject/>
  <dc:title>Előterjesztés</dc:title>
</cp:coreProperties>
</file>