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Polgármesterétő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Száma:10-852-4/201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émafelelős: Nagy Sándorné</w:t>
      </w:r>
    </w:p>
    <w:p>
      <w:pPr>
        <w:pStyle w:val="Heading1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6. május 26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 DONKA –F Kft. 2015.évi beszámoló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ONKA –F Kft Csoterm Kft. elkészítette a 2015.évi beszámolój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éves beszámolóját az előterjesztés melléklete szerint, az alábbi részletezettséggel terjesztem a Képviselő-testület elé:</w:t>
      </w:r>
    </w:p>
    <w:p>
      <w:pPr>
        <w:pStyle w:val="Normal"/>
        <w:ind w:left="660" w:hanging="0"/>
        <w:jc w:val="both"/>
        <w:rPr/>
      </w:pPr>
      <w:r>
        <w:rPr>
          <w:sz w:val="24"/>
          <w:szCs w:val="24"/>
        </w:rPr>
        <w:t>1. Egyszerűsített éves beszámoló mérleg „A” változat és eredménykimutatás összköltség eljárással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2. Kiegészítő melléklet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 Szöveges beszámoló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4. Felügyelő Bizottsági jegyzőkönyv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ONKA –F Kft gazdálkodásáról készült beszámoló alapján: a 2015. december 31-i mérleg főösszege: 5.225 eFt, bevétele: 14.357 eFt, mérleg szerinti eredménye: -6005 eFt (veszteség). A Kft. veszteségét jellemzően nem a működési körében felmerülő költségek okozták, hanem az Önkormányzat általi megvásárlás miatt az idegen tulajdonú ingatlanon végzett beruházásokat a Kft. könyveiből ki kellett vezetni, ami egyéb ráfordításként került könyvel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korábbi döntései alapján a Donka-F Kft és a Csongrádi Városkép Kft. összevonásra került, ennek teljes folyamata 2016. április 30-án lezárult, az jogutódként működő Csongrád Televízió Kft. a Cégbíróságon bejegyzésre kerül. Az összevont Kft. vagyoni és pénzügy helyzete megfelel a törvényi előírásokn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ft. 2015. évi beszámolója Könyvvizsgáló által nem hitelesített, ugyanakkor az összevonás folyamata könyvvizsgáló részvételével zajlott, aki a 2015. december 31-i vagyonmérleg tervezetet hitelesített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ft. Felügyelő Bizottsága megtárgyalta a Kft. 2015. évi beszámolóját, és annak elfogadását javasol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z előterjesztés megvitatására és a határozati javaslat elfogadására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megtárgyalta a „A DONKA –F Kft. 2015.évi beszámolója” tárgyú polgármesteri előterjesztést és az alábbi döntést h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elfogadja a Kft-nek az előterjesztés 1. számú melléklete szerinti 2015. évi beszámoló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5. évi mérleg főösszegét 5.225 eFt-ban, a mérleg szerinti eredményét (veszteségét) -6.006 eFt-ban állapítj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utasítja az ügyvezetőt, hogy a közzététel érdekében szükséges intézkedéseket tegy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u w:val="single"/>
        </w:rPr>
        <w:t>Határidő</w:t>
      </w:r>
      <w:r>
        <w:rPr/>
        <w:t>:</w:t>
        <w:tab/>
        <w:tab/>
        <w:t>2015. évi egyszerűsített beszámoló cégbírósághoz történő benyújtása:2016.05.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ab/>
        <w:t>Donka Ferencné ügyvezető igazgató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Erről jegyzőkönyvi kivonaton értesítést kapnak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Képviselő-testület tagjai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Bedő Tamás polgármester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Dr. Juhász László jegyző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Fejlesztési és Üzemeltetési Iroda és </w:t>
      </w:r>
      <w:r>
        <w:rPr>
          <w:szCs w:val="24"/>
          <w:u w:val="single"/>
        </w:rPr>
        <w:t>általa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DONKA –F Kft. </w:t>
      </w:r>
    </w:p>
    <w:p>
      <w:pPr>
        <w:pStyle w:val="TextBody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songrád, 2016. május 1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34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cs="Times New Roman"/>
      <w:b/>
      <w:bCs/>
      <w:sz w:val="22"/>
      <w:szCs w:val="22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21:00Z</dcterms:created>
  <dc:creator>Vgazd iroda</dc:creator>
  <dc:description/>
  <dc:language>en-US</dc:language>
  <cp:lastModifiedBy>Kabdebó Mariann</cp:lastModifiedBy>
  <cp:lastPrinted>2016-05-19T12:02:00Z</cp:lastPrinted>
  <dcterms:modified xsi:type="dcterms:W3CDTF">2016-05-19T15:21:00Z</dcterms:modified>
  <cp:revision>2</cp:revision>
  <dc:subject/>
  <dc:title/>
</cp:coreProperties>
</file>