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 Polgármesterétő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Száma:10-852-5/2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Nagy Sándorné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E l ő t e r j e s z t é 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6. május 26-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Többlettámogatási igény a Csongrádi Városkép Média Kft. támogatás visszafizetésének biztosí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Csongrádi Városkép Média Kft-t 2016. 04. 26-i keltezéssel értesítette a Magyarország-Szerbia IPA Határon Átnyúló Együttműködési Program Irányító hatósága, hogy a HUSRB/1001/222/038 számú támogatási szerződéséhez kapcsolódóan folyósított 7.395 EURO támogatási előleget fizesse viss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isszakövetelt támogatás egy 2011. 10. 25-én aláírt támogatási szerződés keretében előlegként került folyósításr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mogatás keretében határon átnyúló programok szervezéséhez vehettek igénybe támogatást, azonban az elszámolásokra benyújtott számlákat a Közreműködő Szervezet több esetben elutasította, így a folyósított előleg nem került elszámolásra, azt vissza kellett volna fizetni, erre azonban nem került sor, amelynek oka a jelenlegi ügyvezető számára nem ismer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kintettel arra, hogy a vissza nem fizetett támogatási előleg a jogutód Csongrád Tv Kft. hátrányos helyzetet teremthet, a késedelmi kamat pedig többletköltséget jelent, javasolom a  Csongrád TV Kft részére 2.400 eFt többlettámogatás megítélést, amely fedezetet nyújt a támogatás és eddigi kamatai visszafizetés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öbblettámogatás biztosítása mellett a Kft. ügyvezetőjének és Felügyelő Bizottságának véleményét is figyelembe véve, belső ellenőri vizsgálat kezdeményezését tartom indokoltnak a projekt lebonyolítása és elszámolása vonatkozásá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 az előterjesztés megvitatására és a határozati javaslat elfogadására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ngrád Város Önkormányzatának Képviselő-testülete megtárgyalta a „Többlettámogatási igény a Csongrádi Városkép Média Kft. támogatás visszafizetésének biztosítására” tárgyú polgármesteri előterjesztést és az alábbi döntést hozza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A Képviselő-testület a Csongrád TV Kft. számára a 2016. évi költségvetésében 2.400 e Ft többlettámogatást biztosít a HUSRB/1001/222/038 számú támogatási szerződéséhez kapcsolódóan visszafizetési kötelezettség érdekében, melynek fedezete a 2015. évi pénzmaradvány.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 Képviselő-testület felkéri a Gazdálkodási Irodát, hogy a módosítást a 2016. évi költségvetés II. negyedévi előirányzat módosításán vezesse 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 xml:space="preserve">: támogatás visszafizetésére: 2016. junius 10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Donka Ferencné Csongrád TV kft. ügyvezetője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A Képviselő-testület felkéri a polgármestert, hogy az érintett projekt lebonyolítására és elszámolása vonatkozóan kezdeményezzen belső ellenőri vizsgálatot és annak megállapításait tájékoztatásra terjessze a Képviselő-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</w:t>
        <w:tab/>
        <w:tab/>
        <w:t>2016. auguszt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</w:t>
        <w:tab/>
        <w:t>Bedő Tamás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Erről jegyzőkönyvi kivonaton értesítést kapnak: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A Képviselő-testület tagjai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Dr. Juhász László jegyző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Fejlesztési és Üzemeltetési Iroda és </w:t>
      </w:r>
      <w:r>
        <w:rPr>
          <w:szCs w:val="24"/>
          <w:u w:val="single"/>
        </w:rPr>
        <w:t>általa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Csongrád TV Kf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songrád, 2016. május 19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34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cs="Times New Roman"/>
      <w:b/>
      <w:bCs/>
      <w:sz w:val="26"/>
      <w:szCs w:val="26"/>
    </w:rPr>
  </w:style>
  <w:style w:type="character" w:styleId="Cmsor6Char">
    <w:name w:val="Címsor 6 Char"/>
    <w:basedOn w:val="Bekezdsalapbettpusa"/>
    <w:qFormat/>
    <w:rPr>
      <w:rFonts w:ascii="Calibri" w:hAnsi="Calibri" w:cs="Times New Roman"/>
      <w:b/>
      <w:bCs/>
      <w:sz w:val="22"/>
      <w:szCs w:val="22"/>
    </w:rPr>
  </w:style>
  <w:style w:type="character" w:styleId="SzvegtrzsChar">
    <w:name w:val="Szövegtörzs Char"/>
    <w:basedOn w:val="Bekezdsalapbettpusa"/>
    <w:qFormat/>
    <w:rPr>
      <w:rFonts w:cs="Times New Roman"/>
    </w:rPr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BuborkszvegChar">
    <w:name w:val="Buborékszöveg Char"/>
    <w:basedOn w:val="Bekezdsalapbettpusa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02:00Z</dcterms:created>
  <dc:creator>Vgazd iroda</dc:creator>
  <dc:description/>
  <dc:language>en-US</dc:language>
  <cp:lastModifiedBy>Marika</cp:lastModifiedBy>
  <cp:lastPrinted>2016-05-19T15:21:00Z</cp:lastPrinted>
  <dcterms:modified xsi:type="dcterms:W3CDTF">2016-05-19T14:04:00Z</dcterms:modified>
  <cp:revision>3</cp:revision>
  <dc:subject/>
  <dc:title/>
</cp:coreProperties>
</file>