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songrád Város Polgármesterétő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Száma:10-2313-3/2016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álné Bárdos Rit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6. május 26.-án tartandó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709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Tájékoztatás a 25/2016. (II. 18.) önkormányzati határozat végrehajtására irányuló tárgyalásokról. </w:t>
      </w:r>
      <w:r>
        <w:rPr>
          <w:i/>
          <w:iCs/>
          <w:sz w:val="24"/>
        </w:rPr>
        <w:t>(Folyékony települési kommunális hulladékszállítás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Alföldvíz Zrt. nyilatkozata, Pataki Sándor ev. ajánl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 xml:space="preserve">Csongrád Város Önkormányzata Képviselő-testülete megtárgyalta </w:t>
      </w:r>
      <w:r>
        <w:rPr>
          <w:i/>
          <w:sz w:val="24"/>
        </w:rPr>
        <w:t>„</w:t>
      </w:r>
      <w:r>
        <w:rPr>
          <w:bCs/>
          <w:i/>
          <w:iCs/>
          <w:sz w:val="24"/>
        </w:rPr>
        <w:t>A folyékony települési kommunális hulladékszállítási- és kezelési kötelező közszolgáltatás szabályairól és díjairól” szóló 8/2006. (III.08.) ÖKt. rendelet felülvizsgálata”</w:t>
      </w:r>
      <w:r>
        <w:rPr>
          <w:bCs/>
          <w:iCs/>
          <w:sz w:val="24"/>
        </w:rPr>
        <w:t xml:space="preserve"> című előterjesztést és a </w:t>
      </w:r>
      <w:r>
        <w:rPr>
          <w:sz w:val="24"/>
        </w:rPr>
        <w:t>25/2016. (II. 18.) önkormányzati határozat</w:t>
      </w:r>
      <w:r>
        <w:rPr>
          <w:bCs/>
          <w:iCs/>
          <w:sz w:val="24"/>
        </w:rPr>
        <w:t>ban felkérte a Polgármestert</w:t>
      </w:r>
      <w:r>
        <w:rPr>
          <w:sz w:val="24"/>
        </w:rPr>
        <w:t>, hogy a 2015-ben pályázatot benyújtó vállalkozókkal folytasson tárgyalásokat annak tisztázása érdekében, hogy a vállalkozó által végzett díjkalkuláció szerinti díj milyen mértékben közelíthető a jelenleg hatályos díjtételhez.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Pataki Sándor sándorfalvi vállalkozó, aki több környékbeli településen végzi ezen közszolgáltatást, megtette újabb ajánlatát, mely tartalmazza a nem közművel összegyűjtött háztartási szennyvíz begyűjtését és ártalommentes szállítását az Alföldvíz Zrt. kezelésében lévő csongrádi szennyvíztisztító telepre. 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A vállalkozó az újabb árajánlatában a leürítési díj csökkentésével képezte a 2015. évi díjkalkulációjánál kedvezőbb összeget. /A leürítési díj 448,50,-Ft+ÁFA./ Pataki Sándor megfelel a szakmai és rendeleti előírásoknak, az általa működtetett gépjárművek e tevékenység folytatására jogosító engedéllyel rendelkeznek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Reális távolságon belül nincs más olyan személy, vállalkozás amely e tevékenységet jogszerűen folytathatná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2015. évben Pataki Sándor ajánlata 2.500,-Ft+ÁFA azaz bruttó 3.175,-Ft összegben lett meghatározva, 2016. évben 2.051,50.-Ft+ÁFA, azaz bruttó 2.605,40 Ft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Az Alföldvíz Zrt.-t is felkértük az esetleges közszolgáltatásra, de az előző évi pályázati felhíváshoz hasonlóan, gépjármű és humán kapacitás hiányára hivatkozva a felhívásra nem tett ajánlatot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 xml:space="preserve">Csongrád Városi Önkormányzat Képviselő-testületének </w:t>
      </w:r>
      <w:r>
        <w:rPr>
          <w:bCs/>
          <w:i/>
          <w:sz w:val="24"/>
        </w:rPr>
        <w:t xml:space="preserve">„A folyékony települési kommunális hulladékszállítási- és kezelési kötelező közszolgáltatás szabályairól és díjairól.” </w:t>
      </w:r>
      <w:r>
        <w:rPr>
          <w:bCs/>
          <w:sz w:val="24"/>
        </w:rPr>
        <w:t>szóló</w:t>
      </w:r>
      <w:r>
        <w:rPr>
          <w:sz w:val="24"/>
        </w:rPr>
        <w:t xml:space="preserve"> 8/2006. (III. 8.) ÖKt. számú (továbbiakban: rendelet) </w:t>
      </w:r>
      <w:r>
        <w:rPr>
          <w:bCs/>
          <w:sz w:val="24"/>
        </w:rPr>
        <w:t>rendelete szabályozza az 1 m</w:t>
      </w:r>
      <w:r>
        <w:rPr>
          <w:bCs/>
          <w:sz w:val="24"/>
          <w:vertAlign w:val="superscript"/>
        </w:rPr>
        <w:t xml:space="preserve">3 </w:t>
      </w:r>
      <w:r>
        <w:rPr>
          <w:bCs/>
          <w:sz w:val="24"/>
        </w:rPr>
        <w:t xml:space="preserve">folyékony hulladék szállítási, elhelyezési költségét. A </w:t>
      </w:r>
      <w:r>
        <w:rPr>
          <w:rStyle w:val="Desc"/>
          <w:i/>
          <w:sz w:val="24"/>
        </w:rPr>
        <w:t>szippantott szennyvízre vonatkozó rezsicsökkentésről, valamint egyes törvényeknek a további rezsicsökkentéssel összefüggő módosításáról</w:t>
      </w:r>
      <w:r>
        <w:rPr>
          <w:rStyle w:val="Desc"/>
          <w:sz w:val="24"/>
        </w:rPr>
        <w:t xml:space="preserve"> szóló </w:t>
      </w:r>
      <w:r>
        <w:rPr>
          <w:bCs/>
          <w:sz w:val="24"/>
        </w:rPr>
        <w:t>2013. évi CXIV. törvény 1. § (1) bekezdése szerint a „</w:t>
      </w:r>
      <w:r>
        <w:rPr>
          <w:sz w:val="24"/>
        </w:rPr>
        <w:t xml:space="preserve">számlában meghatározott fizetendő szolgáltatási egységre jutó összeg (beleértve az alapdíjat) a 2013. július 1-jét követő időszakban teljesített szolgáltatás vonatkozásában nem haladhatja meg a 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 xml:space="preserve">2013. január 31-én jogszerűen alkalmazott díjtételek és egyéb számlaelemek alapján, ugyanazon feltételekkel számított összeg 90%-át.” 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A rendeletünkben meghatározott, folyékony hulladék szállítási és ártalommentes elhelyezési költség 1788 Ft/m</w:t>
      </w:r>
      <w:r>
        <w:rPr>
          <w:sz w:val="24"/>
          <w:vertAlign w:val="superscript"/>
        </w:rPr>
        <w:t>3</w:t>
      </w:r>
      <w:r>
        <w:rPr>
          <w:sz w:val="24"/>
        </w:rPr>
        <w:t>, a rezsicsökkentésről szóló törvény szerint ezen összeg 90 %-áért kellene a közszolgáltatónak elszállítani és elhelyezni a városban keletkező nem közművel összegyűjtött háztartási szennyvizet, azaz 1610,-Ft/m3 áron.</w:t>
      </w:r>
    </w:p>
    <w:p>
      <w:pPr>
        <w:pStyle w:val="TextBody"/>
        <w:ind w:firstLine="284"/>
        <w:jc w:val="both"/>
        <w:rPr/>
      </w:pPr>
      <w:r>
        <w:rPr>
          <w:sz w:val="24"/>
        </w:rPr>
        <w:t>A fentiekből látható, hogy a jelenleg érvényesíthető díj messze alatta marad az esetleges szolgáltató által vállalt szolgáltatási díjnak. Mindezek alapján közszolgáltatási szerződés megkötésére e tárgyban nincs reális lehetőség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TextBody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Csongrád Város Önkormányzatának Képviselőé-testülete megtárgyalta a „Tájékoztatás a 25/2016. (II. 18.) önkormányzati határozat végrehajtására irányuló tárgyalásokról. (</w:t>
      </w:r>
      <w:r>
        <w:rPr>
          <w:i/>
          <w:iCs/>
          <w:sz w:val="24"/>
        </w:rPr>
        <w:t xml:space="preserve">Folyékony települési kommunális hulladékszállítás).” </w:t>
      </w:r>
      <w:r>
        <w:rPr>
          <w:iCs/>
          <w:sz w:val="24"/>
        </w:rPr>
        <w:t>tárgyú előterjesztést és az alábbi döntést hozza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épviselő-testület tudomásul veszi, hogy a folyékony települési kommunális hulladékszállítás tekintetében közszolgáltatási szerződés megkötésére lehetőség nincs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a képviselő-testület tagjai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. a fejlesztési és üzemeltetési irod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6. május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TAKI SÁNDOR EGYÉNI VÁLLALKOZÓ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EM VESZÉLYES ÉS VESZÉLYES FOLYÉKONY HULLADÉK SZÁLLÍTÁS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6762 SÁNDORFALVA, SZENT IMRE UTCA 24/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efon: 62/251-843, 20/386-7075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x: 62/252-780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E-mail: </w:t>
      </w:r>
      <w:hyperlink r:id="rId2">
        <w:r>
          <w:rPr>
            <w:rStyle w:val="InternetLink"/>
            <w:rFonts w:cs="Cambria" w:ascii="Cambria" w:hAnsi="Cambria"/>
            <w:b/>
          </w:rPr>
          <w:t>patakis@invitel.hu</w:t>
        </w:r>
      </w:hyperlink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ongrád Városi Önkormányza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edő Tamás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polgármester úr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részé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C s o n g r á d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Tisztelt Bedő Tamás Polgármester Úr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ongrád Városi Önkormányzat Jegyzőjével történt telefonos egyeztetésünk alapján újabb ajánlattal élek a Csongrád Város közigazgatási területén keletkező nem közművel összegyűjtött háztartási szennyvíz begyűjtésével, ártalommentes szállításával és elhelyezésével kapcsolatos közszolgáltatásr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</w:rPr>
        <w:t>Ajánlati árunk egy összegben, mely nem tartalmazza a leürítési díjat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(nettó Ft-ban  + ÁFA megadva):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</w:rPr>
        <w:t>2.051,50, - Ft,+27 ÁFA, azaz 2.605,40,- Ft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(Kettőezer-hatszázöt 40/100 forint)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állításkor az Alföldvíz Zrt-nek fizetendő leürítési díj kiegyenlítése Csongrád Város Önkormányzatának kötelezettség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ándorfalva, 2016. május 17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Pataki Sándor s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egyéni vállalkozó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8"/>
      <w:szCs w:val="24"/>
      <w:lang w:val="hu-HU" w:bidi="ar-SA"/>
    </w:rPr>
  </w:style>
  <w:style w:type="character" w:styleId="SzvegtrzsFlkvr">
    <w:name w:val="Szövegtörzs + Félkövér"/>
    <w:basedOn w:val="SzvegtrzsChar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sz w:val="2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akis@invite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09:00Z</dcterms:created>
  <dc:creator>Csongrád</dc:creator>
  <dc:description/>
  <cp:keywords/>
  <dc:language>en-US</dc:language>
  <cp:lastModifiedBy>Marika</cp:lastModifiedBy>
  <cp:lastPrinted>2016-05-19T18:14:00Z</cp:lastPrinted>
  <dcterms:modified xsi:type="dcterms:W3CDTF">2016-05-19T16:20:00Z</dcterms:modified>
  <cp:revision>5</cp:revision>
  <dc:subject/>
  <dc:title>Csongrád Város Polgármesterétől</dc:title>
</cp:coreProperties>
</file>