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Polgármesterétől</w:t>
        <w:tab/>
        <w:tab/>
        <w:tab/>
        <w:tab/>
        <w:tab/>
        <w:tab/>
        <w:tab/>
        <w:tab/>
        <w:t xml:space="preserve">M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záma</w:t>
      </w:r>
      <w:r>
        <w:rPr>
          <w:rFonts w:cs="Times New Roman" w:ascii="Times New Roman" w:hAnsi="Times New Roman"/>
          <w:sz w:val="24"/>
          <w:szCs w:val="24"/>
        </w:rPr>
        <w:t>: 10-1275-3/2016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mafelelős: Forgó M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</w:t>
      </w:r>
    </w:p>
    <w:p>
      <w:pPr>
        <w:pStyle w:val="Heading2"/>
        <w:rPr/>
      </w:pPr>
      <w:r>
        <w:rPr/>
        <w:t>Csongrád Városi Önkormányzat Képviselő testület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6. május 26-i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Javaslat a Csongrád, Kossuth tér 13. szám alatti mozi épület bérleti szerződésének módosításá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 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ongrád Város Önkormányzata 2011. március 28. napján kelt bérleti szerződést kötött a VÍG Motor Kft-vel (székhelye: 6640 Csongrád, Fő u. 33., képv.: Víg Zoltán ügyvezető) a Csongrád, Kossuth tér 13. szám alatti Uránia Filmszínház épülete vonatkozásában. A szerződésben megállapított bérleti díj mértéke 38.000 Ft + ÁFA/hó volt. Nem képezte a bérlet tárgyát az ingatlan emeleti részén lévő 2 db 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es üzlethelyiség, melyeket a szerződés megkötésének időpontjában az önkormányzat érvényes bérleti szerződéssel hasznosított kozmetika és fodrászat céljá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szerint a bérleti jogviszony – a városrehabilitációs projekt elem lezárásától kezdődően – 10 év határozott időtartamra szólt, tekintettel arra, hogy a bérlő az ingatlanban színvonalas vendéglátást, étkezdét és kávézót kívánt kialakítani, és többféle korosztály igényeit kiszolgáló rendezvények, valamint városi programok lebonyolítását, szervezését vállalt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kintettel arra, hogy a mozi épület felújítását érintő DAOP-5.1.2/A–2008–0009. számú „Történelmi korok összekapcsolása a XV-XX. századig Csongrádon” projekt lezárása a napokban fejeződik be, a bérlő az ingatlan használat után eddig nem fizetett bérleti díjat.  A bérlő által kezdeményezett funkcióbővítéshez szükséges átalakítások megtörténtek. Ennek érdekében a Kft. az épületben jelentős összegű beruházásokat hajtott végre, melynek számlával igazolt értéke meghaladja a 4.800.000 Ft-ot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kintettel arra, hogy az elmúlt félévben a fodrászat és a kozmetika bérlője is felmondta az önkormányzattal kötött bérleti szerződését, a Víg Motor Kft. írásban jelezte, hogy ezeket a helyiségeket is szeretné a továbbiakban hasznosíta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kormányzatunk kezdeményezésére személyes megbeszélést tartottunk a Kft. képviselőjével a bérleti jogviszony további folytatásáról, és megegyezésünk alapján javasolom a meglévő bérleti szerződés módosítását az alábbiak szerint: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jogviszony 2016. június 1. napjától kezdődően 10 év határozott időtartamra, 2026. május 31. napjáig szóljon.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időponttól kezdődően a bérlet tárgyát képezzék az épület emeleti részen lévő, korábban fodrászatként és kozmetikaként működő helyiségek i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érleti díj mértéke 2016. június 1-től a teljes ingatlanra (beleértve a fenti két emeleti helyiséget is) 138.000 Ft + ÁFA/hó, mely minden év január 1. napjától a költségvetési törvényben jelzett infláció mértékével emelkedhet. </w:t>
      </w:r>
    </w:p>
    <w:p>
      <w:pPr>
        <w:pStyle w:val="Listaszerbekezds"/>
        <w:numPr>
          <w:ilvl w:val="0"/>
          <w:numId w:val="2"/>
        </w:numPr>
        <w:spacing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érlő az ingatlant érintő további műszaki átalakítás, fejlesztés kapcsán bérleti díjba történő beszámítás igényével nem élhe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z előterjesztés megtárgyalását és a határozati javaslat elfogadás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ongrád Városi Önkormányzat Képviselő testülete megtárgyalta a „Javaslat a Csongrád, Kossuth tér 13. szám alatti mozi épület bérleti szerződésének módosítására” tárgyú előterjesztést, és az alábbi döntést hozza.</w:t>
      </w:r>
    </w:p>
    <w:p>
      <w:pPr>
        <w:pStyle w:val="Szvegtrzsbehzssal2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A képviselő testület hozzájárul, hogy a Csongrád, Kossuth tér 13. szám alatti Uránia Filmszínház vonatkozásában a Víg Motor Kft-vel 2011. március 28. napján megkötött bérleti szerződés az alábbiak szerint módosításra kerüljön: 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jogviszony 2016. június 1. napjától kezdődően 10 év határozott időtartamra, 2026. május 31. napjáig szól.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időponttól kezdődően a bérlet tárgyát képezik az épület emeleti részen lévő, korábban fodrászatként és kozmetikaként működő helyiségek is.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érleti díj mértéke 2016. június 1-től a teljes ingatlanra (beleértve a fenti két emeleti helyiséget is) 138.000 Ft + ÁFA/hó, mely minden év január 1. napjától a költségvetési törvényben jelzett infláció mértékével emelkedhet. </w:t>
      </w:r>
    </w:p>
    <w:p>
      <w:pPr>
        <w:pStyle w:val="Listaszerbekezds"/>
        <w:numPr>
          <w:ilvl w:val="0"/>
          <w:numId w:val="2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érlő az ingatlant érintő további műszaki átalakítás, fejlesztés kapcsán bérleti díjba történő beszámítás igényével nem élhet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képviselő testület felhatalmazza a polgármestert a fentiek szerinti bérleti szerződés megkötésére.</w:t>
      </w:r>
    </w:p>
    <w:p>
      <w:pPr>
        <w:pStyle w:val="Szvegtrzsbehzssal2"/>
        <w:spacing w:lineRule="auto" w:line="276"/>
        <w:ind w:left="0" w:hanging="0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Bedő Tamás polgármester</w:t>
      </w:r>
    </w:p>
    <w:p>
      <w:pPr>
        <w:pStyle w:val="Szvegtrzsbehzssal2"/>
        <w:spacing w:lineRule="auto" w:line="276"/>
        <w:ind w:left="0" w:hanging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Szvegtrzsbehzssal2"/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Csongrád, 2016. május 19.</w:t>
      </w:r>
    </w:p>
    <w:p>
      <w:pPr>
        <w:pStyle w:val="Szvegtrzsbehzssal2"/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rről jegyzőkönyvi kivonaton értesítést kapnak: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dő Tamás polgármester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képviselő testület tagjai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Fejlesztési és Üzemeltetési Iroda és általa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íg Motor Kft.</w:t>
      </w:r>
    </w:p>
    <w:p>
      <w:pPr>
        <w:pStyle w:val="Szvegtrzsbehzssal2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zvegtrzsbehzssal2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76"/>
        <w:ind w:left="4532" w:firstLine="424"/>
        <w:rPr>
          <w:sz w:val="24"/>
          <w:szCs w:val="24"/>
        </w:rPr>
      </w:pPr>
      <w:r>
        <w:rPr>
          <w:sz w:val="24"/>
          <w:szCs w:val="24"/>
        </w:rPr>
        <w:t>Bedő Tamás</w:t>
      </w:r>
    </w:p>
    <w:p>
      <w:pPr>
        <w:pStyle w:val="Szvegtrzsbehzssal2"/>
        <w:spacing w:lineRule="auto" w:line="276"/>
        <w:ind w:left="4956" w:hanging="0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character" w:styleId="SzvegtrzsChar">
    <w:name w:val="Szövegtörzs Char"/>
    <w:basedOn w:val="Bekezdsalapbettpusa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284" w:hanging="142"/>
      <w:jc w:val="both"/>
    </w:pPr>
    <w:rPr>
      <w:rFonts w:ascii="Times New Roman" w:hAnsi="Times New Roman" w:eastAsia="Times New Roman" w:cs="Times New Roman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4:27:00Z</dcterms:created>
  <dc:creator>Forgó Marianna</dc:creator>
  <dc:description/>
  <dc:language>en-US</dc:language>
  <cp:lastModifiedBy>Kabdebó Mariann</cp:lastModifiedBy>
  <dcterms:modified xsi:type="dcterms:W3CDTF">2016-05-19T14:27:00Z</dcterms:modified>
  <cp:revision>2</cp:revision>
  <dc:subject/>
  <dc:title/>
</cp:coreProperties>
</file>