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 03-2308-1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Dr. Mezey Szimonet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6. május 26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árgy:  Tájékoztatás az üzletek éjszakai nyitvatartási idejének szabályozásáról szóló rendelet alkalmazásának tapasztalatairó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50/2015. (III. 19.)önkormányzati határozatával felkérte a polgármestert, hogy az üzletek éjszakai nyitvatartási rendjének szabályozásáról szóló rendelet alkalmazásának tapasztalatairól 2016. májusi testületi ülésen számoljon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8/2015. (III. 23.)önkormányzati rendeletében módosította az üzletek éjszakai nyitvatartási idejének szabályozásáról szóló 23/2011. (IV. 17.)önkormányzati rendeletét. A módosítás lényege, hogy a zárt vendégtérrel rendelkező vendéglátó üzletek kizárólag a zárt vendégtérben minden naptári évben összesen 12 alkalommal, de legfeljebb havonta kétszer péntekről szombatra forduló éjszaka 3.00 óráig, szombatról vasárnapra forduló éjszaka 4.00 óráig tarthatnak nyitv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éjszakai nyitva tartás az üzletek tekintetében főszabályként hétfőtől csütörtökig 23.00 óráig, péntek és szombati napon 24.00 óráig, míg vasárnap 22.00 óráig ta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ötéves nyitvatartási szabály bevált, az érintett üzletek „hozzászoktak” a nyitva tartás ezen rendjéhez. Ezen szabályozás bevezetése óta csökkent a lakossági panaszok száma, illetve a közterületeken az éjszakai órákban elkövetett szabálysértések száma is csökke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2015. május 1. napjától életbe lépett szabályozás, mely szerint a zárt vendégtérrel rendelkező vendéglátó üzletek évi 12 alkalommal hosszabb ideig tarthatnak nyitva, beváltotta a hozzáfűzött reményeket. Az érintett vállalkozások tudnak a szabályozásról, írásban előzetesen bejelentik a kereskedelmi igazgatáson a várható nyitvatartási időpontjukat. Ez évben januártól április 30-ig hét alkalommal történt bejelentés. A rendezvényeket követően lakossági panasz nem érkez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egítélésem szerint a fentiekből adódóan az ismertetett szabályozás beváltotta a hozzáfűzött reményeket. Az évi 12 alkalom az érintett üzemeltetők tekintetében elegendőnek tűnik, Javaslom továbbra is megtartani a rendeletünk szerinti szabályozás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em az előterjesztés megtárgyalását és a határozati javaslat elfogadás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a „Tájékoztatás az üzletek éjszakai nyitvatartási idejének szabályozásáról szóló rendelet alkalmazásának tapasztalatairól.” tárgyú előterjesztést megtárgyalta és azt tudomásul vesz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a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a fejlesztési és üzemeltetési irod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, 2016. május 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4:00Z</dcterms:created>
  <dc:creator>Marika</dc:creator>
  <dc:description/>
  <dc:language>en-US</dc:language>
  <cp:lastModifiedBy>Marika</cp:lastModifiedBy>
  <cp:lastPrinted>2016-05-18T12:28:00Z</cp:lastPrinted>
  <dcterms:modified xsi:type="dcterms:W3CDTF">2016-05-18T10:28:00Z</dcterms:modified>
  <cp:revision>2</cp:revision>
  <dc:subject/>
  <dc:title/>
</cp:coreProperties>
</file>