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Csongrád Város Jegyzőjétől</w:t>
        <w:tab/>
        <w:t>„M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Száma: 03-1410-4/2016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Témafelelős: Dr. Kádár Judit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</w:p>
    <w:p>
      <w:pPr>
        <w:pStyle w:val="Heading2"/>
        <w:rPr/>
      </w:pPr>
      <w:r>
        <w:rPr>
          <w:sz w:val="24"/>
          <w:szCs w:val="24"/>
        </w:rPr>
        <w:t>El ő t e r j e s z t é 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>2016. május 26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: Az állattartás körében a közösségi együttélés alapvető szabályainak meghatározásáról</w:t>
      </w:r>
    </w:p>
    <w:p>
      <w:pPr>
        <w:pStyle w:val="Normal"/>
        <w:tabs>
          <w:tab w:val="clear" w:pos="708"/>
          <w:tab w:val="left" w:pos="709" w:leader="none"/>
        </w:tabs>
        <w:ind w:left="993" w:hanging="993"/>
        <w:jc w:val="both"/>
        <w:rPr/>
      </w:pPr>
      <w:r>
        <w:rPr/>
        <w:tab/>
        <w:t>szóló rendelet megalkotá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állattartás szabályozásáról szóló 29/1996. (XII. 5.) Ökt. rendelet (a továbbiakban: R.) megalkotása, illetőleg utolsó érdemi módosítása (2008.) óta az állattartás feltételeinek helyi rendeletben történő szabályozását több magasabb szintű jogszabály érint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gjelentősebb az, hogy hatályba lépett az élelmiszerláncról és a hatósági felügyeletről szóló 2008. évi XLVI. tv. (a továbbiakban: Éltv.) módosulása, mely szerint állat tartását csak állategészségügyi, közegészségügyi, állat jóléti, környezetvédelmi, illetve természetvédelmi indokkal lehet korlátozni, azzal a fontos kiegészítéssel, mely szerint mezőgazdasági haszonállat tartása önkormányzati rendeletben nem korlátozható (Éltv. 6.§ (5)-(6) kek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. hatályba lépése óta új jogszabályként jelent meg a kedvtelésből tartott állatok tartásáról szóló 41/2010. (II.26.) Kormányrendelet is, mely szabályozási területe jelentős részben érinti a helyi állattar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3.§-a alapján az azonos vagy hasonló életviszonyokat azonos vagy hasonló módon, szabályozási szintenként lehetőleg ugyanabban a jogszabályban kell szabályozni. A szabályozás nem lehet indokolatlanul párhuzamos vagy többszintű. Tekintettel arra, hogy mind haszonállat, mind a kedvtelésből tartott állatok vonatkozásában fellelhetőek magasabb szintű jogszabályok, megállapítható, hogy az állattartás területén a helyi rendeletalkotás lehetőségei jelentősen beszűk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2016. január 28-i ülésén hozott 5/2016. (I.29.) önkormányzati határozatával utasította a jegyzőt, hogy terjessze be a R. felülvizsgálatára vonatkozó részletes előterjesztést. Az előterjesztés előkészítésekor, a magasabb szintű jogszabályok értelmezése során több olyan kérdés is felmerült, melyekkel kapcsolatosan szükségessé vált egyeztetni a Csongrád Megyei Kormányhivatallal. Az egyeztetés során a Kormányhivatal kérésére a helyi rendeletalkotással kapcsolatos problémákat írásban is közöltük, kérve a törvényességi állásfoglalás kiadását. A Kormányhivatal válaszlevelét az előterjesztéshez mellékelten csato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állásfoglalás 3 tárgykör köré épül. A R. részletszabályokat tartalmaz a mezőgazdasági haszonállat tartására, illetőleg az állattartó építmények elhelyezésére vonatkozóan. Az előbbire a mezőgazdasági haszonállatok tartásának állatvédelmi szabályairól szóló 32/1999. (III. 31.) FVM rendelet állapít meg részletszabályokat, míg ez utóbbi szabályozására - az állásfoglalás értelmében – kizárólag a helyi építési szabályzatban van lehetőség. Tekintettel arra, hogy 2018. december 31-ig a Rendezési Tervet felül kell vizsgálni, így a védőtávolságra, övezetekre, állattartásra szolgál építményekre vonatkozó szabályok Helyi Építési Szabályzatba történő beemelésére ezzel egyidejűleg fog sor kerü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tárgykör a kedvtelésből tartott állatok tartására vonatkozik. Jelenleg állattartást jogszerűen korlátozni vagy az állattartástól egyenesen eltiltani az állattartót az önkormányzatok részéről kizárólag a települési önkormányzat jegyzőjének az állatok védelmével, valamint az állatok nyilvántartásával kapcsolatos egyes feladat- és hatásköreiről szóló 245/1998. (XII. 31.) Korm. rendelet 4. § (1)</w:t>
      </w:r>
      <w:r>
        <w:rPr>
          <w:rStyle w:val="FootnoteCharacters"/>
          <w:rStyle w:val="FootnoteAnchor"/>
        </w:rPr>
        <w:footnoteReference w:id="2"/>
      </w:r>
      <w:r>
        <w:rPr/>
        <w:t xml:space="preserve"> bekezdése alapján lehetséges, hangsúlyozottan csak állatvédelmi, állattartási szabályok megsértése esetén (tehát egyedi közigazgatási hatósági eljárásban felderített olyan jellegű hiányosság esetén, melyet az állattartó kötelezés ellenében, kitűzött határidőre nem pótolt vagy a hiányosság természete miatt pótolni eleve lehetetlen volt). 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Ebből is következik, hogy ha a kedvtelésből tartott állat tartása – birtokvédelmi tárgykörben - a szomszédok, tulajdonostársak szükségtelen zavarásával jár, úgy az érintettek a jegyző hatáskörébe tartozó </w:t>
      </w:r>
      <w:r>
        <w:rPr>
          <w:b/>
        </w:rPr>
        <w:t>birtokvédelmi</w:t>
      </w:r>
      <w:r>
        <w:rPr/>
        <w:t xml:space="preserve"> eljárásról szóló 17/2015. (II.16.) Kormányrendelet alapján kezdeményezhetnek eljár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rmadik kérdéskör arra vonatkozott, hogy megfelelő élettér biztosítása mellett az állatok korlátozás nélküli számban tarthatóak-e, vagy lehetőség nyílik-e akár az ebek, akár a macskák számának korlátozására, továbbá, hogy tartásukhoz szükség van-e az érintett szomszédok, tulajdonostársak hozzájárulására. Az állásfoglalásból megállapítható, hogy korlátozásra egyik esetben sem kerülhet sor, eljárás megindítására a fentebb hivatkozott kormányrendeletek alapján van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rendelet előkészítése során figyelembe vettük a mindennapi együttélés során leginkább előforduló lakossági igényeket, a kedvtelésből tartott állatok (különösen a kutyatartás) vonatkozásában megjelenő lakossági panaszokat. A rendelet-tervezet beterjesztése során a kedvtelésből tartott állattartási szabályok megállapítása mellett hangsúlyt helyeztünk a szankcionálásra, nevezetesen arra, hogy a szabályszegőket 100.000 forintig terjedő közigazgatási bírsággal lehessen súj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 fontos eleme, hogy a városi tiszai védtöltésen ebet kizárólag pórázon lehet futtatni, vezetni, figyelemmel arra, hogy a Tisza gát teteje elsősorban sétány, az azon gyaloglók, sétálók, futók és kerékpározók érdekeit kell hogy szolgálja. Mivel az érintett töltésrész külterületi helyrajzi számmal rendelkezik, így szükséges volt a tiltás érdekében a helyi rendeletünkben való beépítés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Kérem a Tisztelt Képviselő-testületet az előterjesztés megtárgyalására és a rendelet-tervezet elfogadására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Csongrád, 2016. május 19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 xml:space="preserve">Dr. Juhász László </w:t>
      </w:r>
    </w:p>
    <w:p>
      <w:pPr>
        <w:pStyle w:val="Normal"/>
        <w:ind w:left="6372" w:firstLine="708"/>
        <w:jc w:val="both"/>
        <w:rPr/>
      </w:pPr>
      <w:r>
        <w:rPr/>
        <w:t xml:space="preserve">jegyző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./2016. (V. ...)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állattartás körében a közösségi együttélés alapvető szabályainak meghatároz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tervezet)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/>
        <w:t>Csongrád Város Önkormányzatának Képviselő-testülete Magyarország helyi önkormányzatairól szóló 2011. évi CLXXXIX. törvény 143.§ (4) bekezdés d) pontjában foglalt felhatalmazás alapján, Magyarország helyi önkormányzatairól szóló 2011. évi CLXXXIX. törvény 8.§-ában, valamint a közigazgatási hatósági eljárás és szolgáltatás általános szabályairól szóló 2004. évi CXL. tv.-ben meghatározott feladatkörében, valamint a 2.§ tekintetében az állatok védelméről és kíméletéről szóló 1998. évi XXVIII. törvény 49.§ (6) bekezdésében foglalt felhatalmazás alapján, Magyarország helyi önkormányzatairól szóló 2011. évi CLXXXIX. törvény 8.§-ában, valamint a közigazgatási hatósági eljárás és szolgáltatás általános szabályairól szóló 2004. évi CXL. tv.-ben meghatározott feladatkörében eljárva a következőket rendeli el: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spacing w:before="280" w:after="280"/>
        <w:jc w:val="both"/>
        <w:rPr/>
      </w:pPr>
      <w:r>
        <w:rPr/>
        <w:t>A közösségi együttélés alapvető szabálya, hogy az állattartás a közösség  tagjait (állattartás hatásaival érintett ingatlanok tulajdonosai, használói) életvitelükben szükségtelenül ne zavarja és ne akadályozza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spacing w:before="280" w:after="280"/>
        <w:jc w:val="both"/>
        <w:rPr/>
      </w:pPr>
      <w:r>
        <w:rPr/>
        <w:t>(1) Többlakásos lakóépület (sorház, ikerház, többlakásos és többszintes lakóépület, közös udvarra nyíló többlakásos lakóépület) közös használatú helyiségeiben és ingatlanrészeken (különösen lépcsőház, lift,) kedvtelésből tartott állatot tartani a (2) bekezdésben meghatározottak kivételével tilos.</w:t>
      </w:r>
    </w:p>
    <w:p>
      <w:pPr>
        <w:pStyle w:val="Normal"/>
        <w:spacing w:before="280" w:after="280"/>
        <w:jc w:val="both"/>
        <w:rPr/>
      </w:pPr>
      <w:r>
        <w:rPr/>
        <w:t>(2) A többlakásos lakóépület egyéb, nem közlekedési célú közös használatú ingatlanrészein (közös udvar) kedvtelésből tartott állat valamennyi tulajdonostárs írásbeli hozzájáruló nyilatkozata alapján, megfelelően elkülönített, elzárt területen tartható, abban az esetben, ha a kedvtelésből tartott állatok tartásának magasabb jogszabályban rögzített feltételei teljes körűen biztosítottak.</w:t>
      </w:r>
    </w:p>
    <w:p>
      <w:pPr>
        <w:pStyle w:val="Normal"/>
        <w:spacing w:before="280" w:after="280"/>
        <w:jc w:val="both"/>
        <w:rPr/>
      </w:pPr>
      <w:r>
        <w:rPr/>
        <w:t>(3) A közlekedési célú közös használatú helyiségekben, ingatlanrészeken az állat csak rövid pórázon, az állattartó folyamatos felügyelete mellett közlekedés céljából tartózkodhat.</w:t>
      </w:r>
    </w:p>
    <w:p>
      <w:pPr>
        <w:pStyle w:val="Normal"/>
        <w:spacing w:before="280" w:after="280"/>
        <w:jc w:val="both"/>
        <w:rPr/>
      </w:pPr>
      <w:r>
        <w:rPr/>
        <w:t>(4) A kedvtelésből tartott állat gazdája köteles a többlakásos lakóépület közös használatú helyiségeiben és ingatlanrészeken, valamint más ingatlanán a felügyelete alatt tartott állat által okozott szennyezést azonnal megszüntetni.</w:t>
      </w:r>
    </w:p>
    <w:p>
      <w:pPr>
        <w:pStyle w:val="Normal"/>
        <w:spacing w:before="280" w:after="280"/>
        <w:jc w:val="both"/>
        <w:rPr/>
      </w:pPr>
      <w:r>
        <w:rPr/>
        <w:t>(5) Közterületen tilos kóbor állatot vagy vadállatot etetni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3.§ 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A tiszai védtőltés Attila utcai körforgalmától a Körös-toroki üdülőterület szennyvíztisztító teleppel szembeni feljárójáig terjedő, jelen rendelet 1. sz. mellékletét képező helyszínrajzon megjelölt szakaszán ebet kizárólag pórázon lehet vezetni. 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4.§ </w:t>
      </w:r>
    </w:p>
    <w:p>
      <w:pPr>
        <w:pStyle w:val="Normal"/>
        <w:spacing w:before="280" w:after="280"/>
        <w:jc w:val="both"/>
        <w:rPr/>
      </w:pPr>
      <w:r>
        <w:rPr/>
        <w:t>Mezőgazdasági haszonállat tartása körében az állattartó köteles a magasabb jogszabályban foglalt állatok tartására (különösen állat elhelyezésére, trágya tárolására, rágcsálók, legyek és egyéb repülő rovarok elszaporodásának megakadályozására) vonatkozó előírásokat folyamatosan betartani. A közösségi együttélés érdekében az állattartó köteles az állattartással együtt járó hatásokat (különösen szaghatás) a lehető legkisebb mértékűre szorítani az állattartás mértékével arányos és az állattartótól elvárható intézkedések megtételével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5.§</w:t>
      </w:r>
    </w:p>
    <w:p>
      <w:pPr>
        <w:pStyle w:val="Normal"/>
        <w:spacing w:before="280" w:after="280"/>
        <w:jc w:val="both"/>
        <w:rPr/>
      </w:pPr>
      <w:r>
        <w:rPr/>
        <w:t>A közösségi együttélés szabályait megsérti és százezer forintig terjedő közigazgatási bírsággal sújtható az, aki e rendelet 2.§-4.§-ában foglalt kötelezettségeket megszegi és cselekménye nem minősül bűncselekménynek, szabálysértésnek, vagy más jogszabály által nevesített hatóság által feladatkörében eljárva hatósági eljárásban szankcionált cselekménynek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6.§</w:t>
      </w:r>
    </w:p>
    <w:p>
      <w:pPr>
        <w:pStyle w:val="Normal"/>
        <w:spacing w:before="280" w:after="280"/>
        <w:rPr/>
      </w:pPr>
      <w:r>
        <w:rPr/>
        <w:t>(1) E rendelet 2016. június 1-jén lép hatályba.</w:t>
      </w:r>
    </w:p>
    <w:p>
      <w:pPr>
        <w:pStyle w:val="Normal"/>
        <w:spacing w:before="280" w:after="280"/>
        <w:jc w:val="both"/>
        <w:rPr/>
      </w:pPr>
      <w:r>
        <w:rPr/>
        <w:t xml:space="preserve">(2) Hatályát veszti az állattartás szabályozásáról szóló 29/1996. (XII. 5.) Ökt. rendelet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Cm"/>
        <w:keepNext w:val="false"/>
        <w:keepLines w:val="false"/>
        <w:widowControl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ab/>
        <w:tab/>
      </w:r>
      <w:r>
        <w:rPr>
          <w:rFonts w:cs="Times New Roman" w:ascii="Times New Roman" w:hAnsi="Times New Roman"/>
          <w:bCs/>
          <w:iCs/>
          <w:szCs w:val="24"/>
        </w:rPr>
        <w:t xml:space="preserve">Bedő Tamás </w:t>
        <w:tab/>
        <w:tab/>
        <w:tab/>
        <w:tab/>
        <w:tab/>
        <w:tab/>
        <w:t xml:space="preserve">  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>polgármester</w:t>
        <w:tab/>
        <w:tab/>
        <w:tab/>
        <w:tab/>
        <w:tab/>
        <w:tab/>
        <w:tab/>
        <w:t>jegyző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bCs/>
          <w:iCs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  <w:t>Záradék: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A rendelet kihirdetésének napja: 2016. ………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  <w:tab/>
        <w:tab/>
        <w:tab/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  <w:tab/>
        <w:tab/>
        <w:tab/>
        <w:tab/>
        <w:tab/>
        <w:tab/>
        <w:t xml:space="preserve">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/>
          <w:bCs/>
          <w:iCs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sz w:val="24"/>
          <w:szCs w:val="24"/>
        </w:rPr>
        <w:t xml:space="preserve">„ A jegyző, illetve járási hivatal az </w:t>
      </w:r>
      <w:r>
        <w:rPr/>
        <w:t>á</w:t>
      </w:r>
      <w:r>
        <w:rPr>
          <w:sz w:val="24"/>
          <w:szCs w:val="24"/>
        </w:rPr>
        <w:t xml:space="preserve">llatvédelmi és az állattartási szabályok megsértése esetén meghatározott cselekmény </w:t>
      </w:r>
      <w:r>
        <w:rPr/>
        <w:t>v</w:t>
      </w:r>
      <w:r>
        <w:rPr>
          <w:sz w:val="24"/>
          <w:szCs w:val="24"/>
        </w:rPr>
        <w:t>égzésére, tűrésére vagy abbahagyására kötelezheti az állattartót az állatok védelme érdekében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56:00Z</dcterms:created>
  <dc:creator>Leíró-1</dc:creator>
  <dc:description/>
  <cp:keywords/>
  <dc:language>en-US</dc:language>
  <cp:lastModifiedBy>Marika</cp:lastModifiedBy>
  <cp:lastPrinted>2016-05-19T17:23:00Z</cp:lastPrinted>
  <dcterms:modified xsi:type="dcterms:W3CDTF">2016-05-19T15:24:00Z</dcterms:modified>
  <cp:revision>4</cp:revision>
  <dc:subject/>
  <dc:title/>
</cp:coreProperties>
</file>