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both"/>
        <w:rPr/>
      </w:pPr>
      <w:r>
        <w:rPr/>
        <w:t>Csongrád Város Polgármesterétől</w:t>
      </w:r>
    </w:p>
    <w:p>
      <w:pPr>
        <w:pStyle w:val="Heading"/>
        <w:spacing w:lineRule="auto" w:line="276"/>
        <w:jc w:val="both"/>
        <w:rPr/>
      </w:pPr>
      <w:r>
        <w:rPr/>
      </w:r>
    </w:p>
    <w:p>
      <w:pPr>
        <w:pStyle w:val="Heading"/>
        <w:tabs>
          <w:tab w:val="clear" w:pos="709"/>
          <w:tab w:val="right" w:pos="9072" w:leader="none"/>
        </w:tabs>
        <w:spacing w:lineRule="auto" w:line="276"/>
        <w:jc w:val="both"/>
        <w:rPr/>
      </w:pPr>
      <w:r>
        <w:rPr>
          <w:b w:val="false"/>
        </w:rPr>
        <w:t>Száma:</w:t>
      </w:r>
      <w:r>
        <w:rPr>
          <w:b w:val="false"/>
          <w:lang w:val="hu-HU"/>
        </w:rPr>
        <w:t xml:space="preserve"> 11-1323-3</w:t>
      </w:r>
      <w:r>
        <w:rPr>
          <w:b w:val="false"/>
        </w:rPr>
        <w:t xml:space="preserve"> </w:t>
      </w:r>
      <w:r>
        <w:rPr>
          <w:b w:val="false"/>
          <w:lang w:val="hu-HU"/>
        </w:rPr>
        <w:t>/2016.</w:t>
      </w:r>
      <w:r>
        <w:rPr>
          <w:b w:val="false"/>
        </w:rPr>
        <w:tab/>
      </w:r>
    </w:p>
    <w:p>
      <w:pPr>
        <w:pStyle w:val="Heading"/>
        <w:spacing w:lineRule="auto" w:line="276"/>
        <w:jc w:val="both"/>
        <w:rPr/>
      </w:pPr>
      <w:r>
        <w:rPr>
          <w:b w:val="false"/>
        </w:rPr>
        <w:t xml:space="preserve">Témafelelős: </w:t>
      </w:r>
      <w:r>
        <w:rPr>
          <w:b w:val="false"/>
          <w:lang w:val="hu-HU"/>
        </w:rPr>
        <w:t>Cseri Gábor</w:t>
      </w:r>
      <w:r>
        <w:rPr>
          <w:b w:val="false"/>
        </w:rPr>
        <w:t xml:space="preserve">   </w:t>
      </w:r>
    </w:p>
    <w:p>
      <w:pPr>
        <w:pStyle w:val="Heading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spacing w:lineRule="auto" w:line="276"/>
        <w:rPr/>
      </w:pPr>
      <w:r>
        <w:rPr/>
        <w:t xml:space="preserve">ELŐTERJESZTÉS </w:t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 Képviselő-testülete</w:t>
        <w:br/>
        <w:t>2016. május 26. napján tartandó ülésére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árgy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Tájékoztató a 2016/2017-es nevelési év óvodai beíratásáról Csongrád városában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/>
        <w:t xml:space="preserve">A nemzeti köznevelésről” szóló 2011. évi CXC. törvény (továbbiakban: Nkt.) 49.§-a, valamint „A nevelési-oktatási intézmények működéséről és a köznevelési intézmények névhasználatáról” szóló 20/2012. (VIII. 31.) EMMI rendelet 20.§-a szerinti metodikával az </w:t>
      </w:r>
      <w:r>
        <w:rPr>
          <w:sz w:val="26"/>
          <w:szCs w:val="26"/>
        </w:rPr>
        <w:t>54/2016. (III. 24.)</w:t>
      </w:r>
      <w:r>
        <w:rPr/>
        <w:t xml:space="preserve"> önkormányzati határozattal elfogadott időpontban (2016. április 25-26-27.) a csongrádi nevelési intézményekben lezajlottak a beíratások a 2016/2017-es nevelési évre vonatkozóan. A Csongrádi Óvodák és Bölcsődék Igazgatósága intézményvezetője 2016. május 27. napjáig írásban értesíti a szülőket, illetve a törvényes képviselőket a felvételi eljárás eredményéről.</w:t>
      </w:r>
    </w:p>
    <w:p>
      <w:pPr>
        <w:pStyle w:val="Normal"/>
        <w:spacing w:lineRule="auto" w:line="276"/>
        <w:jc w:val="both"/>
        <w:rPr/>
      </w:pPr>
      <w:r>
        <w:rPr/>
        <w:t xml:space="preserve">Az idén is - az elmúlt évhez hasonlóan- az óvodák két helyszínen, az igazgatóságon és Bokroson várták a szülőket. Ezáltal az esetleges kérdésekre, felmerülő dilemmákra folyamatában azonnal reagálhattak a tagintézmény-vezetők. Az összehangolt vezetői munkának, együttgondolkodásnak köszönhetően megvalósult a közös célkitűzés, miszerint a tagintézményekben közel arányos a gyermekek eloszlása. </w:t>
      </w:r>
      <w:bookmarkStart w:id="0" w:name="_GoBack"/>
      <w:bookmarkEnd w:id="0"/>
    </w:p>
    <w:p>
      <w:pPr>
        <w:pStyle w:val="Normal"/>
        <w:spacing w:lineRule="auto" w:line="276"/>
        <w:jc w:val="both"/>
        <w:rPr/>
      </w:pPr>
      <w:r>
        <w:rPr/>
        <w:t xml:space="preserve">Az előző időszakban már érezhető változás volt, hogy az Nkt. 8.§ (2) bekezdésének 2015. szeptember 1-jén életbe lépett rendelkezése miatt a 2016. augusztus 31-ig harmadik életévüket betöltött gyermekeket is kötelezően be kellett íratni az óvodába. A hivatkozott jogszabályi változás nem jelent plusz terhet az intézmény számára, ugyanis a városban élő gyermekek zöme eddig is három éves kortól vett részt a nevelésben, és nagy számban íratják be a 2,5 éveseket i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beíratás számszerű eredményeiről az alábbiakban tájékoztatom a Tisztelt Képviselő-testületet: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1925</wp:posOffset>
            </wp:positionH>
            <wp:positionV relativeFrom="paragraph">
              <wp:posOffset>-65405</wp:posOffset>
            </wp:positionV>
            <wp:extent cx="1085850" cy="107442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76"/>
        <w:ind w:left="3545" w:firstLine="709"/>
        <w:jc w:val="both"/>
        <w:rPr>
          <w:b/>
          <w:b/>
          <w:i/>
          <w:i/>
        </w:rPr>
      </w:pPr>
      <w:r>
        <w:rPr>
          <w:b/>
          <w:i/>
        </w:rPr>
        <w:t>Csongrádi Óvodák és Bölcsődék Igazgatósága</w:t>
      </w:r>
    </w:p>
    <w:p>
      <w:pPr>
        <w:pStyle w:val="ListParagraph"/>
        <w:spacing w:lineRule="auto" w:line="276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470"/>
        <w:gridCol w:w="1470"/>
        <w:gridCol w:w="1470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eiratkozó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4/2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eiratkozó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5/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eiratkozó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6/2017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ercsényi Utcai „Kincskereső” Óvo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okrosi „Napsugár” Óvo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ökényi „Napraforgó” Óvo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ő Utcai „Platánfa” Óvo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zéchenyi Utcai „Gézengúz” Óvo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mplom Utcai „Delfin” Óvo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3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245"/>
        <w:gridCol w:w="1245"/>
        <w:gridCol w:w="1133"/>
        <w:gridCol w:w="1591"/>
        <w:gridCol w:w="1553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4/2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5/2016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6/2017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étszám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étszám </w:t>
            </w:r>
          </w:p>
        </w:tc>
        <w:tc>
          <w:tcPr>
            <w:tcW w:w="1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Várható Létszá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soportszá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Átlaglétszám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Bercsényi Utcai „Kincskereső” Óvod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</w:t>
            </w:r>
          </w:p>
        </w:tc>
        <w:tc>
          <w:tcPr>
            <w:tcW w:w="1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Bokrosi „Napsugár” Óvod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Bökényi „Napraforgó”Óvod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</w:t>
            </w:r>
          </w:p>
        </w:tc>
        <w:tc>
          <w:tcPr>
            <w:tcW w:w="1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Fő Utcai „Platánfa”Óvod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zéchenyi Utcai „Gézengúz” Óvod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emplom Utcai „Delfin”Óvod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4</w:t>
            </w:r>
          </w:p>
        </w:tc>
        <w:tc>
          <w:tcPr>
            <w:tcW w:w="1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1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tagintézményekben homogén és vegyes csoportok kerülnek kialakításra. Az utóbbi azt jelenti, hogy különböző életkorú gyermekek együtt nevelése történik. Ezért egy-egy csoportból változó számú gyermek kezdi meg általános iskolai tanulmányait. Az áttekinthetőség érdekében az alábbi táblázat intézményi bontásban mutatja mind az intézményből elballagók, mind a beiratkozók számá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3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skolába menők létszá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eiratkozottak létszám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Bercsényi Utcai „Kincskereső” Ó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Bokrosi „Napsugár” Ó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Bökényi „Napraforgó”Ó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Fő Utcai „Platánfa”Ó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zéchenyi Utcai „Gézengúz” Ó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emplom Utcai „Delfin”Ó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Csongrádi Óvodák és Bölcsődék Igazgatósága intézményében - 22 csoport indítását javaslom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z Nkt. 25.§ (7) bekezdése rögzíti a csoportlétszámokra vonatkozó előírásokat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minimum csoportlétszám: 13 fő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maximum csoportlétszám: 25 fő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átlag csoportlétszám: 20 fő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8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804"/>
        <w:gridCol w:w="2804"/>
      </w:tblGrid>
      <w:tr>
        <w:trPr>
          <w:trHeight w:val="299" w:hRule="exac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5/2016</w:t>
            </w:r>
          </w:p>
        </w:tc>
        <w:tc>
          <w:tcPr>
            <w:tcW w:w="2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6/2017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Átlaglétszám</w:t>
            </w:r>
          </w:p>
        </w:tc>
        <w:tc>
          <w:tcPr>
            <w:tcW w:w="2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Átlaglétszám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ercsényi Utcai „Kincskereső” Óvod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okrosi „Napsugár” Óvod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ökényi „Napraforgó”Óvod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Fő Utcai „Platánfa”Óvod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zéchenyi Utcai „Gézengúz” Óvod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Templom Utcai „Delfin”Óvod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fenti táblázat adataiból kitűnik, hogy a tervezett csoportszámok engedélyezését követően a tavalyi évhez képest a tagintézményben az átlaglétszám nő. A fenntartónak a beíratásokat követően nem kell élnie azzal a lehetőségével, hogy a maximum létszámot (25 fő) 20%-kal megemelje a nevelési év indításakor.</w:t>
      </w:r>
    </w:p>
    <w:p>
      <w:pPr>
        <w:pStyle w:val="Normal"/>
        <w:spacing w:lineRule="auto" w:line="276"/>
        <w:jc w:val="both"/>
        <w:rPr/>
      </w:pPr>
      <w:r>
        <w:rPr/>
        <w:t>A fenti kifejtés is alátámasztja, hogy a 22 csoport indításával a gyermekek számának csökkenésével optimális körülmények között biztosított a gyermekek nevelésére a csongrádi óvodákban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K</w:t>
      </w:r>
      <w:r>
        <w:rPr>
          <w:b/>
        </w:rPr>
        <w:t>érem a Tisztelt Képviselő-testületet az előterjesztés megvitatására és a határozati javaslat elfogadására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Csongrád Városi Önkormányzat Képviselő-testülete a </w:t>
      </w:r>
      <w:r>
        <w:rPr>
          <w:b/>
        </w:rPr>
        <w:t xml:space="preserve">„Tájékoztató a 2016/2017-es nevelési év óvodai beíratásáról Csongrád városában” </w:t>
      </w:r>
      <w:r>
        <w:rPr/>
        <w:t xml:space="preserve">című előterjesztést megtárgyalta, és az alábbi döntést hozza: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b/>
        </w:rPr>
        <w:t>Csongrád Város Önkormányzata Képviselő-testülete</w:t>
      </w:r>
      <w:r>
        <w:rPr/>
        <w:t xml:space="preserve"> a Csongrádi Óvodák és Bölcsődék Igazgatósága tagintézményeiben a 2016/2017-es nevelési évben -a létszámok függvényében- az alábbi csoportszámok indítását határozza meg és engedélyezi:</w:t>
      </w:r>
    </w:p>
    <w:p>
      <w:pPr>
        <w:pStyle w:val="Normal"/>
        <w:spacing w:lineRule="auto" w:line="276" w:before="120" w:after="120"/>
        <w:ind w:left="708" w:firstLine="708"/>
        <w:jc w:val="both"/>
        <w:rPr/>
      </w:pPr>
      <w:r>
        <w:rPr/>
        <w:t>Bercsényi Utcai „Kincskereső” Óvoda</w:t>
        <w:tab/>
        <w:tab/>
        <w:t>4</w:t>
      </w:r>
    </w:p>
    <w:p>
      <w:pPr>
        <w:pStyle w:val="Normal"/>
        <w:spacing w:lineRule="auto" w:line="276" w:before="120" w:after="120"/>
        <w:ind w:left="708" w:firstLine="708"/>
        <w:jc w:val="both"/>
        <w:rPr/>
      </w:pPr>
      <w:r>
        <w:rPr/>
        <w:t>Bokrosi „Napsugár” Óvoda</w:t>
        <w:tab/>
        <w:tab/>
        <w:tab/>
        <w:tab/>
        <w:t>1</w:t>
      </w:r>
    </w:p>
    <w:p>
      <w:pPr>
        <w:pStyle w:val="Normal"/>
        <w:spacing w:lineRule="auto" w:line="276" w:before="120" w:after="120"/>
        <w:ind w:left="708" w:firstLine="708"/>
        <w:jc w:val="both"/>
        <w:rPr/>
      </w:pPr>
      <w:r>
        <w:rPr/>
        <w:t>Bökényi „Napraforgó” Óvoda</w:t>
        <w:tab/>
        <w:tab/>
        <w:tab/>
        <w:t>6</w:t>
      </w:r>
    </w:p>
    <w:p>
      <w:pPr>
        <w:pStyle w:val="Normal"/>
        <w:spacing w:lineRule="auto" w:line="276" w:before="120" w:after="120"/>
        <w:ind w:left="708" w:firstLine="708"/>
        <w:jc w:val="both"/>
        <w:rPr/>
      </w:pPr>
      <w:r>
        <w:rPr/>
        <w:t>Fő Utcai „Platánfa” Óvoda</w:t>
        <w:tab/>
        <w:tab/>
        <w:tab/>
        <w:tab/>
        <w:t>2</w:t>
      </w:r>
    </w:p>
    <w:p>
      <w:pPr>
        <w:pStyle w:val="Normal"/>
        <w:spacing w:lineRule="auto" w:line="276" w:before="120" w:after="120"/>
        <w:ind w:left="708" w:firstLine="708"/>
        <w:jc w:val="both"/>
        <w:rPr/>
      </w:pPr>
      <w:r>
        <w:rPr/>
        <w:t>Széchenyi Úti „Gézengúz” Óvoda</w:t>
        <w:tab/>
        <w:tab/>
        <w:tab/>
        <w:t>3</w:t>
      </w:r>
    </w:p>
    <w:p>
      <w:pPr>
        <w:pStyle w:val="Normal"/>
        <w:spacing w:lineRule="auto" w:line="276" w:before="120" w:after="120"/>
        <w:ind w:left="708" w:firstLine="708"/>
        <w:jc w:val="both"/>
        <w:rPr/>
      </w:pPr>
      <w:r>
        <w:rPr>
          <w:u w:val="single"/>
        </w:rPr>
        <w:t>Templom Utcai „Delfin” Óvoda</w:t>
        <w:tab/>
        <w:tab/>
        <w:tab/>
        <w:t>6</w:t>
        <w:tab/>
        <w:tab/>
      </w:r>
    </w:p>
    <w:p>
      <w:pPr>
        <w:pStyle w:val="Normal"/>
        <w:spacing w:lineRule="auto" w:line="276" w:before="120" w:after="120"/>
        <w:ind w:left="708" w:firstLine="708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>22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Határidő:</w:t>
      </w:r>
      <w:r>
        <w:rPr/>
        <w:t xml:space="preserve"> A nevelési évhez igazodóan folyamatos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Felelős:</w:t>
      </w:r>
      <w:r>
        <w:rPr/>
        <w:t xml:space="preserve"> Bedő Tamás, polgármester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Cseri Gábor, alpolgármester és általa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z érintett intézmény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>Csongrád, 2016. május 19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rPr/>
      </w:pPr>
      <w:r>
        <w:rPr/>
        <w:tab/>
        <w:t xml:space="preserve">Bedő Tamás </w:t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rPr/>
      </w:pPr>
      <w:r>
        <w:rPr/>
        <w:tab/>
        <w:t>polgármester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0:00Z</dcterms:created>
  <dc:creator>Dioszegi</dc:creator>
  <dc:description/>
  <cp:keywords/>
  <dc:language>en-US</dc:language>
  <cp:lastModifiedBy>Marika</cp:lastModifiedBy>
  <cp:lastPrinted>2016-05-19T15:21:00Z</cp:lastPrinted>
  <dcterms:modified xsi:type="dcterms:W3CDTF">2016-05-19T13:31:00Z</dcterms:modified>
  <cp:revision>6</cp:revision>
  <dc:subject/>
  <dc:title>Csongrád Város Polgármesterétől</dc:title>
</cp:coreProperties>
</file>