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/>
      </w:pPr>
      <w:r>
        <w:rPr/>
        <w:t>Csongrád Város Polgármesterétől</w:t>
      </w:r>
    </w:p>
    <w:p>
      <w:pPr>
        <w:pStyle w:val="Heading"/>
        <w:spacing w:lineRule="auto" w:line="276"/>
        <w:jc w:val="both"/>
        <w:rPr/>
      </w:pPr>
      <w:r>
        <w:rPr/>
      </w:r>
    </w:p>
    <w:p>
      <w:pPr>
        <w:pStyle w:val="Heading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b w:val="false"/>
        </w:rPr>
        <w:t xml:space="preserve">Száma: </w:t>
      </w:r>
      <w:r>
        <w:rPr>
          <w:b w:val="false"/>
          <w:lang w:val="hu-HU"/>
        </w:rPr>
        <w:t>01-2333-1/</w:t>
      </w:r>
      <w:r>
        <w:rPr>
          <w:b w:val="false"/>
        </w:rPr>
        <w:t>2016.</w:t>
        <w:tab/>
      </w:r>
    </w:p>
    <w:p>
      <w:pPr>
        <w:pStyle w:val="Heading"/>
        <w:spacing w:lineRule="auto" w:line="276"/>
        <w:jc w:val="both"/>
        <w:rPr/>
      </w:pPr>
      <w:r>
        <w:rPr>
          <w:b w:val="false"/>
        </w:rPr>
        <w:t xml:space="preserve">Témafelelős: Cseri Gábor </w:t>
      </w:r>
    </w:p>
    <w:p>
      <w:pPr>
        <w:pStyle w:val="Heading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276"/>
        <w:rPr/>
      </w:pPr>
      <w:r>
        <w:rPr/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6. május 26. napján tartandó ülésér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ind w:left="851" w:hanging="85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A Hódmezővásárhelyi Szakképző Centrum Sághy Mihály Szakképző Iskola tagintézmény-vezetői pályázatának véleményezé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zvegtrzs21"/>
        <w:shd w:fill="auto" w:val="clear"/>
        <w:spacing w:lineRule="auto" w:line="276"/>
        <w:rPr/>
      </w:pPr>
      <w:r>
        <w:rPr>
          <w:sz w:val="24"/>
          <w:szCs w:val="24"/>
        </w:rPr>
        <w:t>2016 márciusában a Hódmezővásárhelyi Szakképzési Centrum pályázatot írt ki a Csongrád városában működő Hódmezővásárhelyi SZC Sághy Mihály Szakképző Iskola magasabb vezetői állására.</w:t>
      </w:r>
    </w:p>
    <w:p>
      <w:pPr>
        <w:pStyle w:val="Normal"/>
        <w:spacing w:lineRule="auto" w:line="276"/>
        <w:rPr/>
      </w:pPr>
      <w:r>
        <w:rPr/>
        <w:t>A tagintézmény-vezetői állás betöltésére egy pályázat érkezett. Érvényes pályázatot Bimbóné Piti Éva nyújtott be.</w:t>
      </w:r>
    </w:p>
    <w:p>
      <w:pPr>
        <w:pStyle w:val="Normal"/>
        <w:spacing w:lineRule="auto" w:line="276"/>
        <w:rPr/>
      </w:pPr>
      <w:r>
        <w:rPr/>
        <w:t>A Hódmezővásárhelyi Szakképzési Centrum főigazgatójak fontosnak tartja, hogy Csongrádon a szakképzés megfelelő színvonalon működjön, ezért kéri a képviselő testületet, hogy ismerje meg Bimbóné Piti Éva pályázatának szakmai tartalmát és adjon véleményt ezzel kapcsolatban.</w:t>
      </w:r>
    </w:p>
    <w:p>
      <w:pPr>
        <w:pStyle w:val="Normal"/>
        <w:spacing w:before="160" w:after="80"/>
        <w:rPr/>
      </w:pPr>
      <w:r>
        <w:rPr>
          <w:bCs/>
        </w:rPr>
        <w:t xml:space="preserve">2011. évi CXC. törvény a nemzeti köznevelésről nem írja elő az intézménynek  a tagintézmény feladat ellátási helyén működő önkormányzat véleményének kikérését. Ez is jól mutatja az intézmény, tagintézmény és a város jó együttműköd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mbóné Piti Éva tagintézmény vezető eddigi munkája, vezetése jól mutatja elhivatottságát, a szakmák oktatásának szeretetét, fontosságát, valamint jó együttműködését a szülőkkel, cégekkel, Csongrád városával. Néhány gondolat a pályázatból tükrözi elhivatottságát a vezetői feladat irán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Korunk iskolájának azonban a „fejekbe tömött” lexikális tudást megelőzve, előtérbe kell helyezni a nevelés és az ismeretszerzés „hogyan”-ját, valamint azt, hogy diákjaink képesek lesznek-e a gyakorlatba átültetni, felhasználni megszerzett tudásukat, megfelelni a mai kor követelményeinek: az egész életen át tartó tanulásnak.”</w:t>
      </w:r>
    </w:p>
    <w:p>
      <w:pPr>
        <w:pStyle w:val="Normal"/>
        <w:rPr>
          <w:i/>
          <w:i/>
        </w:rPr>
      </w:pPr>
      <w:bookmarkStart w:id="0" w:name="bookmark1"/>
      <w:r>
        <w:rPr>
          <w:i/>
        </w:rPr>
        <w:t>„</w:t>
      </w:r>
      <w:r>
        <w:rPr>
          <w:i/>
        </w:rPr>
        <w:t>Olyan iskolát szeretnék:</w:t>
      </w:r>
      <w:bookmarkEnd w:id="0"/>
    </w:p>
    <w:p>
      <w:pPr>
        <w:pStyle w:val="Normal"/>
        <w:rPr>
          <w:i/>
          <w:i/>
        </w:rPr>
      </w:pPr>
      <w:r>
        <w:rPr>
          <w:i/>
        </w:rPr>
        <w:t>ahová a tanulók szívesen járnak, nemcsak a magas szintű tárgyi feltételek miatt, hanem az iskola megértő, segítő motiváló légköre miatt is.</w:t>
      </w:r>
    </w:p>
    <w:p>
      <w:pPr>
        <w:pStyle w:val="Normal"/>
        <w:rPr>
          <w:i/>
          <w:i/>
        </w:rPr>
      </w:pPr>
      <w:r>
        <w:rPr>
          <w:i/>
        </w:rPr>
        <w:t>ahová a szülők szívesen íratják gyermekeiket, mert az iskola képzési kínálata megfelel a gazdasági és társadalmi elvárásoknak, az itt folyó nevelő-oktató munka következtében</w:t>
      </w:r>
    </w:p>
    <w:p>
      <w:pPr>
        <w:pStyle w:val="Normal"/>
        <w:rPr>
          <w:i/>
          <w:i/>
        </w:rPr>
      </w:pPr>
      <w:r>
        <w:rPr>
          <w:i/>
        </w:rPr>
        <w:t>ahol a tantestület tagjai átérzik és látják feladataik, munkájuk szépségeit, nehézségeit, és a megfelelő vezetői irányítással, segítséggel aktívan közreműködnek a Pedagógiai Programban kitűzött célok megvalósításában, képesek a megváltozott körülmények miatt módszertani megújulásra.</w:t>
      </w:r>
    </w:p>
    <w:p>
      <w:pPr>
        <w:pStyle w:val="Normal"/>
        <w:rPr>
          <w:i/>
          <w:i/>
        </w:rPr>
      </w:pPr>
      <w:r>
        <w:rPr>
          <w:i/>
        </w:rPr>
        <w:t>amelyik képes alkalmazkodni a társadalmi elvárások, a tanulók, szülők, a képzőhelyek^ törvényi változások és a fenntartó igényeihez, (minőségbiztosítás).”</w:t>
      </w:r>
    </w:p>
    <w:p>
      <w:pPr>
        <w:pStyle w:val="Normal"/>
        <w:rPr>
          <w:i/>
          <w:i/>
        </w:rPr>
      </w:pPr>
      <w:bookmarkStart w:id="1" w:name="bookmark2"/>
      <w:r>
        <w:rPr>
          <w:i/>
        </w:rPr>
        <w:t>„</w:t>
      </w:r>
      <w:r>
        <w:rPr>
          <w:i/>
        </w:rPr>
        <w:t>Vezetői hitvallás, törekvés</w:t>
      </w:r>
      <w:bookmarkEnd w:id="1"/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Fontosnak tartom az intézmény hagyományainak ápolását, a múlt értékeinek továbbvitelét, megőrzését</w:t>
      </w:r>
    </w:p>
    <w:p>
      <w:pPr>
        <w:pStyle w:val="Normal"/>
        <w:rPr/>
      </w:pPr>
      <w:r>
        <w:rPr>
          <w:i/>
        </w:rPr>
        <w:t>Tudatos PR tevékenység, az iskoláról alkotott pozitív külső kép megerősítésére. Módszertani megújulás pályázati források segítségével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pályázat megtekinthető a Polgármesteri Hivatal Titkárságán, a bizottsági üléseken és a képviselő-testületi ülése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A fentiek alapján 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songrád Város Önkormányzata Képviselő-testülete a </w:t>
      </w:r>
      <w:r>
        <w:rPr>
          <w:b/>
        </w:rPr>
        <w:t xml:space="preserve">„Bimbóné Piti Éva tagintézmény vezető pályázatának véleményezése” </w:t>
      </w:r>
      <w:r>
        <w:rPr/>
        <w:t xml:space="preserve">című előterjesztést megtárgyalta, és az alábbi döntést hozza: 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A Képviselő-testület támogatja Bimbóné Piti Éva tagintézmény vezetői pályázatát.</w:t>
        <w:b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lineRule="auto" w:line="276"/>
        <w:rPr/>
      </w:pPr>
      <w:r>
        <w:rPr>
          <w:u w:val="single"/>
        </w:rPr>
        <w:t>Felelős</w:t>
      </w:r>
      <w:r>
        <w:rPr/>
        <w:t>: Bedő Tamás, polgármeste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Cseri Gábor alpolgármester és álta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a Hódmezővásárhelyi Szakképzési Cent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6. máj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zvegtrzs2">
    <w:name w:val="Szövegtörzs (2)_"/>
    <w:basedOn w:val="Bekezdsalapbettpusa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06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4:00Z</dcterms:created>
  <dc:creator>Alpolgármester</dc:creator>
  <dc:description/>
  <cp:keywords/>
  <dc:language>en-US</dc:language>
  <cp:lastModifiedBy>Marika</cp:lastModifiedBy>
  <cp:lastPrinted>2016-05-19T15:41:00Z</cp:lastPrinted>
  <dcterms:modified xsi:type="dcterms:W3CDTF">2016-05-19T13:41:00Z</dcterms:modified>
  <cp:revision>7</cp:revision>
  <dc:subject/>
  <dc:title/>
</cp:coreProperties>
</file>