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01-1724-2/2016.</w:t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Dr. Juhász László jegyző 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ének</w:t>
        <w:br/>
        <w:t>2016. május 26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390" w:hanging="3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rgy: Beszámoló </w:t>
      </w:r>
      <w:r>
        <w:rPr>
          <w:bCs/>
          <w:sz w:val="26"/>
          <w:szCs w:val="26"/>
        </w:rPr>
        <w:t xml:space="preserve">Csongrád közrendjének és közbiztonságának 2015. évi helyzetérő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A Rendőrségről szóló 1994. évi XXXIV. törvény 8. § (4) bekezdésében foglaltak alapján a </w:t>
      </w:r>
      <w:r>
        <w:rPr>
          <w:color w:val="000000"/>
          <w:sz w:val="26"/>
          <w:szCs w:val="26"/>
        </w:rPr>
        <w:t xml:space="preserve">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ának Képviselő-testülete a 256/2015. /XII. 17./önkormányzati határozata alapján úgy döntött, hogy a fenti beszámolót a Képviselő-testület 2016. május 26-ai ülésén kívánja megtárgyal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Csongrádi Rendőrkapitányság vezetője Csongrádot érintően, kistérségi bontásban a beszámolót elkészítette, amit ezúton terjesztek a Képviselő-testület elé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ának Képviselő-testülete megtárgyalta a „</w:t>
      </w:r>
      <w:r>
        <w:rPr>
          <w:bCs/>
          <w:i/>
          <w:sz w:val="26"/>
          <w:szCs w:val="26"/>
        </w:rPr>
        <w:t xml:space="preserve">Csongrád város közrendjének, köz- és közlekedés-biztonságának helyzete.” </w:t>
      </w:r>
      <w:r>
        <w:rPr>
          <w:sz w:val="26"/>
          <w:szCs w:val="26"/>
        </w:rPr>
        <w:t xml:space="preserve">tárgyú előterjesztést, és a beszámolóban foglaltakat elfogadja. </w:t>
      </w:r>
    </w:p>
    <w:p>
      <w:pPr>
        <w:pStyle w:val="Normal"/>
        <w:ind w:left="6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köszönetét és elismerését fejezi ki a Csongrád Városi Rendőrkapitányság vezetőinek, dolgozóinak a 2015. évben végzett eredményes és áldozatos munkájukért.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Bedő Tamás polgármester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rről jegyzőkönyvi kivonaton értesítést kap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a Képviselő-testület tagja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Dr. Juhász László jegyző és </w:t>
      </w:r>
      <w:r>
        <w:rPr>
          <w:sz w:val="26"/>
          <w:szCs w:val="26"/>
          <w:u w:val="single"/>
        </w:rPr>
        <w:t>által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Csongrád Városi Rendőrkapitánysá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Csongrád Megyei Rendőr-főkapitány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16. május 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Bedő Tamá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polgármester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2:00Z</dcterms:created>
  <dc:creator>Marika</dc:creator>
  <dc:description/>
  <cp:keywords/>
  <dc:language>en-US</dc:language>
  <cp:lastModifiedBy>Marika</cp:lastModifiedBy>
  <cp:lastPrinted>2016-05-17T10:34:00Z</cp:lastPrinted>
  <dcterms:modified xsi:type="dcterms:W3CDTF">2016-05-19T10:12:00Z</dcterms:modified>
  <cp:revision>3</cp:revision>
  <dc:subject/>
  <dc:title/>
</cp:coreProperties>
</file>