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Csongrád Város Polgármesterétől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Száma: 08-2287-1/2016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émafelelős: Vinczéné Dudás Katalin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pacing w:val="42"/>
          <w:sz w:val="25"/>
          <w:szCs w:val="25"/>
        </w:rPr>
      </w:pPr>
      <w:r>
        <w:rPr>
          <w:b/>
          <w:spacing w:val="42"/>
          <w:sz w:val="25"/>
          <w:szCs w:val="25"/>
        </w:rPr>
        <w:t>ELŐTERJESZTÉS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songrád Városi Önkormányzata Képviselő-testületének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2016. június 23-ai ülésére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Tárgy</w:t>
      </w:r>
      <w:r>
        <w:rPr>
          <w:sz w:val="25"/>
          <w:szCs w:val="25"/>
        </w:rPr>
        <w:t xml:space="preserve">: </w:t>
      </w:r>
      <w:r>
        <w:rPr>
          <w:i/>
          <w:sz w:val="25"/>
          <w:szCs w:val="25"/>
        </w:rPr>
        <w:t>Pályázat: Rendkívüli szociális támogatás igénylésére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Tisztelt Képviselő testület!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belügyminiszter és a nemzetgazdasági miniszter pályázatot hirdetett  Magyarország 2016. évi központi költségvetéséről szóló 2015. évi C. törvény 3. melléklet  1.7.pont és a III.1.pont szerinti megyei önkormányzatok rendkívüli támogatására és  a települési önkormányzatok rendkívüli szociális támogatására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pályázati kiírás összhangban van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az államháztartásról szóló 2011. évi CXCV. törvény (továbbiakban : Áht.)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a számvitelről szóló 2000.évi C. törvén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a szociális igazgatásról és szociális ellátásokról szóló 1993.évi III. törvény (továbbiakban :Szoctv.)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az államháztartásról szóló törvény végrehajtásáról szóló 368/2011.(XII.31.) Kormányrendelet (továbbiakban:Ávr.) rendelkezéseivel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települési önkormányzatok rendkívüli szociális támogatásra pályázhatnak a Szoctv.45.§-a szerinti  települési támogatások 2016. évi kifizetéséhez .</w:t>
      </w:r>
    </w:p>
    <w:p>
      <w:pPr>
        <w:pStyle w:val="Normal"/>
        <w:jc w:val="both"/>
        <w:rPr/>
      </w:pPr>
      <w:r>
        <w:rPr>
          <w:sz w:val="25"/>
          <w:szCs w:val="25"/>
        </w:rPr>
        <w:t>Támogatásra csak azon az önkormányzatok nyújthatnak be pályázatot, ahol az egy főre jutó adóerő-képesség nem haladja meg a 32.000 Ft-ot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A Képviselő-testület 2015. február 19-ei ülésén rendeletalkotási kötelezettségének eleget téve megalkotta „A települési támogatás megalapításának, kifizetésének, folyósításának, valamint felhasználásának ellenőrzéséről” szóló 5/2015. /II.23/ önkormányzati rendeletét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z a rendelet tartalmazza a pénzbeli és természetben nyújtható szociális ellátási formákat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z  önkormányzat egy főre jutó adóerő képessége a  32.000 Ft-ot nem haladja meg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2016. évi önkormányzati költségvetésben szociális ellátásokra 30.000.000 Ft került betervezésre, állami  normatívaként  - települési önkormányzatok szociális feladatainak egyéb támogatása címén-  29.970.538 Ft áll rendelkezésre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települési önkormányzatok rendkívüli szociális támogatására a pályázatot a pályázati kiírás alapján, ez év során </w:t>
      </w:r>
      <w:r>
        <w:rPr>
          <w:b/>
          <w:sz w:val="25"/>
          <w:szCs w:val="25"/>
        </w:rPr>
        <w:t>egy  alkalommal lehet benyújtani</w:t>
      </w:r>
      <w:r>
        <w:rPr>
          <w:sz w:val="25"/>
          <w:szCs w:val="25"/>
        </w:rPr>
        <w:t xml:space="preserve">, </w:t>
      </w:r>
      <w:r>
        <w:rPr>
          <w:b/>
          <w:sz w:val="25"/>
          <w:szCs w:val="25"/>
        </w:rPr>
        <w:t>2016. július 15. napjáig,</w:t>
      </w:r>
      <w:r>
        <w:rPr>
          <w:sz w:val="25"/>
          <w:szCs w:val="25"/>
        </w:rPr>
        <w:t xml:space="preserve"> amelynek keretében a 2016. január 1-2016. december 31. közötti önkormányzati kifizetésekhez igényelhető támogatás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támogatás formája vissza nem térítendő költségvetési támogatás, amely kizárólag a települési támogatások kifizetésére fordítható. </w:t>
      </w:r>
    </w:p>
    <w:p>
      <w:pPr>
        <w:pStyle w:val="Normal"/>
        <w:jc w:val="both"/>
        <w:rPr/>
      </w:pPr>
      <w:r>
        <w:rPr>
          <w:sz w:val="25"/>
          <w:szCs w:val="25"/>
        </w:rPr>
        <w:t>A beérkezett kérelmekről 2016. augusztus 30. napjáig születik döntés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települési önkormányzatoknak a támogatást 2016. december 31. napjáig kell felhasználni. A fenti határidőt követően a felhasznált támogatás összege jogosulatlan igénybevett támogatásnak minősül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helyi önkormányzatok a támogatással  az éves költségvetési beszámolója keretében , továbbá a Magyar Államkincstár Igazgatósága felé 2017. április 10-ig számol el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pályázatot a hivatal szakirodái elkészítették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Kérem a Tisztelt Képviselő-testületet, hogy javaslatomat a pályázat benyújtására vitassa meg és pályázat benyújtását támogassa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pacing w:val="28"/>
          <w:sz w:val="25"/>
          <w:szCs w:val="25"/>
        </w:rPr>
      </w:pPr>
      <w:r>
        <w:rPr>
          <w:b/>
          <w:spacing w:val="28"/>
          <w:sz w:val="25"/>
          <w:szCs w:val="25"/>
        </w:rPr>
        <w:t>Határozati javaslat</w:t>
      </w:r>
    </w:p>
    <w:p>
      <w:pPr>
        <w:pStyle w:val="Normal"/>
        <w:jc w:val="both"/>
        <w:rPr>
          <w:b/>
          <w:b/>
          <w:spacing w:val="28"/>
          <w:sz w:val="25"/>
          <w:szCs w:val="25"/>
        </w:rPr>
      </w:pPr>
      <w:r>
        <w:rPr>
          <w:b/>
          <w:spacing w:val="28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Csongrád Város Önkormányzata Képviselő testülete megtárgyalta „Pályázat: Rendkívüli szociális támogatás igénylésére” című előterjesztést, és az alábbi döntést hozza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1. A képviselő-testület </w:t>
      </w:r>
      <w:r>
        <w:rPr>
          <w:b/>
          <w:sz w:val="25"/>
          <w:szCs w:val="25"/>
        </w:rPr>
        <w:t>egyetért</w:t>
      </w:r>
      <w:r>
        <w:rPr>
          <w:sz w:val="25"/>
          <w:szCs w:val="25"/>
        </w:rPr>
        <w:t xml:space="preserve"> a rendkívüli szociális támogatás igénylésére irányuló pályázat benyújtásával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A Képviselő-testület felkéri a polgármestert, hogy a rendkívüli szociális támogatás költségvetési támogatására a pályázatot nyújtsa be a Magyar Államkincstár területileg illetékes igazgatóságához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i/>
          <w:sz w:val="25"/>
          <w:szCs w:val="25"/>
          <w:u w:val="single"/>
        </w:rPr>
        <w:t>Határidő:</w:t>
      </w:r>
      <w:r>
        <w:rPr>
          <w:sz w:val="25"/>
          <w:szCs w:val="25"/>
        </w:rPr>
        <w:t xml:space="preserve"> azonnal.</w:t>
      </w:r>
    </w:p>
    <w:p>
      <w:pPr>
        <w:pStyle w:val="Normal"/>
        <w:jc w:val="both"/>
        <w:rPr/>
      </w:pPr>
      <w:r>
        <w:rPr>
          <w:i/>
          <w:sz w:val="25"/>
          <w:szCs w:val="25"/>
          <w:u w:val="single"/>
        </w:rPr>
        <w:t>Felelős:</w:t>
      </w:r>
      <w:r>
        <w:rPr>
          <w:sz w:val="25"/>
          <w:szCs w:val="25"/>
        </w:rPr>
        <w:t xml:space="preserve"> Bedő Tamás polgármester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Csongrád, 2016. június 13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Bedő Tamás</w:t>
        <w:tab/>
        <w:tab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Polgármester</w:t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ről értesül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azdálkodási Iroda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zociális és Egészségügyi Iroda, általa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MÁ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35:00Z</dcterms:created>
  <dc:creator>Népesség nyilvántartó</dc:creator>
  <dc:description/>
  <dc:language>en-US</dc:language>
  <cp:lastModifiedBy>Marika</cp:lastModifiedBy>
  <cp:lastPrinted>2016-06-13T11:59:00Z</cp:lastPrinted>
  <dcterms:modified xsi:type="dcterms:W3CDTF">2016-06-14T09:35:00Z</dcterms:modified>
  <cp:revision>2</cp:revision>
  <dc:subject/>
  <dc:title>Csongrád Város Polgármesterétől</dc:title>
</cp:coreProperties>
</file>