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Polgármesterétől</w:t>
      </w:r>
    </w:p>
    <w:p>
      <w:pPr>
        <w:pStyle w:val="Normal"/>
        <w:rPr/>
      </w:pPr>
      <w:r>
        <w:rPr>
          <w:sz w:val="24"/>
          <w:szCs w:val="24"/>
          <w:u w:val="single"/>
        </w:rPr>
        <w:t>Száma</w:t>
      </w:r>
      <w:r>
        <w:rPr>
          <w:sz w:val="24"/>
          <w:szCs w:val="24"/>
        </w:rPr>
        <w:t>: 10-1867-3/2016.</w:t>
      </w:r>
    </w:p>
    <w:p>
      <w:pPr>
        <w:pStyle w:val="Normal"/>
        <w:rPr/>
      </w:pPr>
      <w:r>
        <w:rPr>
          <w:sz w:val="24"/>
          <w:szCs w:val="24"/>
        </w:rPr>
        <w:t>Témafelelős: Forgó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Csongrád Városi Önkormányzat Képviselő testületének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16. június 23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Bérlőkijelölés a Csongrád, Fő utca 2-4. IV/65. szám alatti közérdekű lakásb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900" w:hanging="900"/>
        <w:jc w:val="center"/>
        <w:rPr/>
      </w:pPr>
      <w:r>
        <w:rPr>
          <w:sz w:val="24"/>
          <w:szCs w:val="24"/>
        </w:rPr>
        <w:t>Tisztelt Képviselő 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 Városi Önkormányzat tulajdonát képezi a Csongrád, Fő u. 2-4. IV/65. szám alatti 1 + fél szobás, 5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lakás, melyet önkormányzatunk közérdekű lakásként hasznosított a Csongrádi Rendőrkapitányság dolgozója részére, a város területén végzett közérdekű tevékenységének időtartamára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korábbi bérlő munkaviszony a rendőrségnél 2016. április 30-án megszűnt, ezért a lakást a bérleti szerződés megszűnésével visszaadta az önkormányzat részére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Időközben új kérelem érkezett a Csongrádi Rendőrkapitányságtól, amelyben kérik, hogy a Kiskunmajsáról ideköltöző, és 2016. augusztus 1-én, a bűnügyi osztály nyomozójaként munkaviszonyba álló Dobó Maja részére továbbra is biztosítsa az önkormányzat a megüresedett lakást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Kérem a Képviselő testületet, hogy a városban végzett munkaviszonyának folytatása érdekében, a közérdekű tevékenysége időtartamára, pályázat nélkül adja bérbe Dobó Maja részére a Csongrád, Fő utca 2-4. IV/65. sz. alatti önkormányzati bérlakást.</w:t>
      </w:r>
    </w:p>
    <w:p>
      <w:pPr>
        <w:pStyle w:val="Normal"/>
        <w:jc w:val="both"/>
        <w:rPr/>
      </w:pPr>
      <w:r>
        <w:rPr>
          <w:sz w:val="24"/>
          <w:szCs w:val="24"/>
        </w:rPr>
        <w:t>Kérem a Képviselő testületet az előterjesztés megtárgyalására és a határozati javaslat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songrád Városi Önkormányzat Képviselő testülete megtárgyalta „Bérlőkijelölés a Csongrád, Fő utca 2-4. IV/65. szám alatti közérdekű lakásba” tárgyú előterjesztést, és az alábbi döntést hozza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Képviselő testület „A lakások és helyiségek bérletéről és elidegenítéséről”szóló 23/2015.(X.27.) önkormányzati rendelet 13. § (2) bek. alapján a 6640 Csongrád, Fő utca 2-4. IV/65. szám alatti közérdekű bérlakást 2016. augusztus 1. napjától a város területén végzett közérdekű tevékenysége időtartamára, pályázat nélkül bérbe adja Dobó Maja részére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A Képviselő testület felkéri a polgármestert a lakásbérleti szerződés megkö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6. július 31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rről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 képviselő testület tagja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Fejlesztési és Üzemeltetési Iroda és által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endőrkapitányság Csongrá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Csongrád, 2016. június 14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polgármester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color w:val="4F81BD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41:00Z</dcterms:created>
  <dc:creator>Forgó Marianna</dc:creator>
  <dc:description/>
  <dc:language>en-US</dc:language>
  <cp:lastModifiedBy>Marika</cp:lastModifiedBy>
  <dcterms:modified xsi:type="dcterms:W3CDTF">2016-06-15T09:41:00Z</dcterms:modified>
  <cp:revision>2</cp:revision>
  <dc:subject/>
  <dc:title/>
</cp:coreProperties>
</file>