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Heading3"/>
        <w:tabs>
          <w:tab w:val="clear" w:pos="708"/>
          <w:tab w:val="right" w:pos="9540" w:leader="none"/>
        </w:tabs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záma</w:t>
      </w:r>
      <w:r>
        <w:rPr>
          <w:sz w:val="22"/>
          <w:szCs w:val="22"/>
        </w:rPr>
        <w:t>: 09-2286-1/2016.</w:t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Témafelelős</w:t>
      </w:r>
      <w:r>
        <w:rPr>
          <w:sz w:val="22"/>
          <w:szCs w:val="22"/>
        </w:rPr>
        <w:t>: Kruppa István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pacing w:val="32"/>
          <w:sz w:val="22"/>
          <w:szCs w:val="22"/>
        </w:rPr>
      </w:pPr>
      <w:r>
        <w:rPr>
          <w:b/>
          <w:spacing w:val="32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2016. június 23-ai ülésér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2016. évi költségvetés II. negyedéves előirányzat-módosítása</w:t>
      </w:r>
    </w:p>
    <w:p>
      <w:pPr>
        <w:pStyle w:val="Normal"/>
        <w:jc w:val="both"/>
        <w:rPr/>
      </w:pPr>
      <w:r>
        <w:rPr>
          <w:sz w:val="22"/>
          <w:szCs w:val="22"/>
        </w:rPr>
        <w:t>A 2016. évi I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Önkormányzati többlettámogatással járó előirányzat 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z 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b/>
          <w:sz w:val="22"/>
          <w:szCs w:val="22"/>
        </w:rPr>
        <w:t>A Képviselő-testület korábbi döntésein alapuló előirányzat-módosítások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A testület 2016. május 26-i ülésén döntött a Csongrádi Városkép Média Kft. részére 2.400 eFt többlettámogatás biztosításáról a pályázaton nyert pénzösszeg visszafizetésének céljára 104/2016. (V.26) önkormányzati határozat. Fedezetként a testület a 2015. évi önkormányzati maradványt jelölte meg. A döntésnek megfelelően az előirányzat átcsoportosítást a költségvetési rendelet-tervezeten átvezettük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éljelleggel érkezett előirányzatok 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Program  (2016. 03. hó – 2016. 04. hó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10" w:leader="none"/>
                <w:tab w:val="left" w:pos="655" w:leader="none"/>
              </w:tabs>
              <w:ind w:left="1440" w:hanging="14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sajátosságokra épülő közfoglalkoztatás        4.934.776 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2016.03.02. – 2017.02.28.)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legális hulladéklerakók felszámolása                 6.982.742 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2016.03.02. – 2017.02.28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lterületi közúthálózat karbantartására               4.787.495 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2016.03.02. – 2017.02.28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zőgazdasági programra                                    8.242.215 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2016.03.02. – 2017.02.28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>- belvízelvezetésre                                                   3.644.599 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>- hosszabb időtartamú közfoglalkoztatásra (41 fő) 6.899.712 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2016.12.01.- 2017.06.30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o- és megújuló energia felhasználás                   2.456.425 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2016.03.02.- 2017.02.28.)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Program előleg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út őr (2016.03.01. -2016.11.30.)                          1.825.125 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773.089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ompenzáció 2016. 04. hó 1.275.002 Ft, 03. hó  1.258.365 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3.367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észítő gyermekvédelmi támogatás + pótlék 05. hó 43.890 Ft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 hó 40.755 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45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ociális ágazati pótlék kiegészítés 2016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 hó 818.132 Ft, 05. hó 793.106 Ft, 06. hó  807.759 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8.997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ágazati pótlék II. negyedév    2.272.651 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2.651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/>
            </w:pPr>
            <w:r>
              <w:rPr>
                <w:sz w:val="22"/>
                <w:szCs w:val="22"/>
              </w:rPr>
              <w:t>Európai Mobilitási Hét pályáza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.000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462.74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ügyi Központ támogatás közfoglalkoztatás     230.360 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9.696 Ft + 1.169.679 Ft + 163.830 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3.565</w:t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en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73.565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Mindösszesen </w:t>
        <w:tab/>
        <w:tab/>
        <w:tab/>
        <w:t xml:space="preserve">     49.136.314 Ft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Önkormányzati többlettámogatással járó előirányzat módosítások.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 május 26-ai képviselő-testületi ülésen az I. negyedéves előirányzat-módosítás tárgyalásakor jeleztem a Tisztelt Képviselő-testületnek, hogy a különböző pályázatok beadásához szükségesek a  tervek, előkészítő munkálatok elvégzése, melyek az eredeti költségvetés összeállításakor nem voltak ismertek és ezért ezen feladatokra forrás sem szerepel.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Ezek az alábbiak, melyekre szükséges a pénzügyi fedezetet is megteremteni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460"/>
      </w:tblGrid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ad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Összeg (Ft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vezési díj Lapátosi vízi megállóhelyek-Csongrád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öröstorok 73-74.(Hrsz.6032) (önerő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87.5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vitelezési tervdokumentáció - Körös-torok 73-74</w:t>
              <w:br/>
              <w:t xml:space="preserve">I.sz. részszámla (pályázatban elszámolható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4.8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rnyezeti Fenntarthatósági Terv elkészítése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.5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űfüves pálya tervezéséhez talajmechanikai szakvélemény készítése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3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ongrád Zöld város program TOP-2.1.2-15 geodéziai mérés Sághy Mihály Ipari Szakközépiskola Ifjúság tér 4629/1 zöld terveinek vonatkozásában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.0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ongrád Bökényi városrész kertépítési terve szerződés szerint Bökényi Zöldváros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65.5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ökényi Kereskedelmi és Szolgáltató központ épeng. szintű terveinek előkészítése TOP pályázat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86.0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ághy Mihály központi konyha felújításának tervezés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pályázatban elszámolható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0.5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ongrád-Bokros Művelődési Ház felújításának építési engedélyezési tervei elkészítése szerződés szerint 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0.15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songrád Bökényi Óvoda felújításának engedélyezési szintű terveinek végszámlája (önerő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265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alapozó dokumentum előkészítése: Csongrád Széchenyi utcai óvoda felújítása TOP-1.4.1-15.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0.0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Üzleti terv készítés Csongrádi Sághy konyha fejlesztés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.1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alapozó dokumentum előkészítése TOP-1.4.1-15 Bercsényi utcai óvoda felújítása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0.0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habilitációs szakmérnöki tevékenység akadálymentesítési terv Széchenyi úti óvoda felújítása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ari Park infrastruktúra fejlesztése, változatok és költségek elemzése, végleges változat engedélyezési terv készítés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05.0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rsadalmi és környezeti szempontból fenntartható turizmus fejlesztés. Szerződés szerint, előkészítési dokumentáció (pályázatban elszámolható) - tervezé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9.8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la u.73.; 2122/32 hrsz. volt laktanya parancsnoki épület felújításának komplex előkészítő tervezése (pályázatban elszámolható) TOP-2.1.1-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0.0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ongrád Bökényi Városrészben található útszakaszok, parkolók engedélyezési tervdokumentáció. I. részszámla munkaközi terv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63.75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ongrád Hunyadi tér 5.hrsz. árvízvédelmi töltés közötti kerékpárút engedélyezési tervdokumentáció I. részszáml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6.4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songrád Hunyadi tér – 05.hrsz árvízvédelmi töltés közötti kerékpárút (4931-4923/7-08/1hrsz) engedélyezési tervdokumentáció II.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6.4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zleti terv és CBA elkészítése TOP 1.2.1-15 Társadalmi és környezeti szempontból fenntartható turizmusfejlesztés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24.5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ing stratégia TOP.1.2.1-15. Társadalmi és környezeti szempontból fenntartható turizmusfejlesztés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81.5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ongrád Bercsényi utcai óvoda felújítás építési engedélyezési szintű terveinek előkészítése I. részszámla 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28.7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P-2.1.2-15 Bökényi Zöld város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őzetes igényfelméré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áltozási vázrajz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pályázatban elszámolható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05.0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OP-2.1.2-15 Bökényi Zöld város geodéziai felmérés Tulipán utcai játszótér, Orgona utcai játszótér, Összefonódási emlékmű körüli park, Raisio utcai dühöngő geodéziai felmérés (pályázatban elszámolható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.0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OP-1.2.1-15 Körös-torok látogatóközpont engedélyezési terve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pályázatban elszámolható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0.0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OP-2.1.1-15 Barnamező tüzivíz, parkoló előkészítési terve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ályázatban elszámolható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1.000 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Összesen (2016. 06.10-ig beérkezett számlák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.694.66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u w:val="single"/>
        </w:rPr>
        <w:t xml:space="preserve">Forrásként </w:t>
      </w:r>
      <w:r>
        <w:rPr/>
        <w:t>a 2015. évi önkormányzati pénzmaradványból a fürdő melletti ingatlan megvásárlására jóváhagyott 16.000.000,-Ft kiadási megtakarítást és a CSOTERM Kft. által osztalékként átutalt 7.304.000,-Ft többletbevételt, illetve a körforgalom fejlesztésére a 2016. évi eredeti költségvetésbe betervezett 7.000.000,-Ft-ból 3.000.000 Ft kiadási megtakarítást, valamint a 2015. évi pénzmaradványból az önkormányzati feladaton jóváhagyott dologi kiadásokból 13.390.665 Ft összeget jelölöm meg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i többlettámogatással nem járó előirányzat átcsoportosítások</w:t>
      </w:r>
      <w:r>
        <w:rPr>
          <w:sz w:val="22"/>
          <w:szCs w:val="22"/>
        </w:rPr>
        <w:t xml:space="preserve">. Az önkormányzati többlettámogatással nem járó előirányzat módosításokat az előterjesztés </w:t>
      </w:r>
      <w:r>
        <w:rPr>
          <w:b/>
          <w:i/>
          <w:sz w:val="22"/>
          <w:szCs w:val="22"/>
        </w:rPr>
        <w:t>2. melléklete</w:t>
      </w:r>
      <w:r>
        <w:rPr>
          <w:sz w:val="22"/>
          <w:szCs w:val="22"/>
        </w:rPr>
        <w:t xml:space="preserve"> tartalmazza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>
          <w:sz w:val="22"/>
          <w:szCs w:val="22"/>
        </w:rPr>
        <w:t>Munkabér hitel</w:t>
        <w:tab/>
        <w:t xml:space="preserve">(2016. V. 31-ei állapot)    </w:t>
        <w:tab/>
        <w:t xml:space="preserve">  -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Költségvetési számla és adószámlák egyenlege</w:t>
        <w:tab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>
          <w:sz w:val="22"/>
          <w:szCs w:val="22"/>
        </w:rPr>
        <w:t>(2016. VI.07-ei állapot)</w:t>
        <w:tab/>
        <w:tab/>
        <w:tab/>
        <w:tab/>
        <w:t xml:space="preserve">           214.214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zességvállalások: (nem beváltott) </w:t>
        <w:tab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CSOTERM Kft.</w:t>
        <w:tab/>
        <w:tab/>
        <w:tab/>
        <w:tab/>
        <w:t xml:space="preserve">          265.463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>
          <w:sz w:val="22"/>
          <w:szCs w:val="22"/>
        </w:rPr>
        <w:tab/>
        <w:t>- Közmű Kft. (likvid hitel)</w:t>
        <w:tab/>
        <w:tab/>
        <w:tab/>
        <w:tab/>
        <w:tab/>
        <w:t>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Közmű Kft. (beruházási hitel –  fürdő )</w:t>
        <w:tab/>
        <w:tab/>
        <w:t xml:space="preserve">          171.825eFt</w:t>
        <w:tab/>
      </w:r>
    </w:p>
    <w:p>
      <w:pPr>
        <w:pStyle w:val="Normal"/>
        <w:jc w:val="both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</w:r>
    </w:p>
    <w:p>
      <w:pPr>
        <w:pStyle w:val="Normal"/>
        <w:jc w:val="both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  <w:t xml:space="preserve">Előzetes hatásvizsgálat </w:t>
      </w:r>
      <w:r>
        <w:rPr>
          <w:i/>
          <w:sz w:val="22"/>
          <w:szCs w:val="22"/>
        </w:rPr>
        <w:t xml:space="preserve">(A jogalkotásról szóló 2010. évi CXXX. törvény 17. §-a alapján) </w:t>
      </w:r>
      <w:r>
        <w:rPr>
          <w:b/>
          <w:spacing w:val="22"/>
          <w:sz w:val="22"/>
          <w:szCs w:val="22"/>
        </w:rPr>
        <w:t>Csongrád Városi Önkormányzat 2016. évi költségvetésről és annak végrehajtásáról a költségvetési gazdálkodás vitelének szabályairól szóló önkormányzati rendelet módosításához.</w:t>
      </w:r>
    </w:p>
    <w:p>
      <w:pPr>
        <w:pStyle w:val="Normal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.) </w:t>
      </w:r>
      <w:r>
        <w:rPr>
          <w:b/>
          <w:i/>
          <w:sz w:val="22"/>
          <w:szCs w:val="22"/>
        </w:rPr>
        <w:t>A költségvetés társadalmi, gazdasági hatása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b.) </w:t>
      </w:r>
      <w:r>
        <w:rPr>
          <w:b/>
          <w:i/>
          <w:sz w:val="22"/>
          <w:szCs w:val="22"/>
        </w:rPr>
        <w:t>Környezeti, egészségügyi hatása</w:t>
      </w:r>
      <w:r>
        <w:rPr>
          <w:i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z előterjesztés tartalmazza a Dr. Szarka Ödön Egyesített Egészségügyi és Szociális Intézmény előirányzat módosítását is.  </w:t>
      </w:r>
    </w:p>
    <w:p>
      <w:pPr>
        <w:pStyle w:val="Normal"/>
        <w:ind w:left="1080" w:hanging="360"/>
        <w:jc w:val="both"/>
        <w:rPr/>
      </w:pPr>
      <w:r>
        <w:rPr>
          <w:sz w:val="22"/>
          <w:szCs w:val="22"/>
        </w:rPr>
        <w:t xml:space="preserve">c.) </w:t>
      </w:r>
      <w:r>
        <w:rPr>
          <w:b/>
          <w:i/>
          <w:sz w:val="22"/>
          <w:szCs w:val="22"/>
        </w:rPr>
        <w:t>A költségvetés adminisztratív terheket befolyásoló hatása</w:t>
      </w:r>
      <w:r>
        <w:rPr>
          <w:b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2. A költségvetési rendelet megalkotásának szükségessége, a jogalkotás várható következménye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3. A jogszabály alkalmazásához szükséges személyi, szervezeti, törvényi és pénzügyi feltételek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rendelet-tervezetet a Pénzügyi és Városfejlesztési Bizottság az ülésén tárgyalja, a bizottság döntéséről a bizottsági elnök a képviselő-testületet tájékoztatj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 várható következményei, különösen: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végrehajtásához a személyi, szervezeti és pénzügyi feltételek rendelkezésre állnak.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2"/>
          <w:szCs w:val="22"/>
        </w:rPr>
        <w:t>Kérem az előterjesztésben foglaltak megvitatásá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rattár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16. június 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Bedő Tamás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>
          <w:sz w:val="22"/>
          <w:szCs w:val="22"/>
        </w:rPr>
        <w:tab/>
        <w:tab/>
        <w:tab/>
        <w:t>polgármester</w:t>
      </w:r>
    </w:p>
    <w:p>
      <w:pPr>
        <w:pStyle w:val="Normal"/>
        <w:spacing w:before="120" w:after="0"/>
        <w:ind w:left="1416" w:hanging="141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6. (</w:t>
      </w:r>
      <w:r>
        <w:rPr>
          <w:b/>
          <w:i/>
          <w:sz w:val="23"/>
          <w:szCs w:val="23"/>
        </w:rPr>
        <w:t>VI.</w:t>
      </w:r>
      <w:r>
        <w:rPr>
          <w:b/>
          <w:sz w:val="23"/>
          <w:szCs w:val="23"/>
        </w:rPr>
        <w:t xml:space="preserve"> ….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6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5/2016. (II.19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6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ab/>
        <w:t>4.046.822.386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Négymilliárd-negyvenhatmillió-nyolcszázhuszonkétezer-háromszáznyolcvanhat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ab/>
        <w:t xml:space="preserve">3.857.489.386Ft-ban, azaz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Hárommilliárd-nyolcszázötvenhétmillió-négyszáznyolcvankilencezer-háromszáznyolcvanhat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 xml:space="preserve">                </w:t>
        <w:tab/>
        <w:t xml:space="preserve">   189.333.000Ft-ban, azaz </w:t>
      </w:r>
    </w:p>
    <w:p>
      <w:pPr>
        <w:pStyle w:val="Normal"/>
        <w:spacing w:before="0" w:after="120"/>
        <w:ind w:left="907" w:hanging="3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záznyolcvankilencmillió-háromszázharmincháromezer Ft-ban állapítja meg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3.857.489.386Ft bevételi főösszeg önkormányzat és költségvetési szervek címének, alcímének, előirányzat-csoportok és kiemelt előirányzatok szerinti részletezését a rendelet 2. melléklete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 3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</w:t>
      </w:r>
    </w:p>
    <w:tbl>
      <w:tblPr>
        <w:tblW w:w="7559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364"/>
        <w:gridCol w:w="1481"/>
        <w:gridCol w:w="424"/>
      </w:tblGrid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246.81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700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.368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.031.643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hanging="4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189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59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.823.019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.184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csön visszatérülése államháztartáson kívülről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00.000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976.914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59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57.489.386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lép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2"/>
          <w:szCs w:val="22"/>
        </w:rPr>
        <w:t>(1) Az 1.§ (1) bekezdésében megállapított 4.046.822.386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Önkormányzati körben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643120" cy="1291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372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020.107.914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8.168.85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470.51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70.393.72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4.549.303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 nyújtása államháztartáson kívülre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.000.0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elhalmozási kiad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65.132.074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046.822.386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pt;height:101.7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372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020.107.914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8.168.85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470.51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170.393.72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4.549.303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 nyújtása államháztartáson kívülre 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.000.0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elhalmozási kiad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65.132.074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046.822.386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, 2.  mellékleteivel, melyek 7.2. és 8.2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kihirdetésének napja: 2016. június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17:00Z</dcterms:created>
  <dc:creator>Polgármesteri Hivatal</dc:creator>
  <dc:description/>
  <cp:keywords/>
  <dc:language>en-US</dc:language>
  <cp:lastModifiedBy>Marika</cp:lastModifiedBy>
  <cp:lastPrinted>2016-06-14T10:17:00Z</cp:lastPrinted>
  <dcterms:modified xsi:type="dcterms:W3CDTF">2016-06-16T11:28:00Z</dcterms:modified>
  <cp:revision>3</cp:revision>
  <dc:subject/>
  <dc:title>Csongrád Város Polgármesterétől</dc:title>
</cp:coreProperties>
</file>