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11-2631-1/2016.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</w:rPr>
        <w:t xml:space="preserve">Témafelelős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 xml:space="preserve">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június 23. </w:t>
      </w:r>
      <w:r>
        <w:rPr>
          <w:rFonts w:cs="Times New Roman" w:ascii="Times New Roman" w:hAnsi="Times New Roman"/>
          <w:i w:val="false"/>
          <w:sz w:val="24"/>
          <w:szCs w:val="24"/>
        </w:rPr>
        <w:t>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ind w:left="708" w:hanging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Beszámoló a Csongrádi Információs Központ, Csemegi Károly Könyvtár és Tari        László Múzeum tevékenységérő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ának Képviselő-testülete 2013. január 1-el összevonta a Csemegi Károly Könyvtár és Információs Központot a Tari László Múzeummal. A beszámoló az elmúlt több mint 3 év tapasztalatairól, eredményeiről szól. </w:t>
      </w:r>
    </w:p>
    <w:p>
      <w:pPr>
        <w:pStyle w:val="Normal"/>
        <w:spacing w:before="0" w:after="120"/>
        <w:jc w:val="both"/>
        <w:rPr/>
      </w:pPr>
      <w:r>
        <w:rPr/>
        <w:t xml:space="preserve">A közös irányítású kulturális intézmény élére könyvtárosi végzettséggel rendelkező igazgató kinevezésére került sor, akinek munkáját a múzeumi területhez kapcsolódó szakmai végezettséggel rendelkező, a múzeum szakmai munkáját irányító igazgató helyettes segíti.  </w:t>
      </w:r>
    </w:p>
    <w:p>
      <w:pPr>
        <w:pStyle w:val="Normal"/>
        <w:spacing w:before="0" w:after="120"/>
        <w:jc w:val="both"/>
        <w:rPr/>
      </w:pPr>
      <w:r>
        <w:rPr/>
        <w:t>A 2015. decemberében, a jogszabályi előírásoknak megfelelően végzett szakfelügyeleti vizsgálat megállapította, hogy  a „Csongrádi Információs Központ  Csemegi Károly Könyvtár és Tari László Múzeum könyvtári egysége a Kulturális Törvény által előírt alapkövetelményeknek megfelel, ellátja a nyilvános könyvtári alapfeladatokat, így továbbra is a nyilvános könyvtárak jegyzékében maradhat.”</w:t>
      </w:r>
    </w:p>
    <w:p>
      <w:pPr>
        <w:pStyle w:val="Normal"/>
        <w:spacing w:before="0" w:after="120"/>
        <w:jc w:val="both"/>
        <w:rPr/>
      </w:pPr>
      <w:r>
        <w:rPr/>
        <w:t xml:space="preserve">A múzeum szakfelügyeleti vizsgálatának anyaga még nem érkezett meg a fenntartóhoz. </w:t>
      </w:r>
    </w:p>
    <w:p>
      <w:pPr>
        <w:pStyle w:val="Normal"/>
        <w:spacing w:before="0" w:after="120"/>
        <w:jc w:val="both"/>
        <w:rPr/>
      </w:pPr>
      <w:r>
        <w:rPr/>
        <w:t>A fentiek alapján kérem a Tisztelt Képviselő-testületet az előterjesztés megvitatására és a határozati javaslat elfogadására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pacing w:val="40"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 Képviselő-testülete megtárgyalta a”Beszámoló a Csongrádi Információs Központ, Csemegi Károly Könyvtár és Tari László Múzeum tevékenységéről” című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 Képviselő-testület</w:t>
      </w:r>
      <w:r>
        <w:rPr/>
        <w:t xml:space="preserve"> elfogadja a Csongrádi Információs Központ, Csemegi Károly Könyvtár és Tari László Múzeum tevékenységéről szóló beszámolót és megköszöni az intézmény eddigi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Kéri, hogy a Kulturális Koncepcióban, valamint az Ifjúságpolitikai Koncepcióban megfogalmazott célokat, feladatokat vegye figyelembe a továbbiakban is az intézmény munkájában, a lakosság igényeit szem előtt tartva bővítse tovább a kulturálódási és szabadidős tevékenységek kör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Határidő</w:t>
      </w:r>
      <w:r>
        <w:rPr/>
        <w:t>: folyamatos</w:t>
      </w:r>
    </w:p>
    <w:p>
      <w:pPr>
        <w:pStyle w:val="Normal"/>
        <w:ind w:firstLine="708"/>
        <w:jc w:val="both"/>
        <w:rPr/>
      </w:pPr>
      <w:r>
        <w:rPr>
          <w:b/>
        </w:rPr>
        <w:t>Felelős</w:t>
      </w:r>
      <w:r>
        <w:rPr/>
        <w:t xml:space="preserve">:     Illés Péter igazgató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</w:rPr>
        <w:t>A Képviselő-testület</w:t>
      </w:r>
      <w:r>
        <w:rPr/>
        <w:t xml:space="preserve"> kéri, hogy az intézmény az Emberi Erőforrások Minisztériuma által elrendelt szakfelügyeleti vizsgálat során, az intézmény Szervezeti és Működési Szabályzatában és a munkaköri leírásokban lévő hiányosságokat pót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Határidő:</w:t>
      </w:r>
      <w:r>
        <w:rPr/>
        <w:t xml:space="preserve"> 2016. július 1.</w:t>
      </w:r>
    </w:p>
    <w:p>
      <w:pPr>
        <w:pStyle w:val="Normal"/>
        <w:ind w:firstLine="708"/>
        <w:jc w:val="both"/>
        <w:rPr/>
      </w:pPr>
      <w:r>
        <w:rPr>
          <w:b/>
        </w:rPr>
        <w:t>Felelős:</w:t>
      </w:r>
      <w:r>
        <w:rPr/>
        <w:t xml:space="preserve">     Illés Péter igazgató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709" w:firstLine="70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ítést kap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ális refere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lés Péter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június 14.</w:t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Bedő Tamás 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2:00Z</dcterms:created>
  <dc:creator>Szandra</dc:creator>
  <dc:description/>
  <cp:keywords/>
  <dc:language>en-US</dc:language>
  <cp:lastModifiedBy>Marika</cp:lastModifiedBy>
  <cp:lastPrinted>2016-06-14T11:26:00Z</cp:lastPrinted>
  <dcterms:modified xsi:type="dcterms:W3CDTF">2016-06-14T09:27:00Z</dcterms:modified>
  <cp:revision>4</cp:revision>
  <dc:subject/>
  <dc:title/>
</cp:coreProperties>
</file>