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2638-2/2016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6. június 23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Csongrád városi fürdő geotermikus energiával történő ellátása– TOP-3.2.2-15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 xml:space="preserve">TOP-3.2.2-15 kódszámú, </w:t>
      </w:r>
      <w:r>
        <w:rPr>
          <w:rFonts w:eastAsia="Calibri" w:cs="Arial" w:ascii="Garamond" w:hAnsi="Garamond"/>
          <w:b/>
          <w:i/>
        </w:rPr>
        <w:t>Önkormányzatok által vezérelt, a helyi adottságokhoz illeszkedő, megújuló energiaforrások kiaknázására irányuló energiaellátás megvalósítása, komplex fejlesztési programok keretében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Garamond" w:ascii="Garamond" w:hAnsi="Garamond"/>
        </w:rPr>
        <w:t>című pályázati felhívás célja a 100 %-ban önkormányzati és/vagy 100 %-ban önkormányzati tulajdonú gazdasági társaság tulajdonában lévő épületek energiaigényének kielégítése megújuló energiaforrásból nyert energiával, amennyiben az egyes beruházások a fosszilis energiahordozókból származó üvegházhatású gázok kibocsátásának csökkentését szolgál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ályázati felhívás támogatható főtevékenységei között szerepel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aját (közcélú) fűtési, hűtési, villamos energiaigény kielégítése geotermikus energiával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keretében a fürdő geotermikus energiaellátásának teljes és biztonságos ellátása valósulna meg. A felújított fürdő eddigi üzemeltetési tapasztalatai alapján a fürdő gyógyvízigényét kiszolgáló bökényi B-109-es kút a sok bekapcsolt fogyasztó miatt fűtési szezonban nem tudja kielégíteni a fürdő geotermikus hőenergia igényét, a beérkező gyógyvíz nem megfelelő hőmérsékletű a fürdő fűtési, vízmelegítési és a töltő-ürítő medencék ellátási igényének kielégítésére. Ugyanakkor az esetleges üzemzavarok esetén a fürdő működtetése nem biztosított. A fürdő B-72-es termálkútja által kitermelt víz ásványi anyag tartalma alapján nem minősíthető gyógyvíznek, így a fürdő gyógyvízellátásra sem megfelelő. Továbbiakban számolni kell az esetleges továbbfejlesztésekkel, a fedett vízilabda medence megépítésével, melynek működéséhez is szükséges lenne a geotermikus energ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új kút fúrása a meglévő geotermikus közműrendszer energetikai szempontból már ellátatlan végpontján történik, ahonnan viszont a felújított fürdő ellátható, az alábbiak szerin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rojekt keretében a fürdő melletti 661/1 Hrsz ingatlanon a hiányzó kapacitások fedezésére és tartalékként egy új 1800 m talpmélységű kút fúrására lenne lehetőség. Az új kút tervezetten szabad vízkészletet tár fel, ugyanakkor a B-109-es kút vizével hidrogeológiai szempontból azonos vízkészlettel operálna, így a víz gyógyvízzé minősítése is egyszerűbben végrehajtható. A kifolyási hőmérséklete pedig tervezetten elérné a szükséges 60-65 hőfokot, a városban szokásos 60/40-s fűtési rendszerekhez alkalmazkodv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beruházás becsült összköltsége nettó 150.000.000,- 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alapján javaslom a pályázati programban való részvétel jóváhagyásá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épviselő-testület megtárgyalta a „</w:t>
      </w:r>
      <w:r>
        <w:rPr>
          <w:rFonts w:cs="Garamond" w:ascii="Garamond" w:hAnsi="Garamond"/>
          <w:i/>
          <w:iCs/>
        </w:rPr>
        <w:t xml:space="preserve">Csongrád városi fürdő geotermikus energiával történő ellátása– TOP-3.2.2-15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a</w:t>
      </w:r>
      <w:r>
        <w:rPr/>
        <w:t xml:space="preserve"> </w:t>
      </w:r>
      <w:r>
        <w:rPr>
          <w:rFonts w:cs="Garamond" w:ascii="Garamond" w:hAnsi="Garamond"/>
        </w:rPr>
        <w:t xml:space="preserve">TOP-3.2.2-15 kódszámú, </w:t>
      </w:r>
      <w:r>
        <w:rPr>
          <w:rFonts w:eastAsia="Calibri" w:cs="Arial" w:ascii="Garamond" w:hAnsi="Garamond"/>
          <w:szCs w:val="24"/>
        </w:rPr>
        <w:t xml:space="preserve">Önkormányzatok által vezérelt, a helyi adottságokhoz illeszkedő, megújuló energiaforrások kiaknázására irányuló energiaellátás megvalósítása, komplex fejlesztési programok keretében című pályázati programban való részvétellel az előterjesztésben szereplők alapján egyetért. 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i Közmű Szolgáltató Kf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6. június 15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17:00Z</dcterms:created>
  <dc:creator>Többcélú Kistérségi Társulás</dc:creator>
  <dc:description/>
  <dc:language>en-US</dc:language>
  <cp:lastModifiedBy>Marika</cp:lastModifiedBy>
  <cp:lastPrinted>2015-05-26T12:33:00Z</cp:lastPrinted>
  <dcterms:modified xsi:type="dcterms:W3CDTF">2016-06-15T13:17:00Z</dcterms:modified>
  <cp:revision>2</cp:revision>
  <dc:subject/>
  <dc:title>Csongrád Város Polgármesterétől</dc:title>
</cp:coreProperties>
</file>