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16. június 23-án (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13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00 órai</w:t>
      </w:r>
      <w:r>
        <w:rPr>
          <w:rFonts w:cs="Times New Roman" w:ascii="Times New Roman" w:hAnsi="Times New Roman"/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Városháza Díszterme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őnapiren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/</w:t>
        <w:tab/>
        <w:t>Tájékoztató a közalapítványok tevékenységéről</w:t>
      </w:r>
    </w:p>
    <w:p>
      <w:pPr>
        <w:pStyle w:val="Normal"/>
        <w:spacing w:lineRule="auto" w:line="240"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Horváth Varga Margit, kulturális referens</w:t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/</w:t>
        <w:tab/>
        <w:t xml:space="preserve">    A Képviselő-testület 2016. II. félévi munkatervének megállapítása</w:t>
      </w:r>
    </w:p>
    <w:p>
      <w:pPr>
        <w:pStyle w:val="Normal"/>
        <w:spacing w:lineRule="auto" w:line="240" w:before="0" w:after="0"/>
        <w:ind w:left="403" w:hanging="40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Előadó:</w:t>
      </w:r>
      <w:r>
        <w:rPr>
          <w:rFonts w:cs="Times New Roman" w:ascii="Times New Roman" w:hAnsi="Times New Roman"/>
          <w:sz w:val="26"/>
          <w:szCs w:val="26"/>
        </w:rPr>
        <w:t xml:space="preserve"> Bedő Tamás polgármester </w:t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Témafelelős:</w:t>
      </w:r>
      <w:r>
        <w:rPr>
          <w:rFonts w:cs="Times New Roman" w:ascii="Times New Roman" w:hAnsi="Times New Roman"/>
          <w:sz w:val="26"/>
          <w:szCs w:val="26"/>
        </w:rPr>
        <w:t xml:space="preserve"> Dr. Juhász László jegyző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>/</w:t>
        <w:tab/>
        <w:t xml:space="preserve">    E</w:t>
      </w:r>
      <w:r>
        <w:rPr>
          <w:rFonts w:cs="Times New Roman" w:ascii="Times New Roman" w:hAnsi="Times New Roman"/>
          <w:b/>
          <w:bCs/>
          <w:sz w:val="26"/>
          <w:szCs w:val="26"/>
        </w:rPr>
        <w:t>lőterjesztések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2016. évi költségvetés II. negyedéves előirányzat-módosítása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„Az üzletek éjszakai nyitvatartási idejének szabályozásáról” szóló 23/2011. (VI. 17.) önkormányzati rendelet módosítása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04" w:hanging="40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>Köztisztasági rendelet megalkotása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 A települési szilárdhulladékkal kapcsolatos közszolgáltatásról szóló önkormányzati rendelet módosítása és az FBH-NP Közszolgáltató Nonprofit Kft-vel megkötött közszolgáltatási szerződés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A Dr. Szarka Ödön Egyesített Egészségügyi és Szociális Intézmény és a Csongrádi Óvodák Igazgatósága alapító okiratainak módosítása. 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Beszámoló a Csongrádi Információs Központ, Csemegi Károly Könyvtár és Tari László Múzeum tevékenységéről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A Csongrádi Közmű Szolgáltató Kft. tagi kölcsön szerződésének módosítása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. </w:t>
      </w:r>
      <w:r>
        <w:rPr>
          <w:rFonts w:cs="Times New Roman" w:ascii="Times New Roman" w:hAnsi="Times New Roman"/>
          <w:bCs/>
          <w:sz w:val="26"/>
          <w:szCs w:val="26"/>
        </w:rPr>
        <w:t>Csongrádi Gyógyfürdő és Uszoda napelemes rendszer telepítése – TOP-3.2.1-15.</w:t>
      </w:r>
    </w:p>
    <w:p>
      <w:pPr>
        <w:pStyle w:val="NormlWeb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9. </w:t>
      </w:r>
      <w:r>
        <w:rPr>
          <w:iCs/>
          <w:sz w:val="26"/>
          <w:szCs w:val="26"/>
        </w:rPr>
        <w:t>Csongrád városi fürdő geotermikus energiával történő ellátása– TOP-3.2.2-15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 </w:t>
      </w:r>
      <w:r>
        <w:rPr>
          <w:rFonts w:cs="Times New Roman" w:ascii="Times New Roman" w:hAnsi="Times New Roman"/>
          <w:sz w:val="26"/>
          <w:szCs w:val="26"/>
        </w:rPr>
        <w:t>TOP-3.2.1-15 Önkormányzati épületek energetikai korszerűsítése.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>Pályázat: Rendkívüli szociális támogatás igénylésére.</w:t>
      </w:r>
    </w:p>
    <w:p>
      <w:pPr>
        <w:pStyle w:val="Normal"/>
        <w:spacing w:lineRule="auto" w:line="240" w:before="0" w:after="0"/>
        <w:ind w:left="404" w:hanging="40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</w:p>
    <w:p>
      <w:pPr>
        <w:pStyle w:val="Normal"/>
        <w:spacing w:lineRule="auto" w:line="240" w:before="0" w:after="0"/>
        <w:ind w:left="404" w:hanging="40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04" w:hanging="40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 xml:space="preserve">Tájékoztató a Magyar Tudományos Akadémia állásfoglalása alapján megvizsgált utcanevek és az Alsóváros utcaneveinek és házszámozásának felülvizsgálatáról. </w:t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3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Bérlőkijelölés a Csongrád, Fő utca 2-4. IV/65. szám alatti közérdekű lakásba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Zárt ülés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Z/1. </w:t>
      </w:r>
      <w:r>
        <w:rPr>
          <w:rFonts w:cs="Times New Roman" w:ascii="Times New Roman" w:hAnsi="Times New Roman"/>
          <w:bCs/>
          <w:sz w:val="26"/>
          <w:szCs w:val="26"/>
        </w:rPr>
        <w:t xml:space="preserve">Coop Szeged Zrt-vel adásvételi szerződés megkötése a Csongrád, Muskátli u. 1. sz. alatti használaton kívüli étterem megvételére. </w:t>
        <w:tab/>
        <w:tab/>
        <w:tab/>
        <w:tab/>
        <w:tab/>
        <w:t xml:space="preserve">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csongrad.h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letölthetőek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, 2016. június 16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1:00Z</dcterms:created>
  <dc:creator>Marika</dc:creator>
  <dc:description/>
  <cp:keywords/>
  <dc:language>en-US</dc:language>
  <cp:lastModifiedBy>Asus</cp:lastModifiedBy>
  <cp:lastPrinted>2016-06-16T11:47:00Z</cp:lastPrinted>
  <dcterms:modified xsi:type="dcterms:W3CDTF">2016-06-16T15:27:00Z</dcterms:modified>
  <cp:revision>23</cp:revision>
  <dc:subject/>
  <dc:title/>
</cp:coreProperties>
</file>