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9-423-54/2016.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Fark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23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993" w:hanging="993"/>
        <w:jc w:val="both"/>
        <w:rPr/>
      </w:pPr>
      <w:r>
        <w:rPr>
          <w:b/>
          <w:u w:val="single"/>
        </w:rPr>
        <w:t>Tárgy:</w:t>
      </w:r>
      <w:r>
        <w:rPr/>
        <w:t xml:space="preserve"> A Dr. Szarka Ödön Egyesített Egészségügyi és Szociális Intézmény és a Csongrádi Óvodák Igazgatósága alapító okirataina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győ Községi Önkormányzat és a Csongrád Városi Önkormányzat között 2016.07.01. napjával kezdődő hatállyal határozatlan időtartamra feladat-ellátási szerződés jött létre védőnői feladatok ellátására. </w:t>
      </w:r>
    </w:p>
    <w:p>
      <w:pPr>
        <w:pStyle w:val="Normal"/>
        <w:jc w:val="both"/>
        <w:rPr/>
      </w:pPr>
      <w:r>
        <w:rPr/>
        <w:t>Felgyő község területén a területi és az iskolai védőnői feladatokat a fenti időponttól kezdve a Képviselő-testület 113/2016. (VI.14) határozata alapján a Dr. Szarka Ödön Egyesített Egészségügyi és Szociális Intézmény látja el. A költségvetési szerv alapító okiratának 4.5. pontja kiegészül a Védőnői Szolgálat vonatkozásában Felgyő község közigazgatási terül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9/2016. (V.27.) önkormányzati határozatában elvi döntést hozott a gyermekjóléti alapellátás keretében gyermekek napközbeni ellátását biztosító bölcsődei ellátás áthelyezéséről a Csongrádi Óvodák és Bölcsődék Igazgatósága intézménytől a Dr. Szarka Ödön Egyesített Egészségügyi és Szociális Intézményhez. A feladat áthelyezésének időpontja 2016. július 01.</w:t>
      </w:r>
    </w:p>
    <w:p>
      <w:pPr>
        <w:pStyle w:val="Normal"/>
        <w:jc w:val="both"/>
        <w:rPr/>
      </w:pPr>
      <w:r>
        <w:rPr/>
        <w:t>Az átszervezés alapján a Dr. Szarka Ödön Egyesített Egészségügyi Intézmény közfeladata bővül a gyermekek bölcsődei ellátása felad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okat az alapító okiratokon végrehajtottuk és a módosító okiratokat illetve az egységes szerkezetbe foglalt alapító okiratokat 1-2. számú mellékletként az előterjesztéshez csato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ntiek alapján kérem a Tisztelt Képviselő- testületet az előterjesztés megvitatására és a határozati javaslat elfogadásár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>Csongrád Városi Önkormányzat Képviselő-testülete a „</w:t>
      </w:r>
      <w:r>
        <w:rPr>
          <w:i/>
        </w:rPr>
        <w:t>A Dr. Szarka Ödön Egyesített Egészségügyi és Szociális Intézmény és a Csongrádi Óvodák Igazgatósága alapító okiratainak módosítása”</w:t>
      </w:r>
      <w:r>
        <w:rPr/>
        <w:t xml:space="preserve"> című előterjesztést megtárgyalta, és az alábbi döntést hozta: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Dr. Szarka Ödön Egyesített Egészségügyi és Szociális Intézmény 09-423-7/2016. okiratszámú 38/2016 (II.26.) és a Csongrádi Óvodák és Bölcsődék Igazgatósága 09-423-11/2016. okiratszámú 38/2016. (II.26.) önkormányzati határozattal elfogadott alapító okiratait az alábbiak szerint módosítja és fogadja el egységes szerkezetbe foglalva 2016. július 01 napjától kezdődő hatállyal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r. Szarka Ödön Egyesített Egészségügyi és Szociális Intézmény módosító okirata és Alapító Okirata az előterjesztés 1. számú melléklet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songrádi Óvodák Igazgatósága módosító okirata és Alapító Okirata az előterjesztés 2. számú melléklete</w:t>
      </w:r>
    </w:p>
    <w:p>
      <w:pPr>
        <w:pStyle w:val="Normal"/>
        <w:ind w:left="19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felhatalmazza a polgármestert, hogy a módosító okiratokat és az egységes szerkezetbe foglalt alapító okiratokat írja alá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utasítja a jegyzőt, hogy a költségvetési szervek módosító és egységes szerkezetbe foglalt alapító okiratait küldje meg törzskönyvi nyilvántartásba történő bejegyzés végett a Magyar Államkincstár Csongrád Megyei Igazgatóságához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utasítja az érintett intézmények vezetőit, hogy jelen intézményi átszervezés miatt szükséges munkáltatói intézkedéseket tegyék meg. 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incstrkz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Tóth Irén és Berkes Péterné intézményvezető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zdálkodási iroda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yar Államkincstár Csongrád Megyei Igazgatóság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, 2016. június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57:00Z</dcterms:created>
  <dc:creator>Szocpol5</dc:creator>
  <dc:description/>
  <cp:keywords/>
  <dc:language>en-US</dc:language>
  <cp:lastModifiedBy>Kabdebó Mariann</cp:lastModifiedBy>
  <cp:lastPrinted>2016-02-19T13:02:00Z</cp:lastPrinted>
  <dcterms:modified xsi:type="dcterms:W3CDTF">2016-06-16T08:26:00Z</dcterms:modified>
  <cp:revision>5</cp:revision>
  <dc:subject/>
  <dc:title>Csongrád Város Polgármesterétől</dc:title>
</cp:coreProperties>
</file>